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-тематический план по образовательн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езопасность»</w:t>
      </w:r>
    </w:p>
    <w:p>
      <w:pPr>
        <w:pStyle w:val="Normal"/>
        <w:jc w:val="center"/>
        <w:rPr/>
      </w:pPr>
      <w:r>
        <w:rPr/>
        <w:t>с детьми второй младшей группы</w:t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046"/>
        <w:gridCol w:w="2483"/>
        <w:gridCol w:w="2121"/>
        <w:gridCol w:w="2923"/>
        <w:gridCol w:w="2186"/>
        <w:gridCol w:w="1959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, нед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, литератур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и оборуд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с детьм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и любимые игрушки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й, желтый,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 68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знания о светоф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элементарными правилами дорожного движени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 Буратино, модель светофора, машинки, иллюстр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овая ситуация «Помоги игрушка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дактическ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Светоф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рассказа «Светофор» Б.Жит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для родителей «Грамотный пешеход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ту здоровым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орожен будь с во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стр. 5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навыки обращения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нимать текст, тему; развивать интерес к информации, которую несет текс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уд с водой, дидактические игрушки, иллюстрации «Безопасное поведение на воде»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-рас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суждени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эстафета «Тушим пожар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«Вода – серьезная среда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чужой приходит в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 88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вести себя с чужими людьм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оциальное поведение, навыки правильного общения, речь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по тем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иллю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дактическая игр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Как лечили жирафчика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 «Принимаем гостей вместе с ребенком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мама лучше все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ость человека может быть обманч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стр.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сознания детей мысль о том, что не всегда приятная внешность человека означает его добрые на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оциальное поведение, навыки правильного общения, речь, фантазию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различных положительных и отрицательных герое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лев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туативная бесед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Волк и семеро козля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ной ситуации «Если чужой приходит в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казки «Колобок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ое общение «Когда мамы нет дома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сказ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ина шкат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стр. 1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предметами, опасными для жизни и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ринимать решение в проблем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зопасное поведение в быту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по теме, иллюстр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дактическ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на тему «Опасные предметы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ждому опасному предмету  - свое место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 (мир раст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 27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лекарствен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ить словарный запас детей о разновидностях лекарствен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через игровые образы правилам поведения в природ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растений, гербар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дактическая игр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гра «Что где раст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альбома «Лекарственные растен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ка «Растение - доктор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р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ы с живот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стр. 32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опасными ситуациями, которые могут возникнуть при контакте с живот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идеть все то, что представляет опасность для их жизни и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к животны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-животные, ситуативные картинки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ац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ние загадок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К.И.Чуковского «Айболит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«Кошки и собаки – наши друзья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» (фабрика Деда Мороза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жаем елк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противопожарного поведения в б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имитировать заданный образ, развивать воображение, творчеств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очка, елочные игруш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овая ситу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и «Наряжаем ел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гра «Наряди елочку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беседы «Основные правила пожарной безопасности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ыгина Т.А. « Беседы об основах безопасности с детьми 3-8 лет» М.: 2009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деева Н.Н. «Безопасность»- С-П., 200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мплексно-тематическое планирование по программе "Детство". Вторая младшая группа/ авт.-сост. Н.А.Давыдова [и др.]. – Волгоград: Учитель, 201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исенко М.А. «ОБЖ » младшая группа – Волгоград: 200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4:00Z</dcterms:created>
  <dc:creator>алексей</dc:creator>
  <dc:description/>
  <cp:keywords/>
  <dc:language>en-US</dc:language>
  <cp:lastModifiedBy>алексей</cp:lastModifiedBy>
  <dcterms:modified xsi:type="dcterms:W3CDTF">2013-09-29T16:07:00Z</dcterms:modified>
  <cp:revision>27</cp:revision>
  <dc:subject/>
  <dc:title/>
</cp:coreProperties>
</file>