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-тематический план по образовательн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Чтение художественной литературы»</w:t>
      </w:r>
    </w:p>
    <w:p>
      <w:pPr>
        <w:pStyle w:val="Normal"/>
        <w:jc w:val="center"/>
        <w:rPr/>
      </w:pPr>
      <w:r>
        <w:rPr/>
        <w:t>с детьми второй младшей групп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131"/>
        <w:gridCol w:w="2865"/>
        <w:gridCol w:w="1952"/>
        <w:gridCol w:w="2123"/>
        <w:gridCol w:w="2450"/>
        <w:gridCol w:w="2086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, нед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, литератур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 и оборудо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с детьм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с родителями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и любимые игрушки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«В магазине игрушек» И.Янчар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стр.141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чать внимательно слушать художественные произведения, грамотно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интерес к профессии продавц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: плюшевый медведь, картинки с изображением деревье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скороговор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игрового момента – приход в гости к детям плюшевого медвежо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расс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по вопрос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«Беги в дом, который назову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стихотворений А.Барто из цикла «Иг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ситуация «Уложим мишку спать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Почитайте детям (от 3 до 4 лет)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ту здоровы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в стихах К.И.Чуковского «Мойдоды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стр. 29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эмоционально воспринимать поэтическое произведение, осознавать тему,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желание запомнить и выразительно воспроизвести четверостиш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очные иллюстрации к сказк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тешка «Ручки мыли? Мыл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зывание сказки «Мойдоды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аз иллюстраций к сказ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тешка «Водичка, водичка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.И. Чуковский - «Федорино горе», «Мойдодыр», «Айбол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южетно-ролевые игры: «Больница»,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Здоровье – дороже золота»</w:t>
            </w:r>
          </w:p>
          <w:p>
            <w:pPr>
              <w:pStyle w:val="Style15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льбом - «Здоровый образ жизни нашей семь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малыми фольклорными фор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стр. 34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детей с потешками, помочь запомнить и выразительно рассказывать потешку «Расти коса, до поя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тгадывать описательные загадки, находить соответствующие отгадкам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ритмичном и выразительном произнесении текста в народной игре «У медведя во бо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интерес к устному народному творчеству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ы, расчески, шапочка для мишки, картинки животны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потешки «Водичка, водичк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овые ситуации с куклами «Умоем куклу», «Причешем кукл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учивание потеш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гад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«У медведя во бору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словесная игра «У медведя во бо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ые игры «Семья», «Дочки-мате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Мое им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ьи детк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Мама, папа, я – счастливая семья или незабываемый выходной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мама лучше все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Е.Благининой «Посидим в тиш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стр. 161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эмоционально воспринимать и осознавать образное содержание поэтического текста: развивать реч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уважение и любовь к мам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 м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о празд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\игра «Мама, какая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стихотво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по содерж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зы детей «Как поступила бы я…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15" w:before="225" w:after="225"/>
              <w:rPr/>
            </w:pPr>
            <w:r>
              <w:rPr>
                <w:sz w:val="28"/>
                <w:szCs w:val="28"/>
              </w:rPr>
              <w:t>Чтение художественной литературы: Благинина Е. «Мамин день», Демыкина Г. «Мама».</w:t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овая игра </w:t>
            </w:r>
            <w:r>
              <w:rPr>
                <w:sz w:val="28"/>
                <w:szCs w:val="28"/>
                <w:shd w:fill="FFFFFF" w:val="clear"/>
              </w:rPr>
              <w:t>"Кто приехал? 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ыходные дни с мамой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сказ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Д.Мамин-Сибиряк «Сказка про храброго Зайца – длинные уши, косые глаза, короткий хв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стр.1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лушать большое художественное произведение, пересказывать его с помощью вопросов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заботливое отношение к животны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, игрушка Зая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гад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сказ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\игра «Заяц, что умеет делат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раткий переск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о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рассказыванию сказок с помощью мод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 и отгадывание загадок о геро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«Колобок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дари книгу детскому саду».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» (мир растен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стихотворения А.Кондратьева «Ме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стр.40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эмоционально воспринимать и понимать образное содержание поэтического текста, связывать его с реальными картинами природы, передавать его радостный характер в самостоятельном чт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ать словарь детей образными словами и выражениями: снежинки-пушинки, паутинки, летает, кружится, сыплется, танцует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ие красочные иллюстрации с изображением зимней природы, рисунки «Летят снежинки», «Снегопад», вырезанные из бумаги снежинки, игрушка медвежонок, листы бумаги, карандаш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юрпризный моме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з воспит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иллюст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снежин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ение «Кружатся снежи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стихотворения с заучив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о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Мир раст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гра лото «Растения», игра «Узнай растение по листочку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 «Растения нашего края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ир животны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вание сказки «Рукавич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стр.109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мение слушать внимательно, отвечать на вопросы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желание участвовать в инсценировк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Рукавичка», игрушечная машина, игрушки- персонажи к сказк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аз персонажей сказ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ы по вопросам воспит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\игра «Кто, где жив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зывание сказ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овой моме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о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й о животных «У ежей подрос ежонок», «Зайка серый умывается», «Петуш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могите животным зимой»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ый год» (фабрика Деда Мороза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стихотворения Е.Трутневой «С Новым годом!». Рассказывание из личного опыта на тему «Новогодние празд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стр. 45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выражать свои впечатления от новогоднего праздника в связанных высказываниях, при рассказывании наизусть стихотворения передавать интонацией радость, торжество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на тему «Новогодний праздник», елочные игрушки, искусственная елочка, маск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зы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стихов о новогоднем празд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ушание стихотворения Е.Трутневой «С Новым годом!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вогодний хоров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учивание стихотво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ог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о новогоднем празднике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приемной: «Что такое Новый год», «Новый год для детей: как устроить празд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о проведении  семейной прогулки в зимний лес  «В гостях у елочки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Бондаренко Т.М. Комплексные занятия во второй младшей группе детского сада: Методическое пособие для воспитателей. – Воронеж: ТЦ «Учитель», 201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акова О.С., Гавриш Н.В. Знакомим дошкольников с литературой: Конспекты занятий.-М.: ТЦ «Сфера», 2012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мплексно-тематическое планирование по программе "Детство". Вторая младшая группа/ авт.-сост. Н.А.Давыдов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kern w:val="2"/>
          <w:sz w:val="28"/>
          <w:szCs w:val="28"/>
        </w:rPr>
        <w:t>и др.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kern w:val="2"/>
          <w:sz w:val="28"/>
          <w:szCs w:val="28"/>
        </w:rPr>
        <w:t>. – Волгоград: Учитель, 2013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 слово: Речевые игры и упражнения для дошкольников: книга для воспитателей детского сада и родителей/ О.О.Ушакова [и др.]; под ред. О.С.Ушаковой.-М.: Изд.-во «Институт психотерапии», 20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5:00Z</dcterms:created>
  <dc:creator>алексей</dc:creator>
  <dc:description/>
  <cp:keywords/>
  <dc:language>en-US</dc:language>
  <cp:lastModifiedBy>алексей</cp:lastModifiedBy>
  <dcterms:modified xsi:type="dcterms:W3CDTF">2013-09-29T16:12:00Z</dcterms:modified>
  <cp:revision>21</cp:revision>
  <dc:subject/>
  <dc:title/>
</cp:coreProperties>
</file>