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. Кузбасская государственная Педагогическая Академ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Дошкольной и коррекционной педагогики и психолог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тека методов диагностики интелл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сихолого – педагогическая диагно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ка 2 курса, группы СД-08-0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лова Александр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а О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0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  <w:t>Методы диагностики интеллект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ы интеллекта представляют собой совокупность методик, образованных в рамках объективного диагностического подхода. Они предназначены для измерения уровня интеллектуального развития и являются одним из наиболее распространенных в психодиагностике. Тесты интеллекта – стандартизированные методики, направленные на измерение общего уровня способности индивида к решению широкого класса мыслительных задач.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Тест Векслера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ругие названия: шкала Векслера, тест интеллекта Векслера, WAIS, WISC) является одним из самых популярных тестов исследования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нтеллект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западе (особенно в англоязычных странах). В нашей стране тест также широко известен, но популярность его не так велика, ввиду сложности адапатации тестов интеллекта на другие языки и довольно высокие требования к квалификации психодиагно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используются 3 варианта теста Д.Вексле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 WAIS (Wechsler Adult Intelligence Scale), предназначенный для тестирования взрослых (от 16 до 64 лет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 WISC (Wechsler Intelligence Scale for Children) - для тестирования детей и подростков (от 6,5 до 16,5 лет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WPPSI (Wechsler Preschool and Primary Scale of Intelligence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6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Тест Амтхауэра</w:t>
      </w:r>
      <w:r>
        <w:rPr>
          <w:color w:val="000000"/>
          <w:sz w:val="32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(сокр. </w:t>
      </w:r>
      <w:r>
        <w:rPr>
          <w:i/>
          <w:iCs/>
          <w:color w:val="000000"/>
          <w:sz w:val="28"/>
          <w:szCs w:val="28"/>
        </w:rPr>
        <w:t>TSI</w:t>
      </w:r>
      <w:r>
        <w:rPr>
          <w:color w:val="000000"/>
          <w:sz w:val="28"/>
          <w:szCs w:val="28"/>
        </w:rPr>
        <w:t xml:space="preserve">) — тест, разработанный немецким психолог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удольфом Амтхауэром</w:t>
        </w:r>
      </w:hyperlink>
      <w:r>
        <w:rPr>
          <w:color w:val="000000"/>
          <w:sz w:val="28"/>
          <w:szCs w:val="28"/>
        </w:rPr>
        <w:t xml:space="preserve"> для определе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эффициента интеллекта</w:t>
        </w:r>
      </w:hyperlink>
      <w:r>
        <w:rPr>
          <w:color w:val="000000"/>
          <w:sz w:val="28"/>
          <w:szCs w:val="28"/>
        </w:rPr>
        <w:t>. В своих исследованиях Амтхауэр большое внимание уделял соответствию интеллекта и профессиональной деятельности человек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Амтхауэра, отдельные способности человека существуют не как изолированные элементы, их развитие взаимосвязано. Идея единства структур способностей послужила основой многих интеллектуально-профессиональных тестов, в частности, теста структуры интеллекта Амтхауэр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В результате теста строится профиль интеллекта по следующим критериям: дополнение предложений, исключение слова, аналогии, память, мнестические способности, арифметические задач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исловые ряды</w:t>
        </w:r>
      </w:hyperlink>
      <w:r>
        <w:rPr>
          <w:color w:val="000000"/>
          <w:sz w:val="28"/>
          <w:szCs w:val="28"/>
        </w:rPr>
        <w:t>, пространственное воображение, пространственное обобщение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критегии интеллекта группируются в вербальный, математический и конструктивный комплекс и по ним строится обобщенный профиль результато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аботы с TSI свидетельствует, что, несмотря на довольно большой объём этой методики и продолжительность работы испытуемых (около 60 минут), результаты получаются весьма надёжными, поэтому данная методика широко используется при оценке персонал.</w:t>
      </w:r>
    </w:p>
    <w:p>
      <w:pPr>
        <w:pStyle w:val="Style14"/>
        <w:numPr>
          <w:ilvl w:val="0"/>
          <w:numId w:val="3"/>
        </w:numPr>
        <w:spacing w:lineRule="auto" w:line="240" w:before="0" w:after="28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28"/>
          <w:lang w:eastAsia="ru-RU"/>
        </w:rPr>
        <w:t xml:space="preserve">Школьный тест умственного развития (ШТУР) 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ольный тест умственного развития предназначен для диагностики умственного развития подростков - учащихся 6-8 классов (это соответствует 7-9-м классам в современном исчислении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ТУР состоит из 6 субтестов, каждый из которых может включать от 15 до 25 однородных зада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а первых субтеста направлены на выявление общей осведомленности школьников и позволяют судить о том, насколько адекватно используют учащиеся в своей активной и пассивной речи некоторые научно-культурные и общественно-политические термины и понят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ий субтест направлен на выявление умения устанавливать аналогии, четвертый - логические классификации, пятый - логические обобщения, шестой - нахождение правила построения числового ряд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ст ШТУР является групповым. Время, отведенное на выполнение каждого субтеста, ограничено и является вполне достаточным для всех учащихся. Тест разработан в двух параллельных формах А и Б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ами ШТУР являются К.М.Гуревич, М.К.Акимова, Е.М.Борисова, В.Г.Зархин, В.Т.Козлова, Г.П.Логинова. Разработанный тест соответствует высоким статистическим критериям, которым должен удовлетворять любой диагностический тест.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Школьный тест освоенности мышл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заданий этого теста базируются на материалах школьных учебников. Задания распределены по предметам (русский язык, математика, литература, история, природоведение и общая осведомленность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ия, представляют задачи закрытого типа. Каждый правильный ответ учащегося оценивается одним баллом. Освоенность понятийного мышления оценивается в процентах (процент правильных ответов от общего их количества). В результатах также содержится информация о проценте правильных ответов на вопросы, относящиеся к учебным предмета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тест ШТОМ имеет две параллельные формы — А и Б для проведения повторного тестирования и предназначен для изучения мышления школьников второго класса, третьего и четвертого (пятого) классо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нятийного мышления дает возможность упорядочить, анализировать и систематизировать полученную информацию, относить ее к известным категориям, а также делать выводы и заключения.</w:t>
      </w:r>
    </w:p>
    <w:p>
      <w:pPr>
        <w:pStyle w:val="Heading1"/>
        <w:numPr>
          <w:ilvl w:val="0"/>
          <w:numId w:val="3"/>
        </w:numPr>
        <w:spacing w:before="280" w:after="28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Методика исследования социального интеллекта (Психологический тест социального интеллекта Гилфорда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интеллект является профессионально важным качеством для профессий типа "человек-человек" и позволяет прогнозировать успешность деятельности педагогов, психологов, психотерапевтов, журналистов, менеджеров, юристов, следователей, врачей, политиков, бизнесмен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рассчитана на весь возрастной диапазон, начиная с 9 л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ьный материал представляет собой набор из 4 тестовых тетрадей. Из них 3 субтеста составлены на невербальном стимульном материале и один субтест - на вербальном. Каждый субтест содержит от 12 до 15 заданий. Время проведения субтестов ограничен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роцедура тестир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целей исследования методика допускает как проведение полной батареи, так и использование отдельных субтестов. Возможны индивидуальный и групповой варианты тестирова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спользовании полного варианта методики субтесты предъявляются в порядке их нумерации. Вместе с тем эти рекомендации авторов методики не являются непреложным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, отведенное на каждый субтест, ограничено и составляет 6 минут (1 субтест - "Истории с завершением"), 7 минут (2 субтест - "Группы экспрессии"), 5 минут (3 субтест - "Вербальная экспрессия"), 10 минут (4 субтест - "Истории с дополнениями"). Общее время тестирования, включая инструкцию, составляет 30-35 минут. 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Тест Айзенка</w:t>
      </w:r>
      <w:r>
        <w:rPr>
          <w:color w:val="000000"/>
          <w:sz w:val="32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Психологический тес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эффициента интеллекта</w:t>
        </w:r>
      </w:hyperlink>
      <w:r>
        <w:rPr>
          <w:color w:val="000000"/>
          <w:sz w:val="28"/>
          <w:szCs w:val="28"/>
        </w:rPr>
        <w:t xml:space="preserve">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IQ</w:t>
        </w:r>
      </w:hyperlink>
      <w:r>
        <w:rPr>
          <w:color w:val="000000"/>
          <w:sz w:val="28"/>
          <w:szCs w:val="28"/>
        </w:rPr>
        <w:t xml:space="preserve">), разработанный английским психолог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ансом Айзенком</w:t>
        </w:r>
      </w:hyperlink>
      <w:r>
        <w:rPr>
          <w:color w:val="000000"/>
          <w:sz w:val="28"/>
          <w:szCs w:val="28"/>
        </w:rPr>
        <w:t>. На данный момент известно восемь различных вариантов теста Айзенка на интеллект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тесты на интеллект иногда называются сборными тестами. Они предназначены для общей оценки интеллектуальных способностей с использованием словесного, цифрового и графического материала с различными способами формулировки задач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надеяться на взаимную нейтрализацию достоинств и недостатков; к примеру, человек, который хорошо справляется со словесными заданиями, но плохо решает арифметические задачи, не получит каких-либо преимуществ, но и не окажется в невыгодном положении, так как оба вида задач представлены в тестах примерно поровну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ять тестов Айзенка довольно похожи и дают общую оценку интеллекта человека при условии, что он будет тщательно следовать инструкция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х людей, которые хотят побольше узнать о сильных и слабых сторонах своего интеллекта, Айзенком разработаны три специальных теста для оценки вербальных, математических и визуально-пространственных способносте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Г. Айзенк разработал несколько тестов под шутливым названием «разминка для интеллектуалов», так как многие говорили о том, что задания в обычных тестах на IQ слишком просты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ы предназначены для оценки интеллектуальных способностей (по шкале от 0 (теоретически) до 190 баллов) для людей в возрасте от 18 до 50 лет, имеющих образование не ниже среднего. Коэффициент интеллекта (англ. IQ — intelligence quotient) — количественная оценка уровня интеллекта человека: уровень интеллекта относительно уровня интеллекта среднестатистического человека такого же возраста. Определяется с помощью специальных тестов. Тесты IQ рассчитаны на оценку мыслительных способностей, а не уровня знаний (эрудированности). Коэффициент интеллекта является попыткой оценки фактора общего интеллекта (g)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>
          <w:b/>
          <w:bCs/>
          <w:color w:val="000000"/>
          <w:sz w:val="32"/>
          <w:szCs w:val="28"/>
        </w:rPr>
        <w:t>Равена прогрессивные матрицы</w:t>
      </w:r>
      <w:r>
        <w:rPr>
          <w:color w:val="000000"/>
          <w:sz w:val="32"/>
          <w:szCs w:val="28"/>
        </w:rPr>
        <w:t xml:space="preserve"> (Raven Progressive Matrices)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Тест интеллекта. Предназначен для измерения уровня интеллектуального развития. Предложен Л. Пенроузом и Дж. Равеном в 1936 г. Р. п. м. разрабатывались в соответствии с традициями английской школы изучения интеллекта, согласно которым наилучший способ измерения фактора "g" — задача по выявлению отношений между абстрактными фигурами. Наиболее известны два основных варианта Р. п. м.: черно-белые и цветные матрицы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-белые Р. п. м. предназначены для обследования детей и подростков в возрасте от 8 до 14 лет и взрослых в возрасте от 20 до 65 лет. Цветной более простой вариант предназначен для обследования детей в возрасте от 5 до 11 лет, иногда рекомендуется для лиц старше 65 лет. Материал черно-белого варианта теста состоит из 60 матриц или композиций с пропущенным элементом. Задания разделены на пять серий (A, B, C, D, E) по 12 однотипных, но возрастающей сложности матриц в каждой серии. Трудность заданий возрастает и при переходе от серии к серии. Обследуемый должен выбрать недостающий элемент матрицы среди 6—8 предложенных вариантов. При необходимости первые 5 заданий серии A обследуемый выполняет с помощью экспериментатора. При разработке теста была сделана попытка реализовать принцип "прогрессивности", заключающийся в том, что выполнение предшествующих заданий и их серий является как бы подготовкой обследуемого к выполнению последующих. Происходит обучение выполнению более трудных заданий (Дж. Равен, 1963; Б. Зимин, 1962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90;&#1077;&#1083;&#1083;&#1077;&#1082;&#1090;" TargetMode="External"/><Relationship Id="rId3" Type="http://schemas.openxmlformats.org/officeDocument/2006/relationships/hyperlink" Target="http://ru.wikipedia.org/w/index.php?title=&#1040;&#1084;&#1090;&#1093;&#1072;&#1091;&#1101;&#1088;,_&#1056;&#1091;&#1076;&#1086;&#1083;&#1100;&#1092;&amp;action=edit&amp;redlink=1" TargetMode="External"/><Relationship Id="rId4" Type="http://schemas.openxmlformats.org/officeDocument/2006/relationships/hyperlink" Target="http://ru.wikipedia.org/wiki/&#1050;&#1086;&#1101;&#1092;&#1092;&#1080;&#1094;&#1080;&#1077;&#1085;&#1090;_&#1080;&#1085;&#1090;&#1077;&#1083;&#1083;&#1077;&#1082;&#1090;&#1072;" TargetMode="External"/><Relationship Id="rId5" Type="http://schemas.openxmlformats.org/officeDocument/2006/relationships/hyperlink" Target="http://ru.wikipedia.org/wiki/&#1063;&#1080;&#1089;&#1083;&#1086;&#1074;&#1099;&#1077;_&#1088;&#1103;&#1076;&#1099;" TargetMode="External"/><Relationship Id="rId6" Type="http://schemas.openxmlformats.org/officeDocument/2006/relationships/hyperlink" Target="http://ru.wikipedia.org/wiki/&#1050;&#1086;&#1101;&#1092;&#1092;&#1080;&#1094;&#1080;&#1077;&#1085;&#1090;_&#1080;&#1085;&#1090;&#1077;&#1083;&#1083;&#1077;&#1082;&#1090;&#1072;" TargetMode="External"/><Relationship Id="rId7" Type="http://schemas.openxmlformats.org/officeDocument/2006/relationships/hyperlink" Target="http://ru.wikipedia.org/wiki/IQ" TargetMode="External"/><Relationship Id="rId8" Type="http://schemas.openxmlformats.org/officeDocument/2006/relationships/hyperlink" Target="http://ru.wikipedia.org/wiki/&#1040;&#1081;&#1079;&#1077;&#1085;&#1082;,_&#1043;&#1072;&#1085;&#1089;_&#1070;&#1088;&#1075;&#1077;&#1085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55:00Z</dcterms:created>
  <dc:creator>Алекса</dc:creator>
  <dc:description/>
  <cp:keywords/>
  <dc:language>en-US</dc:language>
  <cp:lastModifiedBy>Алекса</cp:lastModifiedBy>
  <cp:lastPrinted>2010-04-02T00:16:00Z</cp:lastPrinted>
  <dcterms:modified xsi:type="dcterms:W3CDTF">2013-09-29T14:50:00Z</dcterms:modified>
  <cp:revision>3</cp:revision>
  <dc:subject/>
  <dc:title/>
</cp:coreProperties>
</file>