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2gif"/>
        <w:spacing w:lineRule="atLeast" w:line="240" w:before="100" w:after="100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щеобразовательное учреждение</w:t>
      </w:r>
    </w:p>
    <w:p>
      <w:pPr>
        <w:pStyle w:val="Msonormalbullet2gif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«Средняя общеобразовательная школа №17»</w:t>
      </w:r>
    </w:p>
    <w:p>
      <w:pPr>
        <w:pStyle w:val="Msonormalbullet2gif"/>
        <w:spacing w:lineRule="atLeast" w:line="240"/>
        <w:jc w:val="center"/>
        <w:rPr>
          <w:b/>
          <w:b/>
          <w:szCs w:val="22"/>
        </w:rPr>
      </w:pPr>
      <w:r>
        <w:rPr>
          <w:b/>
          <w:sz w:val="28"/>
        </w:rPr>
        <w:t>г. Воскресенска Московской области.</w:t>
      </w:r>
    </w:p>
    <w:p>
      <w:pPr>
        <w:pStyle w:val="Normal"/>
        <w:spacing w:lineRule="atLeast" w:line="240" w:before="0" w:after="0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664"/>
        <w:gridCol w:w="4111"/>
      </w:tblGrid>
      <w:tr>
        <w:trPr>
          <w:trHeight w:val="1827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b w:val="false"/>
                <w:b w:val="false"/>
                <w:sz w:val="14"/>
                <w:szCs w:val="24"/>
              </w:rPr>
            </w:pPr>
            <w:r>
              <w:rPr>
                <w:b w:val="false"/>
                <w:sz w:val="1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___» _____________ 2012 г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b w:val="false"/>
                <w:b w:val="false"/>
                <w:sz w:val="14"/>
                <w:szCs w:val="24"/>
              </w:rPr>
            </w:pPr>
            <w:r>
              <w:rPr>
                <w:b w:val="false"/>
                <w:sz w:val="1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МОУ «Средняя общеобразовательная школа № 17»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_________ 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_» ____________ 2012 г.</w:t>
            </w:r>
          </w:p>
        </w:tc>
      </w:tr>
      <w:tr>
        <w:trPr>
          <w:trHeight w:val="1827" w:hRule="atLeast"/>
        </w:trPr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Msonormalbullet2gif"/>
        <w:spacing w:lineRule="atLeast" w:line="240"/>
        <w:rPr/>
      </w:pPr>
      <w:r>
        <w:rPr/>
      </w:r>
    </w:p>
    <w:p>
      <w:pPr>
        <w:pStyle w:val="Msonormalbullet2gif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Msonormalbullet2gif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sonormalbullet2gif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sonormalbullet2gif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абочая  программа</w:t>
      </w:r>
    </w:p>
    <w:p>
      <w:pPr>
        <w:pStyle w:val="Msonormalbullet2gif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>Элективных курсов «Экология Воскресенска и Воскресенского района»</w:t>
      </w:r>
    </w:p>
    <w:p>
      <w:pPr>
        <w:pStyle w:val="Msonormalbullet2gif"/>
        <w:spacing w:lineRule="atLeast" w:line="240"/>
        <w:jc w:val="center"/>
        <w:rPr/>
      </w:pPr>
      <w:r>
        <w:rPr/>
      </w:r>
    </w:p>
    <w:p>
      <w:pPr>
        <w:pStyle w:val="Msonormalbullet2gif"/>
        <w:spacing w:lineRule="atLeast" w:line="240"/>
        <w:jc w:val="center"/>
        <w:rPr/>
      </w:pPr>
      <w:r>
        <w:rPr/>
      </w:r>
    </w:p>
    <w:p>
      <w:pPr>
        <w:pStyle w:val="Msonormalbullet2gif"/>
        <w:spacing w:lineRule="atLeast" w:line="240"/>
        <w:jc w:val="center"/>
        <w:rPr/>
      </w:pPr>
      <w:r>
        <w:rPr/>
      </w:r>
    </w:p>
    <w:p>
      <w:pPr>
        <w:pStyle w:val="Msonormalbullet2gif"/>
        <w:spacing w:lineRule="atLeast" w:line="240"/>
        <w:rPr>
          <w:b/>
          <w:b/>
        </w:rPr>
      </w:pPr>
      <w:r>
        <w:rPr>
          <w:b/>
        </w:rPr>
      </w:r>
    </w:p>
    <w:p>
      <w:pPr>
        <w:pStyle w:val="Msonormalbullet2gif"/>
        <w:spacing w:lineRule="atLeast" w:line="240"/>
        <w:jc w:val="right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Составитель: </w:t>
      </w:r>
    </w:p>
    <w:p>
      <w:pPr>
        <w:pStyle w:val="Msonormalbullet2gif"/>
        <w:spacing w:lineRule="atLeast" w:line="240"/>
        <w:jc w:val="right"/>
        <w:rPr>
          <w:b/>
          <w:b/>
          <w:szCs w:val="22"/>
        </w:rPr>
      </w:pPr>
      <w:r>
        <w:rPr>
          <w:b/>
          <w:szCs w:val="22"/>
        </w:rPr>
        <w:t>Смирнова В.С., учитель географии</w:t>
      </w:r>
    </w:p>
    <w:p>
      <w:pPr>
        <w:pStyle w:val="Msonormalbullet2gif"/>
        <w:spacing w:lineRule="atLeast" w:line="240"/>
        <w:jc w:val="right"/>
        <w:rPr>
          <w:b/>
          <w:b/>
          <w:szCs w:val="22"/>
        </w:rPr>
      </w:pPr>
      <w:r>
        <w:rPr>
          <w:b/>
          <w:szCs w:val="22"/>
        </w:rPr>
        <w:t xml:space="preserve">первой квалификационной категории </w:t>
      </w:r>
    </w:p>
    <w:p>
      <w:pPr>
        <w:pStyle w:val="Msonormalbullet2gif"/>
        <w:spacing w:lineRule="atLeast" w:line="24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tLeast" w:line="240"/>
        <w:rPr>
          <w:b w:val="false"/>
          <w:b w:val="false"/>
        </w:rPr>
      </w:pPr>
      <w:r>
        <w:rPr>
          <w:b w:val="false"/>
        </w:rPr>
      </w:r>
    </w:p>
    <w:p>
      <w:pPr>
        <w:pStyle w:val="Msonormalbullet2gif"/>
        <w:spacing w:lineRule="atLeast" w:line="240"/>
        <w:jc w:val="center"/>
        <w:rPr>
          <w:b/>
          <w:b/>
        </w:rPr>
      </w:pPr>
      <w:r>
        <w:rPr>
          <w:b/>
        </w:rPr>
        <w:t>г. Воскресенск</w:t>
      </w:r>
    </w:p>
    <w:p>
      <w:pPr>
        <w:pStyle w:val="Msonormalbullet2gif"/>
        <w:spacing w:lineRule="atLeast" w:line="240"/>
        <w:jc w:val="center"/>
        <w:rPr/>
      </w:pPr>
      <w:r>
        <w:rPr>
          <w:b/>
        </w:rPr>
        <w:t>2012 год</w:t>
      </w:r>
      <w:r>
        <w:rPr>
          <w:b/>
          <w:sz w:val="36"/>
        </w:rPr>
        <w:t xml:space="preserve"> </w:t>
      </w:r>
    </w:p>
    <w:p>
      <w:pPr>
        <w:pStyle w:val="Normal"/>
        <w:ind w:right="141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лективный курс " Экологические проблемы города Воскресенска и Воскресенского район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1" w:hanging="0"/>
        <w:jc w:val="center"/>
        <w:rPr/>
      </w:pPr>
      <w:r>
        <w:rPr/>
        <w:t>Пояснительная записка.</w:t>
      </w:r>
    </w:p>
    <w:p>
      <w:pPr>
        <w:pStyle w:val="Style15"/>
        <w:rPr/>
      </w:pPr>
      <w:r>
        <w:rPr>
          <w:sz w:val="28"/>
        </w:rPr>
        <w:t>Концепция модернизации российского образования предусматривает переход на старшей ступени общего образования к профильному обучению. Согласно концепции профильного обучения, значительную роль в развитии учащихся играют элективные курсы, выбираемые самими учащимися. Элективные курсы могут поддерживать и углублять базовые и профильные дисциплины или открывать возможности учащимся в постижении смежных областей знаний в дополнение к профильным предметам. Экология как наука, сфера человеческой деятельности и область образования имеет высокую социальную значимость. Между тем в Федеральном базисном учебном плане среди предметов, обязательных для изучения, она не представлена. В связи с этим программа элективного курса “Экологические проблемы города Воскресенска и Воскресенского района ” весьма актуальна.</w:t>
      </w:r>
    </w:p>
    <w:p>
      <w:pPr>
        <w:pStyle w:val="Style15"/>
        <w:rPr/>
      </w:pPr>
      <w:r>
        <w:rPr>
          <w:sz w:val="28"/>
        </w:rPr>
        <w:t>В содержании программы элективных курсов предусмотрена практико-ориентированная деятельность учащихся по экологической оценке окружающей среды, предоставляющая широкие возможности для саморазвития учащихся. Эта деятельность будет способствовать социализации школьников, становлению их гражданственности и активной жизненной позиции. Блочно-модульное построение учебной программы, разнообразие заданий внутри каждой темы, их различная направленность и разный уровень трудности позволяют каждому ученику реализовать свое право выбора заданий, соответствующих его возможностям и способностям.</w:t>
      </w:r>
    </w:p>
    <w:p>
      <w:pPr>
        <w:pStyle w:val="Normal"/>
        <w:ind w:right="1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Элективный курс  предназначен для учащихся  10-11 класса и  рассчитан на 34 часа.</w:t>
      </w:r>
    </w:p>
    <w:p>
      <w:pPr>
        <w:pStyle w:val="Normal"/>
        <w:ind w:right="141" w:hanging="0"/>
        <w:rPr/>
      </w:pPr>
      <w:r>
        <w:rPr>
          <w:b w:val="false"/>
        </w:rPr>
        <w:t xml:space="preserve">   </w:t>
      </w:r>
      <w:r>
        <w:rPr>
          <w:b w:val="false"/>
        </w:rPr>
        <w:t xml:space="preserve">Нарастание экологического кризиса придает особую актуальность формированию у учащихся знаний, которые являются научной основой охраны окружающей среды и сохранения здоровья людей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Курс поможет  раскрыть взаимосвязь между высоким уровнем развития химического производства в городе Воскресенске и его влиянием на окружающую среду; понять, почему экология играет важную роль в современном мире, какие глобальные проблемы нависли над человечеством в результате его деятельности, познакомит с экологической ситуацией Воскресенского района и со способами  решения данных проблем  на глобальном и локальном уровнях. </w:t>
      </w:r>
    </w:p>
    <w:p>
      <w:pPr>
        <w:pStyle w:val="Normal"/>
        <w:rPr/>
      </w:pPr>
      <w:r>
        <w:rPr>
          <w:b w:val="false"/>
        </w:rPr>
        <w:t xml:space="preserve">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Задачи курса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- </w:t>
      </w:r>
      <w:r>
        <w:rPr>
          <w:b w:val="false"/>
          <w:i/>
        </w:rPr>
        <w:t>Познакомить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- с основными видами и источниками загрязнения атмосферы, гидросферы, литосферы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-с негативным влиянием всех видов загрязнений на здоровье человека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-со способами снижения загрязненности окружающей среды;</w:t>
      </w:r>
    </w:p>
    <w:p>
      <w:pPr>
        <w:pStyle w:val="Normal"/>
        <w:rPr/>
      </w:pPr>
      <w:r>
        <w:rPr>
          <w:b w:val="false"/>
        </w:rPr>
        <w:t>--с состоянием окружающей среды родного города.</w:t>
      </w:r>
    </w:p>
    <w:p>
      <w:pPr>
        <w:pStyle w:val="Normal"/>
        <w:rPr/>
      </w:pPr>
      <w:r>
        <w:rPr>
          <w:b w:val="false"/>
        </w:rPr>
        <w:t xml:space="preserve">- </w:t>
      </w:r>
      <w:r>
        <w:rPr>
          <w:b w:val="false"/>
          <w:i/>
        </w:rPr>
        <w:t>Научить:</w:t>
      </w:r>
    </w:p>
    <w:p>
      <w:pPr>
        <w:pStyle w:val="Normal"/>
        <w:rPr/>
      </w:pPr>
      <w:r>
        <w:rPr>
          <w:b w:val="false"/>
        </w:rPr>
        <w:t>--практически осуществлять измерения по загрязнению окружающей среды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-представлять результаты своей работы в виде сообщений, рефератов, слайдовых     презентаци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-пользоваться современными источниками информации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закрепить умения пользоваться учебной и научной литературо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32"/>
        </w:rPr>
      </w:pPr>
      <w:r>
        <w:rPr>
          <w:sz w:val="32"/>
        </w:rPr>
        <w:t>Содержание курс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Химическая технология и экология. ( 7ч.)</w:t>
      </w:r>
    </w:p>
    <w:p>
      <w:pPr>
        <w:pStyle w:val="Normal"/>
        <w:rPr/>
      </w:pPr>
      <w:r>
        <w:rPr>
          <w:b w:val="false"/>
        </w:rPr>
        <w:t>Выделение экологии в самостоятельную науку. Что такое экологические проблемы.  Важнейшие химические производства России. Загрязнители окружающей среды на территории Воскресенского  района. Предприятия химической промышленности города Воскресенска. Воскресенский Химический комбинат. Понятие о предельно допустимых концентрациях (ПДК) вредных веществ.</w:t>
      </w:r>
    </w:p>
    <w:p>
      <w:pPr>
        <w:pStyle w:val="Normal"/>
        <w:rPr/>
      </w:pPr>
      <w:r>
        <w:rPr/>
        <w:t>Энергетика и экология. (3ч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Энергетические ресурсы. Экологическая характеристика тепловой, атомной энергетики,   гидроэнергетики и альтернативных источников энергии. Экономия энергии.</w:t>
      </w:r>
    </w:p>
    <w:p>
      <w:pPr>
        <w:pStyle w:val="Normal"/>
        <w:rPr/>
      </w:pPr>
      <w:r>
        <w:rPr>
          <w:b w:val="false"/>
        </w:rPr>
        <w:t xml:space="preserve">  </w:t>
      </w:r>
      <w:r>
        <w:rPr/>
        <w:t>Загрязнение атмосферы.(4ч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арниковый эффект, кислотные дожди, разрушение озонового слоя. Загрязнение воздуха в городе Воскресенске. Способы борьбы с загрязнением воздуха.</w:t>
      </w:r>
    </w:p>
    <w:p>
      <w:pPr>
        <w:pStyle w:val="Normal"/>
        <w:rPr/>
      </w:pPr>
      <w:r>
        <w:rPr>
          <w:b w:val="false"/>
          <w:i/>
        </w:rPr>
        <w:t>Практическая работа.</w:t>
      </w:r>
      <w:r>
        <w:rPr>
          <w:b w:val="false"/>
        </w:rPr>
        <w:t xml:space="preserve"> Исследование уровня загрязнения воздуха автомобильным транспортом.</w:t>
      </w:r>
    </w:p>
    <w:p>
      <w:pPr>
        <w:pStyle w:val="Normal"/>
        <w:rPr/>
      </w:pPr>
      <w:r>
        <w:rPr/>
        <w:t>Загрязнение гидросферы</w:t>
      </w:r>
      <w:r>
        <w:rPr>
          <w:b w:val="false"/>
        </w:rPr>
        <w:t>.</w:t>
      </w:r>
      <w:r>
        <w:rPr/>
        <w:t>(7ч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одные ресурсы города Воскресенска и Воскресенского района. Загрязнение воды- одна из основных причин заболеваемости населения. Основные виды и  источники загрязнения гидросферы. Методы очистки сточных вод. Питьевые ресурсы. Мониторинг состояния водоемов м-на Цемгигант.</w:t>
      </w:r>
    </w:p>
    <w:p>
      <w:pPr>
        <w:pStyle w:val="Normal"/>
        <w:rPr>
          <w:b w:val="false"/>
          <w:b w:val="false"/>
        </w:rPr>
      </w:pPr>
      <w:r>
        <w:rPr>
          <w:b w:val="false"/>
          <w:i/>
        </w:rPr>
        <w:t xml:space="preserve">Практическая работа </w:t>
      </w:r>
      <w:r>
        <w:rPr>
          <w:b w:val="false"/>
        </w:rPr>
        <w:t>Исследование состава и качества питьевой воды.</w:t>
      </w:r>
    </w:p>
    <w:p>
      <w:pPr>
        <w:pStyle w:val="Normal"/>
        <w:rPr>
          <w:b w:val="false"/>
          <w:b w:val="false"/>
        </w:rPr>
      </w:pPr>
      <w:r>
        <w:rPr>
          <w:b w:val="false"/>
          <w:i/>
        </w:rPr>
        <w:t>Практическая работа .</w:t>
      </w:r>
      <w:r>
        <w:rPr>
          <w:b w:val="false"/>
        </w:rPr>
        <w:t>Моделирование этапов очистки воды.</w:t>
      </w:r>
    </w:p>
    <w:p>
      <w:pPr>
        <w:pStyle w:val="Normal"/>
        <w:rPr/>
      </w:pPr>
      <w:r>
        <w:rPr/>
        <w:t>Загрязнение пищевых продуктов. (5ч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рма содержания химических элементов в продуктах. Пестициды, их влияние на здоровье. Как пестициды попадают в продукты. Польза и вред минеральных удобрений. Виды продукции Комбината по производству минеральных удобрений города Воскресенска.</w:t>
      </w:r>
    </w:p>
    <w:p>
      <w:pPr>
        <w:pStyle w:val="Normal"/>
        <w:rPr/>
      </w:pPr>
      <w:r>
        <w:rPr/>
        <w:t>Иные виды загрязнений.(4ч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адиоактивное излучение. Электромагнитное и шумовое загрязнение. Стресс- болезнь цивилизации.</w:t>
      </w:r>
    </w:p>
    <w:p>
      <w:pPr>
        <w:pStyle w:val="Normal"/>
        <w:rPr>
          <w:b w:val="false"/>
          <w:b w:val="false"/>
        </w:rPr>
      </w:pPr>
      <w:r>
        <w:rPr>
          <w:b w:val="false"/>
          <w:i/>
        </w:rPr>
        <w:t xml:space="preserve">Практическая работа. </w:t>
      </w:r>
      <w:r>
        <w:rPr>
          <w:b w:val="false"/>
        </w:rPr>
        <w:t>Решение и составление задач на экологическую тему.</w:t>
      </w:r>
    </w:p>
    <w:p>
      <w:pPr>
        <w:pStyle w:val="Normal"/>
        <w:rPr/>
      </w:pPr>
      <w:r>
        <w:rPr/>
        <w:t>Природоохранная деятельность.(2ч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блемы безотходного производства,способы снижения загрязненности окружающей среды отходами химического производства, их продукцией и бытовыми отходам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i/>
        </w:rPr>
        <w:t xml:space="preserve">Практическая работа. </w:t>
      </w:r>
      <w:r>
        <w:rPr>
          <w:b w:val="false"/>
        </w:rPr>
        <w:t>Исследование ежесуточного количества бытовых отходов.</w:t>
      </w:r>
    </w:p>
    <w:p>
      <w:pPr>
        <w:pStyle w:val="Normal"/>
        <w:rPr/>
      </w:pPr>
      <w:r>
        <w:rPr/>
        <w:t>Способы решения экологических проблем.(2ч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щита проектов «Моя малая Родина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/>
        <w:t>Предполагаемые образовательные результаты: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>
          <w:b w:val="false"/>
        </w:rPr>
        <w:t>По завершению элективного курса учащиеся должны:</w:t>
      </w:r>
    </w:p>
    <w:p>
      <w:pPr>
        <w:pStyle w:val="Normal"/>
        <w:ind w:right="141" w:hanging="0"/>
        <w:rPr/>
      </w:pPr>
      <w:r>
        <w:rPr/>
        <w:t xml:space="preserve"> </w:t>
      </w:r>
      <w:r>
        <w:rPr/>
        <w:t>знать: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причины выделения экологии в самостоятельную науку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основные виды и источники загрязнения окружающей среды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способы снижения загрязненности окружающей среды продуктами химического производства и их отходами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/>
        <w:t>уметь:</w:t>
      </w:r>
    </w:p>
    <w:p>
      <w:pPr>
        <w:pStyle w:val="Normal"/>
        <w:ind w:right="141" w:hanging="0"/>
        <w:rPr/>
      </w:pPr>
      <w:r>
        <w:rPr>
          <w:b w:val="false"/>
        </w:rPr>
        <w:t>- пользоваться современными источниками информации, работать с учебной и научной литературой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давать аргументированную оценку по экологическим вопросам в Воскресенском районе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производить расчетную оценку количества выбросов вредных веществ в воздух от автотранспорта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моделировать этапы очистки воды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производить подсчет количества бытового мусора, выбрасываемого ежедневно    среднестатистической семьей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решать задачи с экологическим содержанием;</w:t>
      </w:r>
    </w:p>
    <w:p>
      <w:pPr>
        <w:pStyle w:val="Normal"/>
        <w:ind w:right="141" w:hanging="0"/>
        <w:rPr/>
      </w:pPr>
      <w:r>
        <w:rPr/>
        <w:t>а также</w:t>
      </w:r>
      <w:r>
        <w:rPr>
          <w:b w:val="false"/>
        </w:rPr>
        <w:t xml:space="preserve">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выполнить итоговую работу в виде реферата или слайдовой презентации по предложенным темам и осуществить ее защиту на заключительной конференции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>Примерные темы рефератов (и/или слайдовых представлений):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Антропогенные источники загрязнения окружающей среды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Влияние химических факторов на смещение биосферных процессов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Проблемы загрязнения атмосферы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Проблемы загрязнения гидросферы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Влияние тяжелых металлов на организм человека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Способы очистки питьевой воды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Вещества мутагены и канцерогены.</w:t>
      </w:r>
    </w:p>
    <w:p>
      <w:pPr>
        <w:pStyle w:val="Normal"/>
        <w:ind w:right="141" w:hanging="0"/>
        <w:rPr/>
      </w:pPr>
      <w:r>
        <w:rPr>
          <w:b w:val="false"/>
        </w:rPr>
        <w:t>-Переработка,  уничтожение и захоронение промышленных и бытовых отходов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Материалосберегающие, энергосберегающие и безотходные технологии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Моя любимая планета.</w:t>
      </w:r>
    </w:p>
    <w:p>
      <w:pPr>
        <w:pStyle w:val="Normal"/>
        <w:ind w:right="141" w:hanging="0"/>
        <w:rPr/>
      </w:pPr>
      <w:r>
        <w:rPr>
          <w:b w:val="false"/>
        </w:rPr>
        <w:t xml:space="preserve">-Моя малая Родина.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jc w:val="center"/>
        <w:rPr/>
      </w:pPr>
      <w:r>
        <w:rPr/>
        <w:t>Тематическое планирование.</w:t>
      </w:r>
    </w:p>
    <w:p>
      <w:pPr>
        <w:pStyle w:val="Normal"/>
        <w:ind w:right="141" w:hanging="0"/>
        <w:jc w:val="center"/>
        <w:rPr/>
      </w:pPr>
      <w:r>
        <w:rPr/>
      </w:r>
    </w:p>
    <w:tbl>
      <w:tblPr>
        <w:tblW w:w="10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2"/>
        <w:gridCol w:w="5811"/>
        <w:gridCol w:w="27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зан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Тема занят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Химическая технология и экология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деление экологии в самостоятельную наук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Что такое экологические проблемы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ажнейшие химические производства Росси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грязнители окружающей среды на территории Воскресенского район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едприятия химической промышленности города Воскресенск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скресенский Комбинат по производству минеральных удобре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нятие о предельно допустимых концентрациях вредных вещест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Энергетика и экология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Энергетические ресурсы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Экологическая характеристика тепловой, атомной энергетики, гидроэнергетики и альтернативных источников энерги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Экономия энергети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Загрязнение атмосферы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арниковый эффект, кислотные дожди, разрушение озонового сло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грязнение воздуха в городе Воскресенске и Воскресенском район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следование уровня  загрязнения воздуха автомобильным транспортом м-на Цемгигант.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ая работа №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пособы борьбы с загрязнением воздух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Загрязнение гидросферы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дные ресурсы города Воскресенск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грязнение воды - одна из основных  причин заболеваемости насел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виды и источники загрязнения гидросферы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сследование состава и качества питьевой воды м-на Цемгигант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ая работа №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9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етоды очистки сточных вод. Питьевые ресурсы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оделирование этапов очистки воды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ая работа №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ониторинг состояния водоемов м-на Цемгигант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Загрязнение пищевых продуктов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рма содержания химических элементов в продуктах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стициды. Их влияние на здоровь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ьза и вред минеральных удобре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дукция Воскресенского Комбината минеральных удобре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Экскурсия в муз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6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Иные виды загрязнений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диоактивное излуч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Электромагнитное и шумовое загрязн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ресс-болезнь цивилизаци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9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шение и составление задач на экологическую те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ая работа №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иродоохранная деятельность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блемы безотходного производства, способы снижения загрязненности окружающей среды отходами химического производства, их продукцией и бытовыми отходам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сследование ежесуточного количества бытовых отход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ая работа №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пособы решения экологических проблем города Воскресенска и Воскресенского района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щита проектов «Моя малая Родина»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щита проектов «Защитим Воскресенск»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зерв времен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/>
        <w:t>Практическая работа « Исследование уровня загрязнения воздуха автомобильным транспортом в г. Воскресенске»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</w:rPr>
        <w:t xml:space="preserve">  </w:t>
      </w:r>
      <w:r>
        <w:rPr>
          <w:b w:val="false"/>
        </w:rPr>
        <w:t xml:space="preserve">Автотранспорт является одним из основных загрязнителей атмосферы оксидами азота                      ( </w:t>
      </w:r>
      <w:r>
        <w:rPr>
          <w:b w:val="false"/>
          <w:lang w:val="en-US"/>
        </w:rPr>
        <w:t>NO</w:t>
      </w:r>
      <w:r>
        <w:rPr>
          <w:b w:val="false"/>
        </w:rPr>
        <w:t xml:space="preserve">, </w:t>
      </w:r>
      <w:r>
        <w:rPr>
          <w:b w:val="false"/>
          <w:lang w:val="en-US"/>
        </w:rPr>
        <w:t>NO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 ) и угарным газом (СО), содержащихся в выхлопных газах. Доля транспортного загрязнения воздуха составляет более 60% по угарному газу и более 50% по оксидам азота от общего загрязнения атмосферы этими газами. 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Количество выбросов вредных веществ, поступающих от автотранспорта в атмосферу, может быть оценено расчетным методом. Исходными данными для расчета количества выбросов являются: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 количество единиц автотранспорта разных типов, проезжающих по выделенному участку автотрассы в единицу времени;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нормы расхода топлива автотранспортом ( средние нормы расхода топлива автотранспортом приведены в табл. 1)</w:t>
      </w:r>
    </w:p>
    <w:p>
      <w:pPr>
        <w:pStyle w:val="Normal"/>
        <w:ind w:right="141" w:hanging="0"/>
        <w:jc w:val="right"/>
        <w:rPr/>
      </w:pPr>
      <w:r>
        <w:rPr/>
        <w:t>таблица 1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710"/>
        <w:gridCol w:w="3711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ип автотранспорт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ние нормы расхода    топлива( л на 100 км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дельный расход топлива       Y</w:t>
            </w:r>
            <w:r>
              <w:rPr>
                <w:b w:val="false"/>
                <w:szCs w:val="28"/>
                <w:vertAlign w:val="subscript"/>
                <w:lang w:val="en-US"/>
              </w:rPr>
              <w:t>i</w:t>
            </w:r>
            <w:r>
              <w:rPr>
                <w:b w:val="false"/>
                <w:szCs w:val="28"/>
              </w:rPr>
              <w:t xml:space="preserve"> (л на км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егковой автомобил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-1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1-0,13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узовой автомобил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9-3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9-0,33</w:t>
            </w:r>
          </w:p>
        </w:tc>
      </w:tr>
      <w:tr>
        <w:trPr>
          <w:trHeight w:val="392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втобус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1-4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41-0,44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зельный грузовой автомобил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1-3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31-0,34</w:t>
            </w:r>
          </w:p>
        </w:tc>
      </w:tr>
    </w:tbl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</w:p>
    <w:p>
      <w:pPr>
        <w:pStyle w:val="Normal"/>
        <w:ind w:right="141" w:hanging="0"/>
        <w:rPr/>
      </w:pPr>
      <w:r>
        <w:rPr>
          <w:b w:val="false"/>
          <w:szCs w:val="28"/>
        </w:rPr>
        <w:t>- значения эмпирических коэффициентов, определяющих выброс вредных веществ от 1автотранспорта в зависимости  от вида горючего (приведены в табл. 2)</w:t>
      </w:r>
    </w:p>
    <w:p>
      <w:pPr>
        <w:pStyle w:val="Normal"/>
        <w:ind w:right="141" w:hanging="0"/>
        <w:jc w:val="right"/>
        <w:rPr/>
      </w:pPr>
      <w:r>
        <w:rPr/>
        <w:t>таблица2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3"/>
        <w:gridCol w:w="2783"/>
        <w:gridCol w:w="2783"/>
      </w:tblGrid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д топлива</w:t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начение коэффициента (К)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  <w:szCs w:val="28"/>
              </w:rPr>
              <w:t>Угарный газ (СО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глеводород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оксид азот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нзи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4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зельное топлив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4</w:t>
            </w:r>
          </w:p>
        </w:tc>
      </w:tr>
    </w:tbl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Коэффициент К численно равен количеству вредных выбросов соответствующего компонента в литрах при сгорании в двигателе автомашины количества топлива (также в литрах), необходимого для проезда 1 км ( то есть равного удельному расходу)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Ход выполнения работы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1.Выберите участок автотрассы вблизи школы (места жительства, отдыха) длиной 0,5-1 км, имеющий хороший обзор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2.Измерьте шагами длину участка (l,м),предварительно определив длину своего шага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3. Определите количество единиц автотранспорта, проходящего по участку в какой-либо  период времени, например в течении 20 минут. При этом заполняйте табл. 3 </w:t>
      </w:r>
    </w:p>
    <w:p>
      <w:pPr>
        <w:pStyle w:val="Normal"/>
        <w:ind w:right="141" w:hanging="0"/>
        <w:jc w:val="right"/>
        <w:rPr/>
      </w:pPr>
      <w:r>
        <w:rPr/>
        <w:t>таблица 3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  <w:gridCol w:w="2226"/>
        <w:gridCol w:w="2226"/>
        <w:gridCol w:w="222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п автотранспо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,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сего за 20 ми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За 1час, </w:t>
            </w: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  <w:szCs w:val="28"/>
                <w:vertAlign w:val="subscript"/>
                <w:lang w:val="en-US"/>
              </w:rPr>
              <w:t>i</w:t>
            </w:r>
            <w:r>
              <w:rPr>
                <w:b w:val="false"/>
                <w:szCs w:val="28"/>
                <w:vertAlign w:val="subscript"/>
              </w:rPr>
              <w:t xml:space="preserve"> </w:t>
            </w:r>
            <w:r>
              <w:rPr>
                <w:b w:val="false"/>
                <w:szCs w:val="28"/>
                <w:lang w:val="en-US"/>
              </w:rPr>
              <w:t>, шт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Общий путь за 1 час, 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 xml:space="preserve"> , км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егковые автомобил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Грузовые автомобил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втобус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изельные    грузовые             автомобил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Количество единиц автотранспорта за 1 час рассчитывают, умножая на 3 количество, полученное за 20 минут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4. Рассчитайте общий путь, пройденный выявленным количеством автомобилей каждого типа за 1 час  (</w:t>
      </w:r>
      <w:r>
        <w:rPr>
          <w:b w:val="false"/>
          <w:lang w:val="en-US"/>
        </w:rPr>
        <w:t>L</w:t>
      </w:r>
      <w:r>
        <w:rPr>
          <w:b w:val="false"/>
        </w:rPr>
        <w:t>, км) по формуле</w:t>
      </w:r>
      <w:r>
        <w:rPr/>
        <w:t xml:space="preserve">: </w:t>
      </w:r>
      <w:r>
        <w:rPr>
          <w:lang w:val="en-US"/>
        </w:rPr>
        <w:t>L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= </w:t>
      </w:r>
      <w:r>
        <w:rPr>
          <w:lang w:val="en-US"/>
        </w:rPr>
        <w:t>N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*1</w:t>
      </w:r>
      <w:r>
        <w:rPr>
          <w:b w:val="false"/>
          <w:szCs w:val="28"/>
        </w:rPr>
        <w:t xml:space="preserve">, где  </w:t>
      </w:r>
      <w:r>
        <w:rPr>
          <w:b w:val="false"/>
          <w:lang w:val="en-US"/>
        </w:rPr>
        <w:t>N</w:t>
      </w:r>
      <w:r>
        <w:rPr>
          <w:b w:val="false"/>
          <w:szCs w:val="28"/>
          <w:vertAlign w:val="subscript"/>
          <w:lang w:val="en-US"/>
        </w:rPr>
        <w:t>i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</w:rPr>
        <w:t xml:space="preserve">–количество автомобилей каждого                                                    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</w:t>
      </w:r>
      <w:r>
        <w:rPr>
          <w:b w:val="false"/>
        </w:rPr>
        <w:t>типа за 1 час;</w:t>
      </w:r>
    </w:p>
    <w:p>
      <w:pPr>
        <w:pStyle w:val="Normal"/>
        <w:numPr>
          <w:ilvl w:val="0"/>
          <w:numId w:val="3"/>
        </w:numPr>
        <w:ind w:left="6615" w:right="141" w:hanging="720"/>
        <w:rPr>
          <w:b w:val="false"/>
          <w:b w:val="false"/>
        </w:rPr>
      </w:pPr>
      <w:r>
        <w:rPr>
          <w:b w:val="false"/>
        </w:rPr>
        <w:t>обозначение типа автотранспорта;</w:t>
      </w:r>
    </w:p>
    <w:p>
      <w:pPr>
        <w:pStyle w:val="Normal"/>
        <w:numPr>
          <w:ilvl w:val="0"/>
          <w:numId w:val="2"/>
        </w:numPr>
        <w:ind w:left="6255" w:right="141" w:hanging="360"/>
        <w:rPr>
          <w:b w:val="false"/>
          <w:b w:val="false"/>
        </w:rPr>
      </w:pPr>
      <w:r>
        <w:rPr>
          <w:b w:val="false"/>
        </w:rPr>
        <w:t>длина участка, км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Полученный результат занесите в таблицу 3.</w:t>
      </w:r>
    </w:p>
    <w:p>
      <w:pPr>
        <w:pStyle w:val="Normal"/>
        <w:ind w:right="141" w:hanging="0"/>
        <w:rPr/>
      </w:pPr>
      <w:r>
        <w:rPr>
          <w:b w:val="false"/>
        </w:rPr>
        <w:t>5. Рассчитайте количество топлива (Q</w:t>
      </w:r>
      <w:r>
        <w:rPr>
          <w:b w:val="false"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, л) разного вида, сжигаемого при этом двигателями автомашин, по формуле</w:t>
      </w:r>
      <w:r>
        <w:rPr>
          <w:szCs w:val="28"/>
        </w:rPr>
        <w:t xml:space="preserve">: </w:t>
      </w:r>
      <w:r>
        <w:rPr/>
        <w:t>Q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= </w:t>
      </w:r>
      <w:r>
        <w:rPr>
          <w:lang w:val="en-US"/>
        </w:rPr>
        <w:t>L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* Y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.</w:t>
      </w:r>
      <w:r>
        <w:rPr>
          <w:b w:val="false"/>
          <w:szCs w:val="28"/>
        </w:rPr>
        <w:t xml:space="preserve"> Значение Y</w:t>
      </w:r>
      <w:r>
        <w:rPr>
          <w:b w:val="false"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 возьмите из табл.1. Полученный результат занесите в таблицу 4.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пределите общее количество сожженного топлива каждого вида </w:t>
      </w:r>
      <w:r>
        <w:rPr>
          <w:b w:val="false"/>
        </w:rPr>
        <w:t>Q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и занесите результат   в таблицу 4.</w:t>
      </w:r>
    </w:p>
    <w:p>
      <w:pPr>
        <w:pStyle w:val="Normal"/>
        <w:ind w:right="141" w:hanging="0"/>
        <w:jc w:val="right"/>
        <w:rPr/>
      </w:pPr>
      <w:r>
        <w:rPr/>
        <w:t>Таблица 4.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3"/>
        <w:gridCol w:w="2783"/>
        <w:gridCol w:w="2783"/>
      </w:tblGrid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ип автомобиля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 w:val="false"/>
              </w:rPr>
              <w:t>Q</w:t>
            </w:r>
            <w:r>
              <w:rPr>
                <w:b w:val="false"/>
                <w:szCs w:val="28"/>
                <w:vertAlign w:val="subscript"/>
                <w:lang w:val="en-US"/>
              </w:rPr>
              <w:t>i</w:t>
            </w:r>
            <w:r>
              <w:rPr>
                <w:b w:val="false"/>
                <w:szCs w:val="28"/>
              </w:rPr>
              <w:t xml:space="preserve"> , в том числе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нзи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зельное топливо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 легковые автомобил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грузовые автомобил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 автобус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.дизельные грузо-     вые автомобил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сего </w:t>
            </w:r>
            <w:r>
              <w:rPr>
                <w:b w:val="false"/>
              </w:rPr>
              <w:t>Q</w:t>
            </w:r>
            <w:r>
              <w:rPr>
                <w:b w:val="false"/>
                <w:szCs w:val="28"/>
                <w:vertAlign w:val="subscript"/>
              </w:rPr>
              <w:t xml:space="preserve">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6. Рассчитайте количество выделившихся вредных веществ в литрах при нормальных условиях по каждому виду топлива и всего по таблице 5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jc w:val="right"/>
        <w:rPr>
          <w:b w:val="false"/>
          <w:b w:val="false"/>
        </w:rPr>
      </w:pPr>
      <w:r>
        <w:rPr>
          <w:b w:val="false"/>
        </w:rPr>
        <w:t>Таблица 5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  <w:gridCol w:w="2226"/>
        <w:gridCol w:w="2226"/>
        <w:gridCol w:w="2227"/>
      </w:tblGrid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д топлив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Q, л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вредных веществ, 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гарный газ        С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глеводород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сид азота</w:t>
            </w:r>
          </w:p>
          <w:p>
            <w:pPr>
              <w:pStyle w:val="Normal"/>
              <w:ind w:right="14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NO</w:t>
            </w:r>
            <w:r>
              <w:rPr>
                <w:b w:val="false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нзи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изельное     топли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</w:rPr>
              <w:t>Всего (</w:t>
            </w:r>
            <w:r>
              <w:rPr>
                <w:b w:val="false"/>
                <w:lang w:val="en-US"/>
              </w:rPr>
              <w:t>V</w:t>
            </w:r>
            <w:r>
              <w:rPr>
                <w:b w:val="false"/>
              </w:rPr>
              <w:t>), 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Обработка результатов и выводы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1.Рассчитайте:                                                                                                                                                  </w:t>
      </w:r>
    </w:p>
    <w:p>
      <w:pPr>
        <w:pStyle w:val="Normal"/>
        <w:ind w:right="141" w:hanging="0"/>
        <w:rPr/>
      </w:pPr>
      <w:r>
        <w:rPr>
          <w:b w:val="false"/>
        </w:rPr>
        <w:t xml:space="preserve">  </w:t>
      </w:r>
      <w:r>
        <w:rPr>
          <w:b w:val="false"/>
        </w:rPr>
        <w:t>а) массу выделившихся вредных веществ (</w:t>
      </w:r>
      <w:r>
        <w:rPr>
          <w:b w:val="false"/>
          <w:lang w:val="en-US"/>
        </w:rPr>
        <w:t>m</w:t>
      </w:r>
      <w:r>
        <w:rPr>
          <w:b w:val="false"/>
        </w:rPr>
        <w:t>, г) по формуле: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  <w:lang w:val="en-US"/>
        </w:rPr>
        <w:t>m</w:t>
      </w:r>
      <w:r>
        <w:rPr>
          <w:b w:val="false"/>
        </w:rPr>
        <w:t xml:space="preserve"> =  </w:t>
      </w:r>
      <w:r>
        <w:rPr>
          <w:b w:val="false"/>
          <w:lang w:val="en-US"/>
        </w:rPr>
        <w:t>V</w:t>
      </w:r>
      <w:r>
        <w:rPr>
          <w:b w:val="false"/>
        </w:rPr>
        <w:t xml:space="preserve">*М / 22,4 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б) количество чистого воздуха, необходимое для разбавления выделившихся вредных веществ для обеспечения санитарно-допустимых норм загрязнения окружающей среды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Результаты запишите в таблицу 6.</w:t>
      </w:r>
    </w:p>
    <w:p>
      <w:pPr>
        <w:pStyle w:val="Normal"/>
        <w:ind w:right="141" w:hanging="0"/>
        <w:jc w:val="right"/>
        <w:rPr>
          <w:b w:val="false"/>
          <w:b w:val="false"/>
        </w:rPr>
      </w:pPr>
      <w:r>
        <w:rPr>
          <w:b w:val="false"/>
        </w:rPr>
        <w:t>Таблица 6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  <w:gridCol w:w="2226"/>
        <w:gridCol w:w="2226"/>
        <w:gridCol w:w="222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д вредного      веще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, 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сса, 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количество   воздуха для разбавления, м</w:t>
            </w:r>
            <w:r>
              <w:rPr>
                <w:b w:val="false"/>
                <w:szCs w:val="28"/>
                <w:vertAlign w:val="superscript"/>
              </w:rPr>
              <w:t xml:space="preserve">3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ПДК,      мг/ м</w:t>
            </w:r>
            <w:r>
              <w:rPr>
                <w:b w:val="false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глеводород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  <w:lang w:val="en-US"/>
              </w:rPr>
              <w:t>NO</w:t>
            </w:r>
            <w:r>
              <w:rPr>
                <w:b w:val="false"/>
                <w:szCs w:val="28"/>
                <w:vertAlign w:val="subscript"/>
              </w:rPr>
              <w:t>2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</w:rPr>
              <w:t xml:space="preserve">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2. Принимая во внимание близость к автомагистрали жилых и общественных зданий, сделайте вывод об экологической обстановке в районе исследованного вами участка автомагистрали. Сравните  результаты по различным участкам  автодорог г. Воскресенска, выясните какие улицы имеют наибольшую загазованность.</w:t>
        <w:tab/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/>
        <w:t>Практическая работа «Исследование состава и качества питьевой воды, взятой из р.Москвы и водопроводного крана мкр Цемгигант»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Суточный обмен воды в организме человека составляет 2,5 л. Поэтому от ее качества сильно зависит состояние человека, его здоровье и работоспособность. Различные вещества, присутствующие в воде, придают ей запах и вкус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В последнее время к экологическим проблемам многих населенных пунктов прибавилась проблема чистой питьевой воды. Ухудшилось ее качество, вкусовые свойства, появился специфический запах, повысилась жесткость.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</w:rPr>
        <w:t xml:space="preserve">  </w:t>
      </w:r>
      <w:r>
        <w:rPr>
          <w:b w:val="false"/>
        </w:rPr>
        <w:t>Цвет воды определяется содержащимся в ней общим количеством минеральных и органических примесей и загрязнений. Обычно на цвет влияют соли железа и гуминовые   кислоты, которые образуются при перегнивании растительности и окрашивают воду в желтый, желто-бурый, коричневый цвета. Зеленоватую окраску воде придают бурно размножающиеся микроскопические водоросли и животные. Это свидетельствует о перенасыщении воды питательными веществами. Единицей цветности служат особые        градусы. Цвет питьевой воды не должен превышать 40</w:t>
      </w:r>
      <w:r>
        <w:rPr>
          <w:b w:val="false"/>
          <w:szCs w:val="28"/>
          <w:vertAlign w:val="superscript"/>
        </w:rPr>
        <w:t xml:space="preserve">0  </w:t>
      </w:r>
      <w:r>
        <w:rPr>
          <w:b w:val="false"/>
          <w:szCs w:val="28"/>
        </w:rPr>
        <w:t>по данной шкале.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710"/>
        <w:gridCol w:w="3711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д сверху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д сбок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ветность в градусах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 отмечен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 отмечен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  <w:szCs w:val="28"/>
              </w:rPr>
              <w:t>0</w:t>
            </w:r>
            <w:r>
              <w:rPr>
                <w:b w:val="false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 отмечен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чень слабый, желтоваты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  <w:szCs w:val="28"/>
              </w:rPr>
              <w:t>2</w:t>
            </w:r>
            <w:r>
              <w:rPr>
                <w:b w:val="false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чень слабы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елтоваты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  <w:szCs w:val="28"/>
              </w:rPr>
              <w:t>40</w:t>
            </w:r>
            <w:r>
              <w:rPr>
                <w:b w:val="false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ледно- желты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лабо-желты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  <w:szCs w:val="28"/>
              </w:rPr>
              <w:t>60</w:t>
            </w:r>
            <w:r>
              <w:rPr>
                <w:b w:val="false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ледно- желты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желты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  <w:szCs w:val="28"/>
              </w:rPr>
              <w:t>150</w:t>
            </w:r>
            <w:r>
              <w:rPr>
                <w:b w:val="false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ледно- желты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тенсивно- желты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  <w:szCs w:val="28"/>
              </w:rPr>
              <w:t>300</w:t>
            </w:r>
            <w:r>
              <w:rPr>
                <w:b w:val="false"/>
                <w:szCs w:val="28"/>
                <w:vertAlign w:val="superscript"/>
              </w:rPr>
              <w:t>0</w:t>
            </w:r>
          </w:p>
        </w:tc>
      </w:tr>
    </w:tbl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141" w:hanging="0"/>
        <w:rPr/>
      </w:pPr>
      <w:r>
        <w:rPr>
          <w:b w:val="false"/>
          <w:szCs w:val="28"/>
        </w:rPr>
        <w:t xml:space="preserve">                                                       </w:t>
      </w:r>
      <w:r>
        <w:rPr>
          <w:b w:val="false"/>
          <w:szCs w:val="28"/>
        </w:rPr>
        <w:t>Ход  работы.</w:t>
      </w:r>
    </w:p>
    <w:p>
      <w:pPr>
        <w:pStyle w:val="Normal"/>
        <w:ind w:right="141" w:hanging="0"/>
        <w:rPr>
          <w:szCs w:val="28"/>
          <w:u w:val="single"/>
        </w:rPr>
      </w:pPr>
      <w:r>
        <w:rPr>
          <w:szCs w:val="28"/>
          <w:u w:val="single"/>
        </w:rPr>
        <w:t>1. Изучение запаха воды.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Воду из-под крана (из колодца, колонки) налейте в пробирку чуть больше половины, закройте пробкой, энергично взболтайте и сразу понюхайте. Запах может отсутствовать   или быть слабо ощутимым. Может ощущаться болотный, землистый, рыбный, аммиачный запахи.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По интенсивности запах может быть сильно отчетливым, слабым и очень слабым.</w:t>
      </w:r>
    </w:p>
    <w:p>
      <w:pPr>
        <w:pStyle w:val="Normal"/>
        <w:ind w:right="141" w:hanging="0"/>
        <w:rPr/>
      </w:pPr>
      <w:r>
        <w:rPr>
          <w:szCs w:val="28"/>
          <w:u w:val="single"/>
        </w:rPr>
        <w:t>2. Изучение прозрачности.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ерный цилиндр со стеклянным дном наполните водой до верхней отметки, поставьте на печатный текст газеты, на который смотрите через толщу воды. В зависимости от видимости текста газеты прозрачность воды можно оценить как: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прозрачная;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слегка замутненная;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мутная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очень мутная.</w:t>
      </w:r>
    </w:p>
    <w:p>
      <w:pPr>
        <w:pStyle w:val="Normal"/>
        <w:ind w:right="141" w:hanging="0"/>
        <w:rPr>
          <w:szCs w:val="28"/>
          <w:u w:val="single"/>
        </w:rPr>
      </w:pPr>
      <w:r>
        <w:rPr>
          <w:b w:val="false"/>
          <w:szCs w:val="28"/>
        </w:rPr>
        <w:t xml:space="preserve"> </w:t>
      </w:r>
      <w:r>
        <w:rPr>
          <w:szCs w:val="28"/>
          <w:u w:val="single"/>
        </w:rPr>
        <w:t>3. Изучение мутности воды (то есть определение взвешенных частиц).</w:t>
      </w:r>
    </w:p>
    <w:p>
      <w:pPr>
        <w:pStyle w:val="Normal"/>
        <w:ind w:right="141" w:hanging="0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Соберите установку для фильтрования, размешайте воду в цилиндре стеклянной палочкой и вылейте в воронку с фильтром. После полного прохождения воды через фильтр, рассмотрите, что осталось на фильтре: песок, мелкие механические частицы глины и др.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Сделайте вывод о качестве питьевой воды в вашем населенном пункте.</w:t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141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/>
        <w:t>Практическая работа « Моделирование этапов очистки воды».</w:t>
      </w:r>
      <w:r>
        <w:rPr>
          <w:b w:val="false"/>
        </w:rPr>
        <w:t xml:space="preserve">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1. В лабораторный стакан емкостью 500 мл налейте 400 мл водопроводной воды и внесите в нее перечисленные ниже загрязняющие вещества: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столовая ложка почвы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несколько капель или кристалликов пищевого красителя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около 1мл прокисшего молока или мясного бульона, содержащего бактерии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К каким типам загрязнителей относятся названные вещества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Присутствие в воде этих веществ заметно по ее относительной мутности. Исследуйте          эффективность различных способов очистки для устранения загрязнителей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>
          <w:b w:val="false"/>
        </w:rPr>
        <w:t xml:space="preserve">2. </w:t>
      </w:r>
      <w:r>
        <w:rPr/>
        <w:t>Отстаивание.</w:t>
      </w:r>
    </w:p>
    <w:p>
      <w:pPr>
        <w:pStyle w:val="Normal"/>
        <w:ind w:right="141" w:hanging="0"/>
        <w:rPr/>
      </w:pPr>
      <w:r>
        <w:rPr>
          <w:b w:val="false"/>
        </w:rPr>
        <w:t xml:space="preserve">   </w:t>
      </w:r>
      <w:r>
        <w:rPr>
          <w:b w:val="false"/>
        </w:rPr>
        <w:t xml:space="preserve">Налейте 50 мл загрязненной воды в мерный цилиндр. Наблюдайте за происходящими  изменениями в течение 0,5-1 ч. Какие из загрязняющих веществ можно удалить отстаиванием? Исследуйте верхний слой воды на загрязнение следующими способами: </w:t>
      </w:r>
    </w:p>
    <w:p>
      <w:pPr>
        <w:pStyle w:val="Normal"/>
        <w:ind w:right="141" w:hanging="0"/>
        <w:rPr/>
      </w:pPr>
      <w:r>
        <w:rPr>
          <w:b w:val="false"/>
        </w:rPr>
        <w:t>- присутствие в воде взвесей определяется ее относительной мутностью (прозрачная вода        взвесей практически не содержит)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присутствие растворенных веществ  в данном случае  определяется визуально, т.к нами был использован пищевой краситель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 присутствие бактерий проверяется с помощью стерильной проволочной петли: петлю простерилизуйте в пламени; перенисите каплю исследуемой воды из стакана в чашку Петри с заранее  приготовленной питательной средой- эта среда обеспечивает рост бактерий, так что их присутствие будет заметно по  появлению колоний через несколько дней.</w:t>
      </w:r>
    </w:p>
    <w:p>
      <w:pPr>
        <w:pStyle w:val="Normal"/>
        <w:ind w:right="141" w:hanging="0"/>
        <w:rPr/>
      </w:pPr>
      <w:r>
        <w:rPr/>
        <w:t>3. Фильтрование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Отфильтруйте с помощью воронки и фильтровальной бумаги 20-30 мл загрязненной воды в чистый лабораторный стакан. Проверьте отфильтрованную воду на загрязнение         описанными выше способами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Удаляются ли в результате фильтрования взвеси? Растворенные вещества? Бактерии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Сравните эффективность отстаивания и фильтрования.</w:t>
      </w:r>
    </w:p>
    <w:p>
      <w:pPr>
        <w:pStyle w:val="Normal"/>
        <w:ind w:right="141" w:hanging="0"/>
        <w:rPr/>
      </w:pPr>
      <w:r>
        <w:rPr/>
        <w:t>4. Хлорирование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лейте 30-40мл загрязненной воды в лабораторный стакан емкостью 100 мл. Добавьте   несколько капель раствора хлорки, тщательно перемещайте и дайте отстояться в течение 10 мин. Проверьте воду на загрязнения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Удаляются ли в результате хлорирования взвеси? Растворенные вещества? Бактерии?       Почему в настоящее время особую актуальность  приобретают разработки технологий обеззараживания воды без применения хлора?</w:t>
      </w:r>
    </w:p>
    <w:p>
      <w:pPr>
        <w:pStyle w:val="Normal"/>
        <w:ind w:right="141" w:hanging="0"/>
        <w:rPr/>
      </w:pPr>
      <w:r>
        <w:rPr/>
        <w:t>5. Дистилляция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Соберите установку для дистилляции воды. Пронаблюдайте за этим процессом.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Удаляются ли в результате дистилляции взвеси? Растворенные вещества? Бактерии?   Почему дистилляцию не используют как единственный способ надежной очистки питьевой воды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>
          <w:b w:val="false"/>
        </w:rPr>
        <w:t xml:space="preserve">    </w:t>
      </w:r>
      <w:r>
        <w:rPr/>
        <w:t>Практическая работа «Исследование ежесуточного объема бытовых объемов»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Настоящее время на каждого жителя нашей планеты приходится около 1 т мусора в год.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Если весь накапливающийся за год мусор не уничтожать и не перерабатывать , а ссыпать в одну кучу , то образовалась бы гора  высотой с Эльбрус –высочайшую горную вершину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Европы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 1992 г. международный форум  в Рио-де-Жанейро назвал утилизацию отходов одной из главных проблем человечества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Ход работы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 течение недели фиксируйте количество выброшенного бытового мусора в таблице: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50"/>
        <w:gridCol w:w="1844"/>
        <w:gridCol w:w="1904"/>
        <w:gridCol w:w="1846"/>
        <w:gridCol w:w="1846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н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личные виды бума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ал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нтетические  упаковочные материа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екло, фарфор, фаянс, глина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гие отходы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 ден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 день и т.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Каких отходов набирается за день больше всего?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Как вы думаете, почему во многих странах во дворе ставят, как правило, несколько мусорных баков с надписями « Пищевые отходы», «Стекло», «Пластмасса» и др.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Что вы можете предложить, чтобы отходов стало меньше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>
          <w:b w:val="false"/>
        </w:rPr>
        <w:t xml:space="preserve"> </w:t>
      </w:r>
      <w:r>
        <w:rPr/>
        <w:t>Содержание некоторых задач на экологическую тему: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 w:val="false"/>
          <w:b w:val="false"/>
        </w:rPr>
      </w:pPr>
      <w:r>
        <w:rPr/>
        <w:t>Задача 1.</w:t>
      </w:r>
      <w:r>
        <w:rPr>
          <w:b w:val="false"/>
        </w:rPr>
        <w:t xml:space="preserve"> В стратосфере на высоте 20-30 км находится слой озона, защищающий  Землю  от мощного ультрафиолетового излучения Солнца. Если бы не «озоновый экран» атмосферы, то фотоны большой энергии достигли бы поверхности Земли и уничтожили бы на ней все живое. Подсчитано, что в среднем на каждого жителя нашей страны приходится по 150 моль озона. Сколько молекул и какая масса этого газа приходится в среднем на каждого жителя?</w:t>
      </w:r>
    </w:p>
    <w:p>
      <w:pPr>
        <w:pStyle w:val="Normal"/>
        <w:ind w:right="141" w:hanging="0"/>
        <w:rPr/>
      </w:pPr>
      <w:r>
        <w:rPr/>
        <w:t>Задача 2.</w:t>
      </w:r>
      <w:r>
        <w:rPr>
          <w:b w:val="false"/>
        </w:rPr>
        <w:t xml:space="preserve"> Растения суши Мирового океана ежегодно выделяют при фотосинтезе 320 млрд. тонн газообразного кислорода, восполняя расход этого газа в промышленности , энергетике и на транспорте. Сколько молекул кислорода ежегодно выделяет земная растительность? </w:t>
      </w:r>
    </w:p>
    <w:p>
      <w:pPr>
        <w:pStyle w:val="Normal"/>
        <w:ind w:right="141" w:hanging="0"/>
        <w:rPr>
          <w:b w:val="false"/>
          <w:b w:val="false"/>
        </w:rPr>
      </w:pPr>
      <w:r>
        <w:rPr/>
        <w:t>Задача 3.</w:t>
      </w:r>
      <w:r>
        <w:rPr>
          <w:b w:val="false"/>
        </w:rPr>
        <w:t xml:space="preserve"> Считается, что загрязняющие вещества не оказывают вредного влияния , если их количество в воздухе не превышает некоторого предельного значения. Так , допускается содержание  в 1 куб. метре воздуха  0, 085 мг диоксида азота, 3.0 мг монооксида углерода, 0,05 мг диоксида серы, 0, 008 мг сероводорода. Вдыхание какого количества каждого из этих веществ в сутки не опасно для здоровья? Норма потребления воздуха для дыхания у взрослых мужчин 10 куб. м в сутки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/>
        <w:t>Контрольные вопросы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>-</w:t>
      </w:r>
      <w:r>
        <w:rPr>
          <w:b w:val="false"/>
        </w:rPr>
        <w:t>Какие наиболее важные события показали опасность развития современной цивилизации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Какие международные экологические организации вы знаете? Какую роль играют движение и партия «зеленых»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Какова роль энергии в современном обществе? Какие источники энергии использует человечество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В чем достоинство и недостатки энергетики на углеродсодержащем топливе, атомной и солнечной энергетики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Каковы пути экономии энергии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Каковы причины загрязнения атмосферы? К каким последствиям оно ведет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Какие меры должны быть приняты для сокращения загрязнения атмосферы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Каковы механизмы загрязнения гидросферы? Какие методы борьбы  с этими загрязнениями разработаны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Какую систему мер охраны природы используют в разных странах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-Каково влияние электрических, магнитных и электромагнитных полей на здоровье человека? Каковы методы ослабления этого влияния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В чем заключается проблема безотходного производства?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u w:val="single"/>
        </w:rPr>
      </w:pPr>
      <w:r>
        <w:rPr>
          <w:u w:val="single"/>
        </w:rPr>
        <w:t>Тестовая работа.</w:t>
      </w:r>
    </w:p>
    <w:p>
      <w:pPr>
        <w:pStyle w:val="Normal"/>
        <w:ind w:right="141" w:hanging="0"/>
        <w:rPr/>
      </w:pPr>
      <w:r>
        <w:rPr>
          <w:b w:val="false"/>
        </w:rPr>
        <w:t>1. Большую часть мусора, загрязняющего Землю, составляет:</w:t>
      </w:r>
    </w:p>
    <w:p>
      <w:pPr>
        <w:pStyle w:val="Normal"/>
        <w:ind w:right="141" w:hanging="0"/>
        <w:rPr/>
      </w:pPr>
      <w:r>
        <w:rPr>
          <w:b w:val="false"/>
        </w:rPr>
        <w:t>а</w:t>
      </w:r>
      <w:r>
        <w:rPr>
          <w:b w:val="false"/>
          <w:i/>
        </w:rPr>
        <w:t>. пластмасса</w:t>
      </w:r>
      <w:r>
        <w:rPr>
          <w:b w:val="false"/>
        </w:rPr>
        <w:t xml:space="preserve">                                    б. стекло                                     в. металл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2. Прежде, чем начать утилизацию отходов, их необходимо:</w:t>
      </w:r>
    </w:p>
    <w:p>
      <w:pPr>
        <w:pStyle w:val="Normal"/>
        <w:ind w:right="141" w:hanging="0"/>
        <w:rPr/>
      </w:pPr>
      <w:r>
        <w:rPr>
          <w:b w:val="false"/>
        </w:rPr>
        <w:t xml:space="preserve">а. </w:t>
      </w:r>
      <w:r>
        <w:rPr>
          <w:b w:val="false"/>
          <w:i/>
        </w:rPr>
        <w:t>рассортировать</w:t>
      </w:r>
      <w:r>
        <w:rPr>
          <w:b w:val="false"/>
        </w:rPr>
        <w:t xml:space="preserve">                           б. собрать в одном месте          в. Измельчить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3. Первоочередная забота при выборе места свалки?</w:t>
      </w:r>
    </w:p>
    <w:p>
      <w:pPr>
        <w:pStyle w:val="Normal"/>
        <w:ind w:right="141" w:hanging="0"/>
        <w:rPr/>
      </w:pPr>
      <w:r>
        <w:rPr>
          <w:b w:val="false"/>
        </w:rPr>
        <w:t xml:space="preserve">а. </w:t>
      </w:r>
      <w:r>
        <w:rPr>
          <w:b w:val="false"/>
          <w:i/>
        </w:rPr>
        <w:t xml:space="preserve">защита поверхности земли и грунтовых вод        </w:t>
      </w:r>
      <w:r>
        <w:rPr>
          <w:b w:val="false"/>
        </w:rPr>
        <w:t>б. ограждение места свалки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в. укомплектование соответствующей техникой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4. Вредные выбросы оказывают влияние: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а. только на те регионы , где появилось загрязнение;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б.на близлежащие регионы;</w:t>
      </w:r>
    </w:p>
    <w:p>
      <w:pPr>
        <w:pStyle w:val="Normal"/>
        <w:ind w:right="141" w:hanging="0"/>
        <w:rPr/>
      </w:pPr>
      <w:r>
        <w:rPr>
          <w:b w:val="false"/>
        </w:rPr>
        <w:t xml:space="preserve">в. </w:t>
      </w:r>
      <w:r>
        <w:rPr>
          <w:b w:val="false"/>
          <w:i/>
        </w:rPr>
        <w:t xml:space="preserve">даже на территории, удаленные от места, где наблюдается загрязнение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5. Самая страшная «добавка» к воде: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а. бытовой мусор                        б.</w:t>
      </w:r>
      <w:r>
        <w:rPr>
          <w:b w:val="false"/>
          <w:i/>
        </w:rPr>
        <w:t>пестициды</w:t>
      </w:r>
      <w:r>
        <w:rPr>
          <w:b w:val="false"/>
        </w:rPr>
        <w:t xml:space="preserve">                    в. минеральные удобрения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6.Наиболее эффективный путь борьбы с нарастающим количеством отходов, попадающих в окружающую среду: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а. их захоронение                        б.сжигание               в. повторное использование отходов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7. Первое место по суммарному объему выбросов вредных веществ в атмосферу занимает: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а. теплоэнергетика                        б.нефте-и газопереработка  в.</w:t>
      </w:r>
      <w:r>
        <w:rPr>
          <w:b w:val="false"/>
          <w:i/>
        </w:rPr>
        <w:t>автотранспорт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>8. Бутылка или банка из пластмассы, брошенная в лесу, пролежит без изменения</w:t>
      </w:r>
    </w:p>
    <w:p>
      <w:pPr>
        <w:pStyle w:val="Normal"/>
        <w:ind w:right="141" w:hanging="0"/>
        <w:rPr/>
      </w:pPr>
      <w:r>
        <w:rPr>
          <w:b w:val="false"/>
        </w:rPr>
        <w:t xml:space="preserve">а. 10 лет                                         б. 50 лет                      в. </w:t>
      </w:r>
      <w:r>
        <w:rPr>
          <w:b w:val="false"/>
          <w:i/>
        </w:rPr>
        <w:t>100лет и более</w:t>
      </w:r>
    </w:p>
    <w:p>
      <w:pPr>
        <w:pStyle w:val="Normal"/>
        <w:ind w:right="141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ind w:right="141" w:hanging="0"/>
        <w:jc w:val="center"/>
        <w:rPr/>
      </w:pPr>
      <w:r>
        <w:rPr/>
        <w:t>Литература:</w:t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>Аликберова Л.Ю., Хабарова Е. И. Сведения об экологии в химических задачах. Химия в школе, 2000, №6.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 xml:space="preserve">Артамонов В.И. Растения и чистота природной среды М. : Наука, 1986. 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>Бурова Н.Б.Экология. Город. Здоровье.(Азбука экологической безопасности).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>Владышевский Д.В. Экология и мы: Учебное пособие.-Изд-во Красноярс.универ-ситета,1994.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 xml:space="preserve">Войткевич Г.В., Вронский В.А.Основы учения о биосфере: Кн.для учителя.-М.: </w:t>
      </w:r>
    </w:p>
    <w:p>
      <w:pPr>
        <w:pStyle w:val="Normal"/>
        <w:ind w:left="360" w:right="141" w:hanging="0"/>
        <w:rPr>
          <w:b w:val="false"/>
          <w:b w:val="false"/>
        </w:rPr>
      </w:pPr>
      <w:r>
        <w:rPr>
          <w:b w:val="false"/>
        </w:rPr>
        <w:t>Просвещение,1989.</w:t>
      </w:r>
    </w:p>
    <w:p>
      <w:pPr>
        <w:pStyle w:val="Normal"/>
        <w:numPr>
          <w:ilvl w:val="0"/>
          <w:numId w:val="1"/>
        </w:numPr>
        <w:ind w:left="360" w:right="141" w:hanging="360"/>
        <w:rPr/>
      </w:pPr>
      <w:r>
        <w:rPr>
          <w:b w:val="false"/>
        </w:rPr>
        <w:t xml:space="preserve">Кашапов Р.Ш.Живая оболочка Земли: Кн. для внеклассного чтения </w:t>
      </w:r>
      <w:r>
        <w:rPr>
          <w:b w:val="false"/>
          <w:lang w:val="en-US"/>
        </w:rPr>
        <w:t>V</w:t>
      </w:r>
      <w:r>
        <w:rPr>
          <w:b w:val="false"/>
        </w:rPr>
        <w:t>-</w:t>
      </w:r>
      <w:r>
        <w:rPr>
          <w:b w:val="false"/>
          <w:lang w:val="en-US"/>
        </w:rPr>
        <w:t>VIII</w:t>
      </w:r>
      <w:r>
        <w:rPr>
          <w:b w:val="false"/>
        </w:rPr>
        <w:t xml:space="preserve"> кл.- М.:Просвещение,1984.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>Криксунов Е.А. и др. Экология: 9 кл.Учебник для общеобразовательн.учебн.заведе-ний-М.: Дрофа,1995.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>Михеев А.В.,Константинов В.М. Охрана природы: Учеб. Пособие- М. Высшая школа,1986.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>Программы для общеобразовательных учреждений : Химия. 8-11 кл.- Дрофа,2001.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>Самкова В.А. Экологический практикум «Город, в котором я живу».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>Семенов И.Н. и др.Химия и научно-технический прогресс: Кн. для учащихся 9-11 кл.-М.: Просвещение, 1988.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>Хотунцев Ю.Л. Человек, технологии, окружающая среда-М.: Устойчивый мир,2001.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 xml:space="preserve">Чернова Н.М., Былова А.М. Экология: Учеб. Пособие для студентов биолог.спец.-М.: Просвещение,1988. </w:t>
      </w:r>
    </w:p>
    <w:p>
      <w:pPr>
        <w:pStyle w:val="Normal"/>
        <w:numPr>
          <w:ilvl w:val="0"/>
          <w:numId w:val="1"/>
        </w:numPr>
        <w:ind w:left="360" w:right="141" w:hanging="360"/>
        <w:rPr>
          <w:b w:val="false"/>
          <w:b w:val="false"/>
        </w:rPr>
      </w:pPr>
      <w:r>
        <w:rPr>
          <w:b w:val="false"/>
        </w:rPr>
        <w:t>Экология. Элективные курсы. 9кл./автор-составитель М.В. Высоцкая.-Волгоград Учитель 2007.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567" w:right="42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255"/>
        </w:tabs>
        <w:ind w:left="6255" w:hanging="360"/>
      </w:pPr>
      <w:rPr/>
    </w:lvl>
  </w:abstractNum>
  <w:abstractNum w:abstractNumId="3">
    <w:lvl w:ilvl="0">
      <w:start w:val="1"/>
      <w:numFmt w:val="lowerRoman"/>
      <w:lvlText w:val="%1-"/>
      <w:lvlJc w:val="left"/>
      <w:pPr>
        <w:tabs>
          <w:tab w:val="num" w:pos="6615"/>
        </w:tabs>
        <w:ind w:left="661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9:22:00Z</dcterms:created>
  <dc:creator>EW/LN/CB</dc:creator>
  <dc:description/>
  <cp:keywords>Ethan</cp:keywords>
  <dc:language>en-US</dc:language>
  <cp:lastModifiedBy>Home</cp:lastModifiedBy>
  <cp:lastPrinted>2012-12-03T06:25:00Z</cp:lastPrinted>
  <dcterms:modified xsi:type="dcterms:W3CDTF">2013-02-20T18:49:00Z</dcterms:modified>
  <cp:revision>8</cp:revision>
  <dc:subject/>
  <dc:title>Ethan Frome</dc:title>
</cp:coreProperties>
</file>