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6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5411"/>
      </w:tblGrid>
      <w:tr>
        <w:trPr>
          <w:trHeight w:val="739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 xml:space="preserve">Написание поздравлений на английском языке 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ревод на русский язык</w:t>
            </w:r>
          </w:p>
        </w:tc>
      </w:tr>
      <w:tr>
        <w:trPr>
          <w:trHeight w:val="61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wish you a good start on the New Year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желаю вам (тебе)  счастливого начала Нового года!</w:t>
            </w:r>
          </w:p>
        </w:tc>
      </w:tr>
      <w:tr>
        <w:trPr>
          <w:trHeight w:val="104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health to you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wealth to you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 the best that life can give to you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Здоровья тебе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огатства тебе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сего лучшего, что может дать тебе жизнь.</w:t>
            </w:r>
          </w:p>
        </w:tc>
      </w:tr>
      <w:tr>
        <w:trPr>
          <w:trHeight w:val="820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st wishes for the holidays and fo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sperity throughout the coming year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лучших пожеланий на новогодние каникулы и процветания вам в наступающем году</w:t>
            </w:r>
          </w:p>
        </w:tc>
      </w:tr>
      <w:tr>
        <w:trPr>
          <w:trHeight w:val="653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armest wishes for a happy holiday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ason and a wonderful new year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ейших пожеланий и счастливых новогодних каникул и чудесного нового года</w:t>
            </w:r>
          </w:p>
        </w:tc>
      </w:tr>
      <w:tr>
        <w:trPr>
          <w:trHeight w:val="1167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se wishes aren't original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ut still they're most sincer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ave a really Merry Christmas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nd a wonderful New Year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пожелания не оригинальн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они все еще наиболее искрен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йствительно счастливого Рождест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 чудесного Нового Года.</w:t>
            </w:r>
          </w:p>
        </w:tc>
      </w:tr>
      <w:tr>
        <w:trPr>
          <w:trHeight w:val="1987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Tom Cruise, Angelina Jolie , Arnold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Jennifer Lopez  and me…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ll the Stars wish you  a Very Happy        New     Year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Круз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желина Джоли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нольд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ннифер Лопе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я 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се звезды желают тебе  Счастливого Нового Года</w:t>
            </w:r>
          </w:p>
        </w:tc>
      </w:tr>
      <w:tr>
        <w:trPr>
          <w:trHeight w:val="320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e a happy and successful New Year!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Новый Год будет счастливым и успешным!</w:t>
            </w:r>
          </w:p>
        </w:tc>
      </w:tr>
      <w:tr>
        <w:trPr>
          <w:trHeight w:val="334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e a magical New Year!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Новый Год будет волшебным!</w:t>
            </w:r>
          </w:p>
        </w:tc>
      </w:tr>
      <w:tr>
        <w:trPr>
          <w:trHeight w:val="938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 hope that the New Year brings joy and happiness in your life! Happ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e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ear</w:t>
            </w:r>
            <w:r>
              <w:rPr>
                <w:sz w:val="28"/>
                <w:szCs w:val="28"/>
              </w:rPr>
              <w:t>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Я надеюсь, новый год принесет радость и счастье в твою жизнь! Счастливого Нового года!</w:t>
            </w:r>
          </w:p>
        </w:tc>
      </w:tr>
      <w:tr>
        <w:trPr>
          <w:trHeight w:val="36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new beginning to a New Year!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ю новых начинаний в Новом Году!</w:t>
            </w:r>
          </w:p>
        </w:tc>
      </w:tr>
      <w:tr>
        <w:trPr>
          <w:trHeight w:val="514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y all your dreams will be true! Happ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e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ear</w:t>
            </w:r>
            <w:r>
              <w:rPr>
                <w:sz w:val="28"/>
                <w:szCs w:val="28"/>
              </w:rPr>
              <w:t>!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сть все твои мечты сбудутся! </w:t>
            </w:r>
            <w:r>
              <w:rPr>
                <w:sz w:val="28"/>
                <w:szCs w:val="28"/>
                <w:lang w:val="en-US"/>
              </w:rPr>
              <w:t>Счастливого Нового Года!</w:t>
            </w:r>
          </w:p>
        </w:tc>
      </w:tr>
      <w:tr>
        <w:trPr>
          <w:trHeight w:val="486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shing you a lot of happiness and good luck this Year!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ю тебе много счастья и удачи в наступающем году!</w:t>
            </w:r>
          </w:p>
        </w:tc>
      </w:tr>
      <w:tr>
        <w:trPr>
          <w:trHeight w:val="459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y this New Year be an year full of joys, good luck and beautiful experiences!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Новый Год будет годом полным радостей, удачи и прекрасных событий!</w:t>
            </w:r>
          </w:p>
        </w:tc>
      </w:tr>
      <w:tr>
        <w:trPr>
          <w:trHeight w:val="111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The New Year is here...  Let us live it to the fullest and may it be the best year ever! </w:t>
            </w:r>
            <w:r>
              <w:rPr>
                <w:sz w:val="28"/>
                <w:szCs w:val="28"/>
              </w:rPr>
              <w:t>Happy New Year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 наступает...  Так давай же жить по-полной и пусть наступающий год будет самым лучшим! Счастливого Нового Года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Let us all to celebrate the beginning of the New Year 2013! Let it bring to all of us new hopes, new ideas and a lot of joy! </w:t>
            </w:r>
            <w:r>
              <w:rPr>
                <w:sz w:val="28"/>
                <w:szCs w:val="28"/>
              </w:rPr>
              <w:t>Happy New Year!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отпразднуем начало нового года 2013! Пусть он принесет всем нам новые надежды, новые идеи и много радости! Счастливого Нового Года!</w:t>
            </w:r>
          </w:p>
        </w:tc>
      </w:tr>
      <w:tr>
        <w:trPr>
          <w:trHeight w:val="778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Hope the New Year will bring you a lot of reasons to smile! </w:t>
            </w:r>
            <w:r>
              <w:rPr>
                <w:sz w:val="28"/>
                <w:szCs w:val="28"/>
              </w:rPr>
              <w:t>Happy New Year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юсь, новый год предоставит тебе множество поводов для улыбки! Счастливого Нового Года!</w:t>
            </w:r>
          </w:p>
        </w:tc>
      </w:tr>
      <w:tr>
        <w:trPr>
          <w:trHeight w:val="390" w:hRule="atLeast"/>
        </w:trPr>
        <w:tc>
          <w:tcPr>
            <w:tcW w:w="10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пись на английском языке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r grateful friend 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й (я)  благодарный (ая)  друг / подруга</w:t>
            </w:r>
          </w:p>
        </w:tc>
      </w:tr>
      <w:tr>
        <w:trPr>
          <w:trHeight w:val="320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st wishes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Желаю всего хорошего!</w:t>
            </w:r>
          </w:p>
        </w:tc>
      </w:tr>
      <w:tr>
        <w:trPr>
          <w:trHeight w:val="334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est regards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лучшие пожелания</w:t>
            </w:r>
          </w:p>
        </w:tc>
      </w:tr>
      <w:tr>
        <w:trPr>
          <w:trHeight w:val="500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incerely yours, …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ренне твоя, (это уже более близкому человеку)</w:t>
            </w:r>
          </w:p>
        </w:tc>
      </w:tr>
      <w:tr>
        <w:trPr>
          <w:trHeight w:val="389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ith love, …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любовью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Fondly, …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ежностью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ve always, …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с любовью,</w:t>
            </w:r>
          </w:p>
        </w:tc>
      </w:tr>
      <w:tr>
        <w:trPr>
          <w:trHeight w:val="486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isses and Hugs, 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ую, обнима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Kiss you a thousand times!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ую тебя тысячу раз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million kisses for you, my dear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ион поцелуев для тебя, мой дорог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4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080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20:54:00Z</dcterms:created>
  <dc:creator>user</dc:creator>
  <dc:description/>
  <cp:keywords/>
  <dc:language>en-US</dc:language>
  <cp:lastModifiedBy>верочка</cp:lastModifiedBy>
  <dcterms:modified xsi:type="dcterms:W3CDTF">2013-08-29T18:46:00Z</dcterms:modified>
  <cp:revision>2</cp:revision>
  <dc:subject/>
  <dc:title>Написание поздравлений на английском языке </dc:title>
</cp:coreProperties>
</file>