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Если ребенок испытывает страх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</w:t>
      </w:r>
      <w:r>
        <w:rPr>
          <w:sz w:val="28"/>
          <w:szCs w:val="28"/>
        </w:rPr>
        <w:t>Страхи возникают потому, что у дошкольников сильно развито воображение, и потому, что как раз в этом возрасте в их сознании начинают возникать причинно-следственные связи, например: «Если темно – не видно опасности, а если ее не видно – я не смогу защитить себя». Дети переживают период конфликта с собой, когда они уже хотят быть независимыми и в то же время им еще нужна защита взросл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которые одаренные дети проявляют повышенные страхи из-за того, что у них сильно развито воображение, интеллект. В их голове возникают самые неимоверные взаимосвязи, и в то же время правильно относиться к ним ребенок еще не ум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рах перед чудовищами может представлять собой проявление повышенной тревожности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 детей раннего возраста страхи могут развиваться вследствие того, что мир для них все еще остается далеко не во всем понят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живать страхи – это нормально, если только они не начинают мешать ребенку играть, заводить друзей и быть самостоятельным ( в разумных предел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32"/>
          <w:szCs w:val="32"/>
        </w:rPr>
        <w:t>Как предотвратить проблему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здайте у ребенка ощущение безопасности. Это можно сделать, соблюдая режим, находя время для общения с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носитесь с участием ко всем чувствам малыша, даже если вам не нравиться, как он себя ведет: « Я вижу, ты испугался. Думаю, я тоже испугался бы этой большой соба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ными способами помогайте ребенку выразить свои страхи и опасения. Для этого можно поговорить о них, нарисовать их, сочинить страшные истории и записать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читайте книжки, лучше всего традиционные сказки, в которых говориться о том, как героям удалось преодолеть трудности и спастись от опас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 поддавайтесь соблазну сказать что-то вроде: « Нечего тут боятьс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икогда насильно не заставляйте ребенка сделать то, чего он бо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арайтесь поддержать его: « Я знаю, что ты боишься темноты, давай оставим дверь приоткрытой. Я буду в соседней комнате, и ты всегда сможешь позвать меня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12:25:00Z</dcterms:created>
  <dc:creator>Пользователь</dc:creator>
  <dc:description/>
  <cp:keywords/>
  <dc:language>en-US</dc:language>
  <cp:lastModifiedBy>Пользователь</cp:lastModifiedBy>
  <cp:lastPrinted>2008-05-11T17:04:00Z</cp:lastPrinted>
  <dcterms:modified xsi:type="dcterms:W3CDTF">2008-05-11T13:05:00Z</dcterms:modified>
  <cp:revision>1</cp:revision>
  <dc:subject/>
  <dc:title>                              Если ребенок испытывает страхи</dc:title>
</cp:coreProperties>
</file>