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Программа факультативного курс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История Пермского кра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5 клас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автор: Колычева Екатерина Ивано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итель истор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ОУ СОШ №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Берез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сех народов мира, во все времена были люди, которые хорошо знали окружающую их местность, ее природу, прошлое и современную жизнь. Безвестные народные «краезнатцы» были знатоками родных мест. Свои знания исторического, географического, экономического характера устно или в различных документах они передавали последующим поколениям, тем самым сохраняя преемственность в материальной и духовной культуре нар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ьном курсе истории вопросам краеведения уделяется незначительное место - только как региональный компонент, включенный в урок. А интерес у учащихся имеется, т.к. в последнее время стали проводить много конкурсов краеведческой направленности, в олимпиадах и других исторических конкурсах тоже уделяют внимание краеведению. Учащиеся, принимая участие в этих конкурсах, не всегда могут правильно ответить на вопросы по знанию родного края. Поэтому отдельный курс краеведения просто необходим учащимся, он поможет им обобщить и углубить знания по родному краю.  Кроме того велика его значимость в формировании патриотов своего края, умеющих ценить историю своей малой роди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мета отражает комплексно-системный подход к родному краю как некой целостности, представленной во всем многообразии составляющих ее процессов и явлений. Такой подход позволяет рассматривать природные, экономические, социальные и культурные факторы, формирующие и изменяющие состояние изучаемого региона, края, города, в их равноправном взаимодействии. Это наиболее эффективный способ формирования научного мировоззрения, целостной картины среды обитания, системы научно-обоснованных экологических и социокультурных взглядов, ценностного отношения учащихся к родному краю не только на эмоциональном, но и на рациональ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так, что ребенок через разнообразную деятельность (игровую, коммуникативную, учебную, трудовую) входит в мир краеведческой культуры, которая предполагает не только усвоение понятийного аппарата и соответствующего содержания курса умений, но и требует от учащегося творческого подхода к позитивному использованию и преобразованию своего кр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оды и формы обучения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ебные занят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гр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икторин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нкурс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шение проблемных ситуаци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здание проекто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очные путешеств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ворческие отчет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ездные экскурсии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ая программа рассчитана для учащихся 11 – 15 лет на два года обучения по 34 часа в год (один час в неделю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первом году обучения предполагается познакомиться с историей родного города, промышленными предприятиями Березников, знаменитыми березниковцами, архитектурой города и культурным развитием и т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втором году обучения предполагается познакомиться с историей развития Пермского края, исторически-значимыми городами Пермского края (Красновишерск, Чердынь, Соликамск, Усолье, Кудымкар и др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программы</w:t>
      </w:r>
    </w:p>
    <w:p>
      <w:pPr>
        <w:pStyle w:val="Normal"/>
        <w:ind w:firstLine="708"/>
        <w:rPr/>
      </w:pPr>
      <w:r>
        <w:rPr>
          <w:b/>
          <w:i/>
          <w:sz w:val="32"/>
          <w:szCs w:val="32"/>
          <w:u w:val="single"/>
        </w:rPr>
        <w:t>Цель курса</w:t>
      </w:r>
      <w:r>
        <w:rPr>
          <w:sz w:val="28"/>
          <w:szCs w:val="28"/>
        </w:rPr>
        <w:t xml:space="preserve"> – формирование основ краеведческой культуры у школьников, воспитание гражданина России, патриота малой родины, знающего и любящего свой край, город (его традиции, памятники природы, истории и культуры) и желающего принять активное участие в его развит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чи курса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я о различных сторонах жизни своего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ая и населения, показ сложной структуры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накомить с историей и современной жизнью своего города и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ая как опорного региона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учить работать с историческими источниками, документами и т.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тереса к изучению родного города, любви к малой родине, чувства патриотизма и гордости за свой родной город и людей, которые жили или живут в не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прекрасного через изучение природы и знакомство с памятниками культуры города или кра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ть бережное отношение к природе и достопримечательностям города или кра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е интересы, интеллектуальные и творческие способности школьников, стимулировать стремление знать как можно больше о родном крае, город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ть способности и готовность к использованию краеведческих знаний и умений в повседневной жизни.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нания и умения, приобретаемые детьми в процессе занятий: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онцу первого года обучения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обенности географического положения и природы родного город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упные реки и озер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обенности расселения населения и характерные черты хозяйственной деятельности своего город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циональный состав населения города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сновные промышленные предприятия города, историю их основа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менитых березниковцев, которые внесли неоценимый вклад в развитие города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известные архитектурные постройки, их авторов. Имена березниковцев, внесших свой вклад в культурное наследие города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географическое положение своего город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ивать позитивное и негативное влияние человека на окружающую природ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ть с краеведческим материалом и вести поисковую деятельность.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онцу второго года обучения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обенности географического положения и природы родного кра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обенности расселения населения и характерные черты хозяйственной деятельности отдельных городов и сел Пермского кра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сторически-значимые города Прикамья, их роль в формировании края как значимого субъекта России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мена знаменитых людей края, которые внесли неоценимый вклад в развитие Прикамь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рхитектурные памятники Пермского края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географическое положение своего кра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ивать позитивное и негативное влияние человека на окружающую природ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ть с краеведческим материалом и вести поисковую деятельност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зировать краеведческий материал и вести исследовательскую деятельность.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план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1 года обучения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3522"/>
        <w:gridCol w:w="2489"/>
      </w:tblGrid>
      <w:tr>
        <w:trPr>
          <w:trHeight w:val="322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сторией гор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город на карте Росс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гор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ики – промышленный цент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города в названиях улиц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е березниковц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гор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– сад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ики в годы Великой Отечественной вой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 - березниковц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наследие гор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- единый целостный организ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ее города Березни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ьбома «История Березников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: Березники: прошлое, настоящее и будущее…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(1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изучает краеведение. Источники краеведческих знаний. История изучения края и города. Вклад выдающихся ученых в исследование края. Постановка целей и задач зан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историей города. (4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яные истоки. Город начинался с Усолья. История города Усолья. История рода Строгановых. Населенные пункты, вошедшие в состав города Березники. История основания этих населенных пунктов. Указ об образовании города. Процесс строительства города. Люди, которые сыграли большую роль в образовании города. Развитие города. Новое в общественной жизни город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е занятия, выездные экскурсии в краеведческий музей города и в музеи города Усолья, практическая работа с краеведческим материалом,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ш город на карте России. (1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ческое положение и особенности рельефа. Границы с другими областями. Площадь города. Особенности географического расположения города и влияние этого на его развитие. Влияние расположения и природы города на экономическое развитие. Международные связи города. Символика гор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ое занятие, практическое занятие по составлению карты города Березники, нанесение основных районов города на к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 города.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ление и хозяйственное освоение территории города. Стоянки первых людей на территории Северного Прикамья. Численность, плотность, национальный состав населения, религиозные предпочтения населения города. Структура населения. Городское и сельское население. Трудовые ресурсы. Образовательный и профессиональный уровень населения. Естественное движение населения, причины миграции населения. Пути решения проблем миграции населения. Проблемы молодежи в горо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е занятия, исследовательская работа по определению национального состава населения города, решение проблемных ситуа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ники – промышленный центр. (4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образующие предприятия и их роль в жизни города, края и страны. История развития предприятий города: Березниковский содовый завод, Титано-магниевый комбинат, Уралкалий, Березниковский химкомбинат (ныне ОАО «Бератон» и ОАО «Азот»). Современное развитие предприятий. Проблемы предприятий города. Знаменитые березниковцы, внесшие вклад в развитие Березников как промышленного центр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е занятия, экскурсии на предприятия города, практические работы по сбору материала и составление характеристик о ведущих предприятиях города, викторины, решение проблем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города в названии улиц. (5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рию города можно изучать по названиям улиц. Кто придумывает  названия улиц? Почему улицы нашего города носят такие названия? Имена знаменитых березниковцев в названии улиц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е занятия, практическая работа по исследованию краеведческого материала, выездные экскурсии по улицам города, создание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итые березниковцы. (3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ди, оставившие свое имя в истории города. Фридрих Лехт, Иван Коновалов, Павел Громов, Николай Вотинов, Е.А.Вагнер, Алексей Решетов, В.Л.Миндовский, П.И.Преображенский, А.М.Поликша, И.А.неверов, Б.Н.Ельцин, А. Демидова, Г.И.Цыганова, З.Э.Михлин, С.В.Алексеев и т.д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е  занятия, поисковая деятельность, конкурсы и виктор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 города. (3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о города, год образования. Первые архитектурные постройки в городе. Знаменитые березниковцы, внесшие большой вклад в строительство и развитие города Березники. Расширение города в советское время, разные стили построения зданий. Архитектурные постройки: Авангард, ул.Пятилетки, ДК Ленина, ДК Калийщиков, КДЦ, первые улицы город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ные памятники на территории города, имена их созд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й вид города, перспективы дальнейшего развития.</w:t>
      </w:r>
    </w:p>
    <w:p>
      <w:pPr>
        <w:pStyle w:val="Normal"/>
        <w:rPr/>
      </w:pPr>
      <w:r>
        <w:rPr>
          <w:sz w:val="28"/>
          <w:szCs w:val="28"/>
        </w:rPr>
        <w:t xml:space="preserve">Обзорные экскурсии по улицам город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е занятия, поисковая деятельность, творческая работа, выездные экскурсии, викторины и конк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– сад. (1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е строительство в городе. Появление новых Дворцов культуры. В.Л.Миндовский и его вклад в развитие города, Городские скверы. Питомник-парк. Городской парк. Экологическое состояние гор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е занятия, выездные экскурсии, решение проблем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ники в годы Великой Отечественной войны. (2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Березников в Великой Отечественной войне. Предприятии города, внесшие большой вклад в помощь воюющим. Березниковцы в годы войны. Самоотверженный труд врачей, фельдшеров, медицинских сестер, возвращавших в строй бойцов Красной Армии. Заслуженные врачи РСФСР: А.П.Носков, А.И.Островидов, М.П.Рирард, О.Н.Худияровская, Г.И.Минина, Е.И.Витушкина. Ленинградский ТЮЗ в Березниках. Архитектурные памятники воинам, павшим в годы войны. Вечный ого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е занятия, конкурсы и викторины, поисковая деятельность, экску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и Советского Союза – березниковцы. (1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а березниковцев Героев СоветскогоСоюза: разведчик Г.И.Братчиков, боец В.Д.Черепанов, летчик В.И.Алин, танкист Г.П.Виноградов, боец Редкин и др. Березниковцы участвовали во всех решающих битвах, на всех фронтах. Они были с теми кто отстоял Москву и Сталинград. Сейчас их имена носят названия улиц в городе, музеи, созданные в школах и на стене воинской Славы городского мемори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е занятия, практическая деятельность, встречи с ветеранами, исследовательско-поисковая деятельность, игры и конк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е наследие города. (2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ное, художественное, музыкальное творчество, средства массовой информации. Развитие физкультуры и спорта. Земляки, прославившие родной город. Памятники культуры города Березни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е занятия, экскурсии, практическая работа, конкурсы и виктор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– единый целостный организм. (2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в города. Система городских органов власти и управления. Городская дума. Администрация и ее отделы, судебная власть и ее органы общественного поряд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е занятия, деловые игры, решение проблемных ситуаций, встречи с представителями органов власти и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щее города Березники. (1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из экономического развития города и выявление проблем, возникающих в городе. Пути решения экономических, общественных, экологических и культурных проблем в городе. Перспективы развития город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ое занятие, решение проблем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альбома «История Березников». (2 часов)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Групповая работа учащихся по составлению отчетного альбома «История Березников». Поиск необходимого материала, обобщение изученного материала.</w:t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работы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пповая работа, поисков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ое занятие. Березники: прошлое, настоящее и будущее…(1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ение материала изученного в течение г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проектов, исследовательск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6:02:00Z</dcterms:created>
  <dc:creator>Катя</dc:creator>
  <dc:description/>
  <cp:keywords/>
  <dc:language>en-US</dc:language>
  <cp:lastModifiedBy>Катя</cp:lastModifiedBy>
  <cp:lastPrinted>2008-10-22T23:19:00Z</cp:lastPrinted>
  <dcterms:modified xsi:type="dcterms:W3CDTF">2013-09-29T04:27:00Z</dcterms:modified>
  <cp:revision>21</cp:revision>
  <dc:subject/>
  <dc:title/>
</cp:coreProperties>
</file>