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подгруппового занят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к школе групп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Мебел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странственных представл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ориентироваться в пространстве на слу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ориентироваться на микроплоскост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зрительное восприятие при составлении целого из част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сенсорные эталоны фигур, прямоугольник, трапеция, овал, ромб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узнавать зашумленные изображ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относить условные обозначения с план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ускулатуру рук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рпризный момент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ребята Сегодня к нам в гости пришел кот Матроскин. Давайте с ним поздороваемся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: Здравствуйте, ребята!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, кот Матроскин!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т Матроскин принес нам интересные задания, которые мы будем вместе выполнять. Матроскин будет наблюдать за нам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йчас сядет тот, кто найдет свое место. Уля сядет на первую парту слева, Яна сядет справа от Ули, Аня сядет на третью парту слева, Ваня сядет на третью парту спра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занятия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давайте вспомним, какие предметы мебели вы знаете (диван, кровать, табурет, стул …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. Посмотрите, перед вами лежат картинки, они разбились на осколки, давайте коту поможем собрать их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«Разрезные картинк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теперь наши глаза отдохнут. Послушаем музыку и сделаем упражнения. Стойте прямо, голова ровно, руки прямые, двигаются только глаз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ая гимнастика под музыку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атроскин спрашивает: Какие комнаты есть в квартире? (зал, спальня, кухня). У Матроскина, появилась своя комната, давайте поможем расставить в ней мебель. У нас есть план комнаты, вам нужно расставить мебель по схеме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я на голубых фонах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Матроскину понравилась новая комнат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ши пальцы устали, дадим им отдохнуть. Поиграем в пальчиковую игру под музыку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игра. Музыка Железновых «У кошечки нашей»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т стал фотографировать свою квартиру, но фотографии получились испорченными, не понятно, что на них изображено. Я дам каждой паре картину, посмотрите, определите, что на ней изображено, работайте тихо, чтобы остальные пары не слышали!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 Все верно узнали!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талось последнее задание, кот принес нам карточки, давайте поможем ему его выполнить. На карточках изображены 4 прямоугольника, левая сторона изображения – образец, на правой нужно вылонить задание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«Найди контур»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выполнили все задания! Матроскин говорит вам: Спасибо!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. Оценка деятельности детей. Что узнали нового? Что понравилось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дарит наклейки. Прощается с деть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46:00Z</dcterms:created>
  <dc:creator>Алекса</dc:creator>
  <dc:description/>
  <cp:keywords/>
  <dc:language>en-US</dc:language>
  <cp:lastModifiedBy>Алекса</cp:lastModifiedBy>
  <dcterms:modified xsi:type="dcterms:W3CDTF">2013-09-29T14:00:00Z</dcterms:modified>
  <cp:revision>3</cp:revision>
  <dc:subject/>
  <dc:title/>
</cp:coreProperties>
</file>