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«Согласовано»                                                 «Согласовано»                                                         «Утверждаю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МО                                           Заместитель директора по УР                                     Директор МБОУ</w:t>
      </w:r>
    </w:p>
    <w:p>
      <w:pPr>
        <w:pStyle w:val="Normal"/>
        <w:tabs>
          <w:tab w:val="clear" w:pos="708"/>
          <w:tab w:val="left" w:pos="4879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МБОУ «СОШ № 15 с УИОП ЗМР РТ»                            «СОШ № 15 с УИОП ЗМР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/ Е.А.Терёхина/                      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токол № ___1__  от                                   __________/ Е.А.Бахарева /                            __________/    Е.И. Иванова    /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 24» августа 2012 года                                 «24» августа 2012 года                                                                  Приказ № _____  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1» сентября 2012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БОУ «Средняя общеобразовательная школа № 15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с углублённым изучением отдельных предметов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Зеленодольского муниципального района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/>
      </w:pPr>
      <w:r>
        <w:rPr>
          <w:rFonts w:eastAsia="Calibri"/>
          <w:b/>
          <w:bCs/>
          <w:sz w:val="40"/>
          <w:szCs w:val="40"/>
          <w:lang w:eastAsia="en-US"/>
        </w:rPr>
        <w:t xml:space="preserve">Кирилловой Л.П., </w:t>
      </w:r>
      <w:r>
        <w:rPr>
          <w:rFonts w:eastAsia="Calibri"/>
          <w:sz w:val="40"/>
          <w:szCs w:val="40"/>
          <w:lang w:eastAsia="en-US"/>
        </w:rPr>
        <w:t>учителя начальных классов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второй квалификационной категор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 xml:space="preserve">                   </w:t>
      </w:r>
      <w:r>
        <w:rPr>
          <w:rFonts w:eastAsia="Calibri"/>
          <w:sz w:val="40"/>
          <w:szCs w:val="40"/>
          <w:lang w:eastAsia="en-US"/>
        </w:rPr>
        <w:t xml:space="preserve">по </w:t>
      </w:r>
      <w:r>
        <w:rPr>
          <w:rFonts w:eastAsia="Calibri"/>
          <w:b/>
          <w:bCs/>
          <w:sz w:val="40"/>
          <w:szCs w:val="40"/>
          <w:lang w:eastAsia="en-US"/>
        </w:rPr>
        <w:t>искусству (изо)</w:t>
      </w:r>
      <w:r>
        <w:rPr>
          <w:rFonts w:eastAsia="Calibri"/>
          <w:sz w:val="40"/>
          <w:szCs w:val="40"/>
          <w:lang w:eastAsia="en-US"/>
        </w:rPr>
        <w:t xml:space="preserve">, базовый уровень,                                                            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4б класс, базовый уровень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мотрено на заседан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</w:t>
      </w:r>
      <w:r>
        <w:rPr>
          <w:rFonts w:eastAsia="Calibri"/>
          <w:sz w:val="24"/>
          <w:szCs w:val="24"/>
          <w:lang w:eastAsia="en-US"/>
        </w:rPr>
        <w:t>педагогического совет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отокол №  </w:t>
      </w:r>
      <w:r>
        <w:rPr>
          <w:rFonts w:eastAsia="Calibri"/>
          <w:b/>
          <w:sz w:val="24"/>
          <w:szCs w:val="24"/>
          <w:lang w:eastAsia="en-US"/>
        </w:rPr>
        <w:t>1</w:t>
      </w:r>
      <w:r>
        <w:rPr>
          <w:rFonts w:eastAsia="Calibri"/>
          <w:sz w:val="24"/>
          <w:szCs w:val="24"/>
          <w:lang w:eastAsia="en-US"/>
        </w:rPr>
        <w:t>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« </w:t>
      </w:r>
      <w:r>
        <w:rPr>
          <w:rFonts w:eastAsia="Calibri"/>
          <w:b/>
          <w:sz w:val="24"/>
          <w:szCs w:val="24"/>
          <w:lang w:eastAsia="en-US"/>
        </w:rPr>
        <w:t>28</w:t>
      </w:r>
      <w:r>
        <w:rPr>
          <w:rFonts w:eastAsia="Calibri"/>
          <w:sz w:val="24"/>
          <w:szCs w:val="24"/>
          <w:lang w:eastAsia="en-US"/>
        </w:rPr>
        <w:t xml:space="preserve">» </w:t>
      </w:r>
      <w:r>
        <w:rPr>
          <w:rFonts w:eastAsia="Calibri"/>
          <w:b/>
          <w:sz w:val="24"/>
          <w:szCs w:val="24"/>
          <w:lang w:eastAsia="en-US"/>
        </w:rPr>
        <w:t>августа2012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012 – 2013 учебный год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образительное искус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сновными документами</w:t>
      </w:r>
      <w:r>
        <w:rPr/>
        <w:t xml:space="preserve"> для разработки рабоче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государственный образовательный стандарт начального общего образования (федеральный и национально-региональный компонент), 2004 год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федеральная примерная (типовая) программа по изобразительному искусству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Cs/>
          <w:iCs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iCs/>
        </w:rPr>
      </w:pPr>
      <w:r>
        <w:rPr>
          <w:bCs/>
          <w:iCs/>
        </w:rPr>
        <w:t xml:space="preserve">требования к оснащению образовательного процесса в соответствии содержательным наполнением учебных предметов федерального компонента государственного стандарта общего образования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риказ МОиНРТ от 29 апреля 2011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локальный акт  «Об утверждении порядка разработки рабочих программ учебных курсов,  предметов  по образовательному учреждению».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Рабочая программа по изобразительному искусству для 4 класса разработана на основе Примерной программы начального общего образования, авторской программы                «Изобразительное искусство», </w:t>
      </w:r>
      <w:r>
        <w:rPr>
          <w:sz w:val="24"/>
          <w:szCs w:val="24"/>
        </w:rPr>
        <w:t>утвержденной Минобрнауки РФ (Москва, 2011г.) в соответствии с требованиями федерального компонента государственного стандарта начального образования(Москва, 2004г.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рассчитана на 35 часов в год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еделю- 1 час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триместр- 12часов;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 триместр -11 часов;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 триместр- 12 часов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Цель курса: </w:t>
      </w:r>
      <w:r>
        <w:rPr>
          <w:sz w:val="24"/>
          <w:szCs w:val="24"/>
          <w:lang w:eastAsia="ru-RU"/>
        </w:rPr>
        <w:t>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bCs/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bCs/>
          <w:color w:val="000000"/>
        </w:rPr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</w:t>
      </w:r>
    </w:p>
    <w:p>
      <w:pPr>
        <w:pStyle w:val="Normal"/>
        <w:suppressAutoHyphens w:val="false"/>
        <w:ind w:left="360" w:hanging="0"/>
        <w:jc w:val="both"/>
        <w:rPr>
          <w:sz w:val="22"/>
        </w:rPr>
      </w:pPr>
      <w:r>
        <w:rPr>
          <w:sz w:val="22"/>
        </w:rPr>
        <w:t>- 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uppressAutoHyphens w:val="false"/>
        <w:ind w:left="360" w:hanging="0"/>
        <w:jc w:val="both"/>
        <w:rPr>
          <w:sz w:val="22"/>
        </w:rPr>
      </w:pPr>
      <w:r>
        <w:rPr>
          <w:sz w:val="22"/>
        </w:rPr>
        <w:t>-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uppressAutoHyphens w:val="false"/>
        <w:ind w:left="360" w:hanging="0"/>
        <w:jc w:val="both"/>
        <w:rPr>
          <w:sz w:val="22"/>
        </w:rPr>
      </w:pPr>
      <w:r>
        <w:rPr>
          <w:sz w:val="22"/>
        </w:rPr>
        <w:t>-овладение элементарными умениями, навыками, способами художественной деятельности;</w:t>
      </w:r>
    </w:p>
    <w:p>
      <w:pPr>
        <w:pStyle w:val="Normal"/>
        <w:suppressAutoHyphens w:val="false"/>
        <w:ind w:left="360" w:hanging="0"/>
        <w:jc w:val="both"/>
        <w:rPr>
          <w:sz w:val="22"/>
        </w:rPr>
      </w:pPr>
      <w:r>
        <w:rPr>
          <w:sz w:val="22"/>
        </w:rPr>
        <w:t>-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numPr>
          <w:ilvl w:val="0"/>
          <w:numId w:val="0"/>
        </w:numPr>
        <w:suppressAutoHyphens w:val="false"/>
        <w:ind w:left="360" w:hanging="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Требования</w:t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к уровню подготовки учащихся на начало учебного года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чащиеся должны знать: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понятия «набросок», «теплый цвет», «холодный цвет», «живопись», «графика», «архитектура», «архитектор»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простейшие правила смешивания основных красок для получения более холодного и более теплого оттенков: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красно-оранжевого и желто-оранжевого, сине-зеленого, сине-фиолетового и красно-фиолетового;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i/>
          <w:iCs/>
          <w:sz w:val="22"/>
        </w:rPr>
        <w:t xml:space="preserve">-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);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начальные сведения о декоративной росписи матрешек из Сергиева Посада, Семенова, и Полхов-Майдана.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чащиеся должны уметь: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i/>
          <w:iCs/>
          <w:sz w:val="22"/>
        </w:rPr>
        <w:t>--выражать свое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чувствовать гармоничное сочетание  цветов в окраске предметов, изящество их форм, очертаний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 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правильно определять и изображать форму предметов, их пропорции, конструктивное строение, цвет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 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uppressAutoHyphens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соблюдать последовательность выполнения рисунка (построение, прорисовка,  общих очертаний и форм)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i/>
          <w:iCs/>
          <w:sz w:val="22"/>
        </w:rPr>
        <w:t xml:space="preserve"> ч</w:t>
      </w:r>
      <w:r>
        <w:rPr>
          <w:b/>
          <w:bCs/>
          <w:i/>
          <w:iCs/>
          <w:sz w:val="22"/>
          <w:szCs w:val="22"/>
        </w:rPr>
        <w:t>увствовать и определять холодные и теплые цвета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использовать особенности силуэта, ритма элементов в полосе, прямоугольнике, круге;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i/>
          <w:iCs/>
          <w:sz w:val="22"/>
          <w:szCs w:val="22"/>
        </w:rPr>
        <w:t>-творчески применять простейшие приемы народной росписи: цветные круги и овалы, обработанные темными и белыми штрихами, дужками, точками в изображении декоративных цветов и листьев, своеобразие приемов в изображении декоративных ягод и трав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использовать силуэт и светловой контраст для передачи «радостных» цветов в декоративной композиции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расписывать готовые изделия согласно эскизу;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применять навыки декоративного оформления в аппликациях, плетении, вышивке, при изготовлении игрушек на уроках труда.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к уровню подготовки учащихся к концу 4-го года обуч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2" w:hanging="432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</w:rPr>
        <w:t>начальные сведения о средствах выразительности и эмоционального воздействия рисунка (линия, композиция, контраст света и тени, сочетание контрастных и родственных оттенков цве</w:t>
        <w:softHyphen/>
        <w:t>та, колорит и т. п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рмины «эмблема», «символ», «декоративный силуэт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ые сведения о народной художественной резьбе по дереву и об украшении домов и предметов бы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ые сведения о видах современного декоративно-прикладного искус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средства композиции: высота горизонта, точка зрения, контрасты света и тени, цветовые отношения, выделение главного цент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стейшие сведения о наглядной перспективе, линии горизонта, точке схода и т. д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ые сведения о светотени (свет, тень, полутень, блик, рефлекс, падающая тень), о зависимости освещения предмета от силы и удаленности источника осве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ление цветового круга на группу теплых цветов (желтый, оранжевый, красный) и груп</w:t>
        <w:softHyphen/>
        <w:t>пу холодных цветов (синий, зеленый, фиолетовы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е цвета в зависимости от расположения предмета в пространстве (для отдель</w:t>
        <w:softHyphen/>
        <w:t>ных предметов - смягчение очертаний, ослабление яркости и светлоты цвета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К концу учебного года 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атривать и проводить простейший анализ произведения искусства (содержание, ху</w:t>
        <w:softHyphen/>
        <w:t>дожественная форма), определять его принадлежность к тому или иному виду или жанру искус</w:t>
        <w:softHyphen/>
        <w:t>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увствовать и передавать красоту линий, формы, цветовых оттенков объектов в действи</w:t>
        <w:softHyphen/>
        <w:t>тельности и в изображ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олнять изображения отдельных предметов (шар, куб) с использованием фронтальной и угловой перспектив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вать в рисунках свет, тень, полутень, блик, рефлекс, падающую тен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различную штриховку для выявления объема, формы изображаемых объек</w:t>
        <w:softHyphen/>
        <w:t>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ализировать изображаемые предметы, выделяя при этом особенности конструкции, формы, пространственного положения, особенности цвета, распределения светотени на поверх</w:t>
        <w:softHyphen/>
        <w:t>ности предм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цветовой контраст и гармонию цветовых оттенков, творчески и разнообраз</w:t>
        <w:softHyphen/>
        <w:t>но применять приемы народной кистевой рос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закономерности линейной и воздушной перспективы, светотени, цветоведе- ния как выразительных средств в аппликациях и коллективных мозаичных пан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вать в лепных изделиях объемную форму, конструктивно-анатомическое строение животных, фигуры челове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Используемые технологи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 здоровье-сберегающие, развивающие, личностно- ориентированное обучение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.</w:t>
      </w:r>
    </w:p>
    <w:p>
      <w:pPr>
        <w:pStyle w:val="Normal"/>
        <w:suppressAutoHyphens w:val="false"/>
        <w:ind w:left="36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ебно - тематическое планиров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изобразительному искусству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Класс:  4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Учитель: Л. П. Кирилло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Количество часов: всего </w:t>
        <w:tab/>
        <w:t>35 часов; в неделю 1 ча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Рисование с натуры (рисунок, живопись) - 12 часов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Рисование на темы - 8 ча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Декоративная работа - 7 ча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Лепка - 2 ча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Аппликация - 2 ча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Беседы об изобразительном искусстве и красоте вокруг нас - 4 ча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ланирование составлено </w:t>
      </w:r>
      <w:r>
        <w:rPr>
          <w:rFonts w:cs="Times New Roman CYR" w:ascii="Times New Roman CYR" w:hAnsi="Times New Roman CYR"/>
          <w:sz w:val="22"/>
          <w:szCs w:val="22"/>
        </w:rPr>
        <w:t xml:space="preserve">на основе авторской программы Кузина В. С. </w:t>
      </w:r>
      <w:r>
        <w:rPr>
          <w:sz w:val="22"/>
          <w:szCs w:val="22"/>
        </w:rPr>
        <w:t>«Изобразительное искусство», утвержденной Минобрнауки РФ (Москва, 2011г.) в соответствии с требованиями федерального компонента государственного стандарта начального образования(Москва, 2004г.)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еречень учебно-методического обеспечения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–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доска, 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телевизор,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DVD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.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-диски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</w:rPr>
        <w:t>-/С</w:t>
      </w:r>
      <w:r>
        <w:rPr>
          <w:sz w:val="22"/>
          <w:szCs w:val="22"/>
          <w:lang w:val="en-US"/>
        </w:rPr>
        <w:t>D</w:t>
      </w:r>
      <w:r>
        <w:rPr>
          <w:rFonts w:cs="Times New Roman CYR" w:ascii="Times New Roman CYR" w:hAnsi="Times New Roman CYR"/>
          <w:sz w:val="22"/>
          <w:szCs w:val="22"/>
        </w:rPr>
        <w:t>/«1 С: Образовательная коллекция. Теа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chPro</w:t>
      </w:r>
      <w:r>
        <w:rPr>
          <w:rFonts w:cs="Times New Roman CYR" w:ascii="Times New Roman CYR" w:hAnsi="Times New Roman CYR"/>
          <w:sz w:val="22"/>
          <w:szCs w:val="22"/>
        </w:rPr>
        <w:t xml:space="preserve"> Изобразительное искусство для младших школьников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CD</w:t>
      </w:r>
      <w:r>
        <w:rPr>
          <w:rFonts w:cs="Times New Roman CYR" w:ascii="Times New Roman CYR" w:hAnsi="Times New Roman CYR"/>
          <w:sz w:val="22"/>
          <w:szCs w:val="22"/>
        </w:rPr>
        <w:t xml:space="preserve"> – диск. </w:t>
      </w:r>
      <w:r>
        <w:rPr>
          <w:sz w:val="22"/>
          <w:szCs w:val="22"/>
          <w:lang w:val="en-US"/>
        </w:rPr>
        <w:t>DVD</w:t>
      </w:r>
      <w:r>
        <w:rPr>
          <w:rFonts w:cs="Times New Roman CYR" w:ascii="Times New Roman CYR" w:hAnsi="Times New Roman CYR"/>
          <w:sz w:val="22"/>
          <w:szCs w:val="22"/>
        </w:rPr>
        <w:t>-</w:t>
      </w:r>
      <w:r>
        <w:rPr>
          <w:sz w:val="22"/>
          <w:szCs w:val="22"/>
          <w:lang w:val="en-US"/>
        </w:rPr>
        <w:t>box)</w:t>
      </w:r>
      <w:r>
        <w:rPr>
          <w:rFonts w:cs="Times New Roman CYR" w:ascii="Times New Roman CYR" w:hAnsi="Times New Roman CYR"/>
          <w:sz w:val="22"/>
          <w:szCs w:val="22"/>
        </w:rPr>
        <w:t xml:space="preserve"> » 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репродукции картин известных художников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чебно-тематическое планирование</w:t>
      </w:r>
      <w:r>
        <w:rPr/>
        <w:t>.</w:t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07"/>
        <w:gridCol w:w="2556"/>
        <w:gridCol w:w="33"/>
        <w:gridCol w:w="1668"/>
        <w:gridCol w:w="2610"/>
        <w:gridCol w:w="1596"/>
        <w:gridCol w:w="1531"/>
        <w:gridCol w:w="854"/>
        <w:gridCol w:w="854"/>
        <w:gridCol w:w="68"/>
        <w:gridCol w:w="1145"/>
        <w:gridCol w:w="14"/>
      </w:tblGrid>
      <w:tr>
        <w:trPr>
          <w:trHeight w:val="65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раздела програм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ученика (на уровне учебных умений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>
          <w:trHeight w:val="65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Летний пейзаж» Фронтальная и угловая перспекти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на тему, различать основные и составные, теплые и холодные цвета, применять основные средства художественной выразительности в рисунке и живопис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практическая работа 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Летом на реке»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с натуры по памя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азбуку изобразительного искусства. Рисование с натуры сквореч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исовать с натуры скворечник, используя технику штриховки, использовать художественные материалы,  различать основные и составные, теплые и холодные цвета, применять основные средства художественной выразительности в рисунк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-ем предметов цилиндрической форм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цилинд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с натуры цилиндр, используя технику штриховки, называть картины художников, где ярко видны оттенки светотени, использовать различную штриховку для выявления объема, использовать закономерности фронтальной и угловой перспектив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ллюстрации с изображени-ем предметов симметрич-ной 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амяти «Бабочка над цветко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исовать по памяти, передавать в рисунке строение бабочки, использовать тоновые и цветовые контрасты, выполнять поиск гармонического сочетания цвет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-ем пейзажа, натюрмор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 об изобразитель-ном искусстве и красоте вокруг на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Жанры изобразительного искусства» (пейзаж, натюрморт). Б. Кустодиев «Купчиха за чаем», К. Коровин «Натюрморт. Цветы и фрукты», В.Перов «Охотники на привале», А. Герасимов «Роз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на при мере одной из картин о цветовом фоне, светлоте, насыщенности цвета, сравнивать различные виды и жанры изобразительного искусства, выражать  свое мнение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б овощах и фрук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сование с натуры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натюрмортов из фруктов и овощей, предметов бы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аброски фруктов и овощей с натуры акварелью приемом вливания цвета в цвет без предварительного рисунка карандашом, использовать новые и цветовые контраст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-ием солн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ликация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чное панно «Солнце над море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озаичное панно, использовать закономерности линейной и воздушной перспективы, ,светотени, цветоведения  как выразительных средств аппликации, сравнивать различные виды и жанры изобразительного искус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предметы шарообраз-ной 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с нату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азбуку изобразительного искусства. Рисование с натуры ша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с натуры шар, использовать различную штриховку и для выявления объ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б осе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амяти на тему «Осень в сад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по памяти, применять основные средства художественной выразительности, передавать красоту линий, формы, цветовых оттенков объектов в действительности и в изображ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разить свое отношение к произведению изобразительного искусства в небольшом сочинен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Рисование с натуры  по памя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машины в изобразительном искусстве. Рисование по памяти грузовых машин, тракто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ть современные машины, применять основные средства художественной выразительности, использовать художественные материалы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йти загадки о современных машинах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машины в изобразительном искусстве. Рисование по памяти экскаваторов, самосвал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современные машины, применять основные средства художественной выразительности, работать акварелью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ая работ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в декоративном искусстве. Эскиз сюжетной росписи кухонной дос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ять эскиз кухонной доски, сравнивать различные виды и жанры изобразительного искусства. Выполнять эскиз сюжетной росписи кухонной доск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тать сказку «Морозк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ллюстрирование русской народной сказки «Морозко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нализировать изображаемые предметы, выделяя при этом особенности конструкции, формы, пространственного полож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сюжет сказки «По щучьему велению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ликция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ая аппликация по мотивам сказки «По щучьему велению»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южетную аппликацию, различать основные и составные, теплые и холодные цвета, использовать закономерности линейной и воздушной перспективы, светотени, цветоведения как выразительных средств в апплик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животных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 об изобразительном искусстве и красоте вокруг нас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животных в произведениях художников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зображать животных, рассматривать и проводить простейший анализ произведения искусства, определять его принадлежность к тому или иному жанру.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разить свое отношение к произведению изобразительного искусства в небольшом сочинени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6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ая работа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лепного пряника и роспись готового издел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лепного пряника и роспись готового изделия, использовать цветовой контраст и гармонию цветовых оттенков, творчески и разнообразно применять приемы народной кистевой росписи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наблюдение, какие расписные пряники есть в магазине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7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лепного пряника и роспись готового издел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ршение работы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с натуры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фигуры человек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аброски фигуры одного и того же человека, но в разных позах, передавать конструктивно-анатомическое строение  фигуры человека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на тему «Человек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9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фигуры человек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ллюстрации к литературным произведениям, передавать в тематических рисунках пространственные отношения; правильно разводить и смешивать акварельные и гуашевые краски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професси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тематической композии на тему труда человека «Сталевар», «Кузнец», «Пожарный», «Пограничник»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лепку тематической композиции, передавать в лепных изделиях объемную форму, конструктивно-анатомическое строение  фигуры человека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устный рассказ про ворону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с натуры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вороны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исовать с натуры ворону передавать конструктивно-анатомическое строение  животных 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спомнить басню И.Крылова «Ворона и Лисица»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басни И.Крылова «Ворона и Лисица»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основные средства художественной выразительности в иллюстрациях к произведениям литературы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 о Государственной Третьяков-ской галерее, Русском музее, Эрмитаже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 об изобразительном искусстве и красоте вокруг нас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«Музей изобразительных искусств»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 проводить простейший анализ произведения искусства, определять его принадлежность к тому или иному жанру искусства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ь свое отношение к произведению изобразительного искусства в небольшом сочинени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героев русских народных сказок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лепку героев русских народных сказок, передавать в лепных изделиях объемную форму, конструктивно-анатомическое строение  животных ..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помнить «Сказку о рыбаке и рыбке» А.С. Пушкин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«Сказки о рыбаке и рыбке» А.С. Пушкин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сновные и составные, теплые и холодные цвета,  применять основные средства художественной выразительности в иллюстрациях к произведениям литературы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ести иллюстрации по теме «Декоративно-прикладное искусство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6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ая работа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а сказочного стульчика и роспись готового издел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ять эскиз сказочного стульчика, использовать цветовой контраст и гармонию цветовых оттенков, творчески и разнообразно применять приемы народной кистевой росписи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«Народные мастера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7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а сказочного стульчика и роспись готового издел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сказочного стульчика, использовать цветовой контраст и гармонию цветовых оттенков, творчески и разнообразно применять приемы народной кистевой росписи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сни  о Родине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Песни нашей Родины»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на тему, работать акварелью,  передавать конструктивно-анатомическое строение  фигуры человек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ые факты о белка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с натуры, по памяти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белк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конструктивно-анатомическое строение  животных, различать основные и составные, теплые и холодные цвета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к 9 М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аздник 9 Мая – День Побед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конструктивно-анатомическое строение  фигуры человека, , различать основные и составные, теплые и холодные цвет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 о традициях  народов РТ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лы об изобраитель-ном искусстве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вленные центры народных художественных промыслов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личные виды и жанры изобразительного искусства, рассказывать о последовательности выполнения декоративного рисунка, называть художественно-выразительные средства и художественные материалы, которые применяются в декоративных работах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ь свое отношение к произведе-нию изобразительного искусства в небольшом сочинени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2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ая работа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а лепной свистульки в виде сказочной птицы и роспись готового издел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ять эскиз лепной свистульки в виде сказочной птицы и роспись готового изделия,  различать основные и составные, теплые и холодные цвета,  использовать цветовой контраст и гармонию цветовых оттенков, творчески и разнообразно применять приемы народной кистевой роспис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ь свое отношение к произведе-нию изобразительного искусства в небольшом сочинени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3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а лепной свистульки в виде сказочной птицы и роспись готового издел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лепной свистульки в виде сказочной птицы и роспись готового изделия,  различать основные и составные, теплые и холодные цвета,  использовать цветовой контраст и гармонию цветовых оттенков, творчески и разнообразно применять приемы народной кистевой роспис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сказку Д. Свифта «Путешест-вие Гулливера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4-3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на тему (композиция)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сказки Д. Свифта «Путешествие Гулливера»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Иллюстрировать сказки, применять основные средства художественной выразительности в иллюстрациях к произведениям литератур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зарисовки от наиболее ярких впечатлений, полученных летом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0:25:00Z</dcterms:created>
  <dc:creator>Ученик</dc:creator>
  <dc:description/>
  <cp:keywords/>
  <dc:language>en-US</dc:language>
  <cp:lastModifiedBy>школа15</cp:lastModifiedBy>
  <dcterms:modified xsi:type="dcterms:W3CDTF">2012-10-09T12:13:00Z</dcterms:modified>
  <cp:revision>28</cp:revision>
  <dc:subject/>
  <dc:title>Учебно-тематическое планирование</dc:title>
</cp:coreProperties>
</file>