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КАЛЕНДАРНО –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"/>
        <w:gridCol w:w="30"/>
        <w:gridCol w:w="30"/>
        <w:gridCol w:w="1500"/>
        <w:gridCol w:w="45"/>
        <w:gridCol w:w="15"/>
        <w:gridCol w:w="33"/>
        <w:gridCol w:w="777"/>
        <w:gridCol w:w="15"/>
        <w:gridCol w:w="25"/>
        <w:gridCol w:w="992"/>
        <w:gridCol w:w="2827"/>
        <w:gridCol w:w="11"/>
        <w:gridCol w:w="45"/>
        <w:gridCol w:w="45"/>
        <w:gridCol w:w="2884"/>
        <w:gridCol w:w="1418"/>
        <w:gridCol w:w="63"/>
        <w:gridCol w:w="45"/>
        <w:gridCol w:w="15"/>
        <w:gridCol w:w="1251"/>
        <w:gridCol w:w="24"/>
        <w:gridCol w:w="75"/>
        <w:gridCol w:w="30"/>
        <w:gridCol w:w="15"/>
        <w:gridCol w:w="870"/>
        <w:gridCol w:w="29"/>
        <w:gridCol w:w="16"/>
        <w:gridCol w:w="45"/>
        <w:gridCol w:w="1001"/>
      </w:tblGrid>
      <w:tr>
        <w:trPr>
          <w:trHeight w:val="16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6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одержания</w:t>
            </w:r>
          </w:p>
        </w:tc>
        <w:tc>
          <w:tcPr>
            <w:tcW w:w="2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обучающихся (УУД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дополнительного содержания</w:t>
            </w:r>
          </w:p>
        </w:tc>
        <w:tc>
          <w:tcPr>
            <w:tcW w:w="1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2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12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1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Страна новаторов (8часов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          </w:t>
            </w:r>
            <w:r>
              <w:rPr>
                <w:i/>
                <w:sz w:val="24"/>
                <w:szCs w:val="24"/>
              </w:rPr>
              <w:t>Объёмное конструирование из бумаги, работа с рукотворными и природными материалами и предметами, их стандартное                                                                                              применение.</w:t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упаковки. История упаковки. Коробочка для скрепок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авил организации рабочего места, этапов работы над поделкой, техники безопасност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различные способы скрепления плоских деталей, изготавливать конверт, коробочку из готовой развёртки; ориентироваться в схеме, чертеже, действовать в соответствии с инструкцией, план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оспитывать </w:t>
            </w:r>
            <w:r>
              <w:rPr>
                <w:sz w:val="24"/>
                <w:szCs w:val="24"/>
              </w:rPr>
              <w:t>внимательное отношение к красоте окружающего мира, восхищение произведениями искусства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упаковки. Подставка для карандашей «Лебедь»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стройства и развёртки подручных упаковочных материалов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бросовые материалы для изготовления поделок -изготавливать подставку из молочного пакета по готовой кройке; удерживать ориентиры, данные учителем, планировать собственну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экологическое мировоззрение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ое градостроение. Конструируем параллелепип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звёртки параллелепипеда и куба. Изготовление модели куба (игральный кубик) и параллелепипеда по готовой развёртке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 и называть части параллелепипе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готавливать модель игрового кубика по готовой развёртке; анализировать чертеж, делать выводы на основе анализа; действовать в соответствии с инструкцией, планом; осуществлять взаимооценивание, корректно строить оценочные высказывания; понимать разнообразия и богатства художественных средств для выражения отношения к окружающему миру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ёжная мастерская. Объёмные фигуры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оения параллелепипеда, изготовление пирамиды по готовой развёртке. Изготовление объёмных фигурок животных на базе параллелепипеда, конуса, пирамиды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троить чертёж параллелепипеда, конструировать его и игрушки  из объёмных фигур; удерживать ориентиры, данные учителем, планировать собственну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эмоционально – ценностное отношение к результату своего труда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страну порядка. Одёжное оригами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необходимости поддержания порядка в личных вещах. Изучение способов складывания предметов одежды для аккуратного хранения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осознавать необходимость поддержания порядка в личных вещах, аккуратно и ровно складывать предметы одежды, применять правила хранения вещей; формулировать цели и задач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стремление к правильной организации быта, к порядку и дисциплине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на необитаемом острове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необходимости приобретения навыков самообслуживания в разных жизненных ситуациях. Изготовление фартука для урока технологии из пакета – сумк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ционально использовать предметы, изготавливать необходимые в хозяйстве предметы из подручных материалов; ориентироваться в рисунке – инструкции при самостоя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стремление к правильной организации быта, к порядку и дисциплине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хлопоты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необходимости приобретения навыков самообслуживания. Распределение обязанностей в классе. Знакомство с необходимостью организации и планирования работы по дому и планов на день. Изготовление планшета для планирования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сознавать важность навыков самообслуживания в жизни человека; планировать свой рабочий день, свою учебную деятельность; договариваться и распределять обязанности в групп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стремление к правильной организации быта, к порядку и дисциплине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творческие достижения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изготовление поделок в изученных техниках из подручных материалов по выбору с предварительной подготовкой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ектировать и изготавливать поделки на основе изученных приёмов, технологий из самостоятельно подобранных материалов; ставить и формулировать цели и задачи, планировать собственную учебную деятельность, корректно строить оценочные высказывания; адекватно оценивать выполненные задания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b/>
                <w:sz w:val="24"/>
                <w:szCs w:val="24"/>
              </w:rPr>
              <w:t>Страна нестандартных решений (7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i/>
                <w:sz w:val="24"/>
                <w:szCs w:val="24"/>
              </w:rPr>
              <w:t>Конструирование из бумаги, фольги и проволоки, работа с пластичными материалами, знакомство с культурой поведения в обществе и проведения праздников.</w:t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ующий зоопарк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сторией игрушек, музеями игрушек. Изготовление игрушки с подвижными соединениям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 об истории игрушек, изготавливать игрушки из картона с подвижными соединениями; ориентироваться в рисунке, корректно строить оценочные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оспитывать </w:t>
            </w:r>
            <w:r>
              <w:rPr>
                <w:sz w:val="24"/>
                <w:szCs w:val="24"/>
              </w:rPr>
              <w:t>внимательное отношение к красоте окружающего мира, восхищение произведениями искусства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 игрушек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вижной игрушки из проволоки и фольг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зывать способы подвижного соединения деталей игрушки, выбирать наиболее подходящий способ соединения, осуществлять промежуточный и итоговый контроль.</w:t>
            </w:r>
            <w:r>
              <w:rPr>
                <w:b/>
                <w:i/>
                <w:sz w:val="24"/>
                <w:szCs w:val="24"/>
              </w:rPr>
              <w:t xml:space="preserve"> Воспитывать</w:t>
            </w:r>
            <w:r>
              <w:rPr>
                <w:sz w:val="24"/>
                <w:szCs w:val="24"/>
              </w:rPr>
              <w:t xml:space="preserve"> познавательный интерес к ручному труду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лепка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магнита или булавки в пластиковой массе. Изготовление значков с булавочным креплением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технологию изготовления поделочной массы; следовать инструкции, осуществлять промежуточный и итогов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эмоционально – ценностное отношение к результату своего тру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ьптурные секреты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естандартными приёмами использования клея ПВА. Изготовление салфеточной массы для лепки. Изготовление подставки из молочного пакета и салфеточной масс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технологию изготовления салфеточной массы; изготавливать подставку для карандашей на каркасе из молочного пакета и её декорирование; следовать рисованной и текстовой инструкции; планировать собственную учебную деятельность, корректно строить оценочные высказывания; адекватно оценивать выполненные задания: понимать разнообразие и богатство художественных средств для выражения отношения к окружающему миру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в гости. Подарки. Встречаем гостей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авилами этикета при походе в гости, приёмами изготовления приглашений, открыток: со способами упаковки подарков. Изготовление банта и розочки из упаковочной лент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ять правила этикета в общении с окружающими людьми; осуществлять поиск информации в различных источниках; делать выводы на основе анализа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творческие дост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изготовление поделок в изученных техниках из подручных материалов по выбору с предварительной подготовкой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ектировать и изготавливать поделки на основе изученных приёмов, технологий из самостоятельно подобранных материалов; ставить и формулировать цели и задачи, планировать собственную учебную деятельность, корректно строить оценочные высказывания; адекватно оценивать выполненные задания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Страна умелых рук. (8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i/>
                <w:sz w:val="24"/>
                <w:szCs w:val="24"/>
              </w:rPr>
              <w:t>Конструирование из различных материалов, работа с текстильными материалами.</w:t>
            </w:r>
          </w:p>
        </w:tc>
      </w:tr>
      <w:tr>
        <w:trPr>
          <w:trHeight w:val="120" w:hRule="atLeast"/>
        </w:trPr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ёсные истории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сторией колеса и использованием его в жизни человека. Изготовление тележки на основе спичечного коробк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чертить окружность заданных размеров с помощью циркуля, изготавливать тележку из спичечного коробка, зубочисток и картонных кругов; следовать инструкции плана, осуществлять самоконтроль и взаимоконтроль; корректно строить оценочные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оспитывать </w:t>
            </w:r>
            <w:r>
              <w:rPr>
                <w:sz w:val="24"/>
                <w:szCs w:val="24"/>
              </w:rPr>
              <w:t>внимательное отношение к красоте окружающего мира, восхищение продуктами человеческого разум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лье игрушек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иёмами изготовления игрушек из бросового материала: мягкая игрушка из старой перчатк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готавливать игрушку и трикотажной перчатки; планировать практическую деятельность, ориентироваться в рисунке - инструкции, плане работы; корректно строить оценочные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познавательный интерес к ручному труду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 и подушки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рмоклеевым способом крепления деталей. Изготовление нитяного помпон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готавливать помпон из шерстяных ниток вместе с взрослыми; осуществлять совместную работу в паре с учителем, распределять обязанности в соответствии с возможностями, действовать по инструкции – рисунку; давать адекватную оценку правильности выполнения задания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раскройщиков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 технологией и приёмами раскроя ткани. Изготовление бильбоке из пластиковой бутылки  и тканево – ватного шарик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готавливать игрушку бильбоке из подручных материалов, применять правила раскроя и шитья для изготовления тканевого шарика; планировать практическую деятельность, ориентироваться в рисунке - инструкции, плане работы; корректно строить оценочные высказывания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пахнут ремёсла?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 некоторыми профессиями, особенностями труда в разных областях экономики, зависимость профессий от пола, возраста, физических данных; с правилами интервьюирования. Изготовление аппликации из карандашной стружк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нимать необходимость качественного обучения для овладения профессией; получать информацию из различных источников; планировать практическую деятельность, ориентироваться в рисунке - инструкции, плане работы; корректно строить оценочные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уважительное отношение к людям труда, разным профессиям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урная графика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 техникой «изонить». Изготовление аппликации «Ваза с цветами»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готавливать простейшую поделку в технике изонити; анализировать схему изделия, следовать по плану при выполнении заданий; осуществлять самоконтроль и взаимоконтроль; корректно строить оценочные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понимание разнообразия и богатства художественных средств для выражения отношения к окружающему миру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фенечки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 термином «фенечка».Изготовление бус из цветной бумаг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готавливать бусы из бумаги и простые украшения из бисера; планировать практическую деятельность, ориентироваться в рисунке - инструкции, плане работы; корректно строить оценочные высказыва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положительную мотивацию и познавательный интерес к ручному труду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творческие дости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изготовление поделок в изученных техниках из подручных материалов по выбору с предварительной подготовкой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ектировать и изготавливать поделки на основе изученных приёмов, технологий из самостоятельно подобранных материалов; ставить и формулировать цели и задачи, планировать собственную учебную деятельность, корректно строить оценочные высказывания; адекватно оценивать выполненные задания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Страна высоких технологий (11 ч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i/>
                <w:sz w:val="24"/>
                <w:szCs w:val="24"/>
              </w:rPr>
              <w:t xml:space="preserve">Устройство и работа  компьютера, программы </w:t>
            </w:r>
            <w:r>
              <w:rPr>
                <w:i/>
                <w:sz w:val="24"/>
                <w:szCs w:val="24"/>
                <w:lang w:val="en-US"/>
              </w:rPr>
              <w:t>Paint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Word</w:t>
            </w:r>
            <w:r>
              <w:rPr>
                <w:i/>
                <w:sz w:val="24"/>
                <w:szCs w:val="24"/>
              </w:rPr>
              <w:t xml:space="preserve">  и работа с ними.</w:t>
            </w:r>
          </w:p>
        </w:tc>
      </w:tr>
      <w:tr>
        <w:trPr>
          <w:trHeight w:val="12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ы рабочего стола. История компьютера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 развитием компьютерных технологий, использованием компьютера в быту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 об истории компьютера и вычислительной техники; получать информацию из различных источников, делать выводы; осознавать роль человеческого разума в эволюции науки и техники.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1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ы рабочего стола. Устройство компьютера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устройством компьютера, дополнительными устройствами (колонки, принтер, сканер), носителями информации (диски, флеш – накопитель). Изучение клавиатуры. 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оставные части компьютера и дополнительные устройства; различать средства для хранения информации; использовать компьютерные сервисы для формирования навыков скоропеча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уважительное отношение к людям труда, разным профессия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е окна.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стройством рабочего стола, иконками программ и символами рабочего стола. Работа с пусковым меню. Корректное выключение компьютер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ключать и выключать компьютер; понимать назначение пускового меню, использовать его для работы на компьютере; работать в паре, мини – группе, договариваться о режиме совместной работы, работать по аналог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положительную мотивацию и познавательный интерес к изучению компьютерных программ.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омпьютерных художников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родуктами компьютерной графики, с программой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>, интерфейсом, функциями и инструментами программы. Создание и сохранение рисунк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, назначение графических редак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 запускать программу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>, использовать основные функции и инструменты; получать информацию из различных источников, работать в паре, мини – группе, договариваться о режиме совместной работы, работать по аналог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положительную мотивацию и познавательный интерес к изучению компьютерных програ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дизайн.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ение освоения инструментов и функций графического редактора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>.Заливка фона и объекта. Создание и сохранение рисунк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использовать инструменты программы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 xml:space="preserve"> для создания творческих работ; следовать образцу действий, работать в паре, мини – группе, договариваться о режиме совместной работы, осуществлять взаимопомощ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положительную мотивацию и познавательный интерес к изучению компьютерных програм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нимательное черчение. Инструменты программы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должение освоения инструментов и функций графического редактора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>. Построение геометрических объектов. Передвижение, копирование объекто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использовать инструменты программы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 xml:space="preserve"> для создания творческих работ; следовать образцу действий, работать в паре, мини – группе, договариваться о режиме совместной работы, осуществлять взаимопомощ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ое черчение. «Волшебный лес»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чение ровных линий. Применение изученных приёмов рисования при создании рисунка ан заданную тему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использовать инструменты программы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 xml:space="preserve"> для создания творческих работ; следовать образцу действий, работать в паре, мини – группе, договариваться о режиме совместной работы, осуществлять взаимопомощь.</w:t>
            </w:r>
            <w:r>
              <w:rPr>
                <w:b/>
                <w:i/>
                <w:sz w:val="24"/>
                <w:szCs w:val="24"/>
              </w:rPr>
              <w:t xml:space="preserve"> Воспитывать</w:t>
            </w:r>
            <w:r>
              <w:rPr>
                <w:sz w:val="24"/>
                <w:szCs w:val="24"/>
              </w:rPr>
              <w:t xml:space="preserve"> положительную мотивацию и познавательный интерес к изучению компьютерных програ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я редакторов.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интерфейсом, функциями и инструментами редактора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 Проверка орфографии. Создание, форматирование и сохранение документо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меть </w:t>
            </w:r>
            <w:r>
              <w:rPr>
                <w:sz w:val="24"/>
                <w:szCs w:val="24"/>
              </w:rPr>
              <w:t xml:space="preserve">представление о текстовых редакторах; запускать программу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ориентироваться в интерфейсе программы, использовать основные инструменты для создания документа; осваивать новые приёмы и способы действий; работать в паре, мини – группе, договариваться о режиме совместной работы, осуществлять взаимопомощь. Осознавать важность владения компьютерными технологиями для современной жизни.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виртуальных писателей.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ение знакомства с функциями и инструментами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 Редактирование текст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дактировать документ в программе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использовать графические и дизайнерские возможности программы; осуществлять самоконтроль и взаимоконтроль; корректно строить оценочные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положительную мотивацию и познавательный интерес к изучению компьютерных программ.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творческие дости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ЗУ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красочного приглашения на итоговое родительское собрание в 3 классе с использованием возможностей редакторов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графические и дизайнерские возможности программ для создания документа на заданную тему; ставить и формулировать цели и задачи, планировать собственную учебную деятельность, корректно строить оценочные высказывания; адекватно оценивать выполненные задания. Понимать  разнообразие и  богатства художественных средств для выражения отношения к окружающему миру.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8:19:00Z</dcterms:created>
  <dc:creator>IronMashine</dc:creator>
  <dc:description/>
  <dc:language>en-US</dc:language>
  <cp:lastModifiedBy>IronMashine</cp:lastModifiedBy>
  <cp:lastPrinted>2013-08-18T11:19:00Z</cp:lastPrinted>
  <dcterms:modified xsi:type="dcterms:W3CDTF">2013-08-18T08:19:00Z</dcterms:modified>
  <cp:revision>2</cp:revision>
  <dc:subject/>
  <dc:title/>
</cp:coreProperties>
</file>