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рта уровня воспитанности младших школьников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u w:val="single"/>
        </w:rPr>
        <w:t>(3-б класс ,  октябрь 201.-201. уч. г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графе «Уровни воспитанности» фиксируется тот уровень, который преобладает на данный момент у конкретного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обладание ярких проявлений (</w:t>
      </w:r>
      <w:r>
        <w:rPr>
          <w:b/>
          <w:sz w:val="28"/>
          <w:szCs w:val="28"/>
        </w:rPr>
        <w:t>3 уровень</w:t>
      </w:r>
      <w:r>
        <w:rPr>
          <w:sz w:val="28"/>
          <w:szCs w:val="28"/>
        </w:rPr>
        <w:t xml:space="preserve">) отражает самостоятельность, высоконравственность деятельности и поведения, признаки продуктивного, деятельного характера. В таком случае говорят: «серьезный, самостоятельный, хорошо воспитанный ребено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обладание признаков </w:t>
      </w:r>
      <w:r>
        <w:rPr>
          <w:b/>
          <w:sz w:val="28"/>
          <w:szCs w:val="28"/>
        </w:rPr>
        <w:t>2 уровня</w:t>
      </w:r>
      <w:r>
        <w:rPr>
          <w:sz w:val="28"/>
          <w:szCs w:val="28"/>
        </w:rPr>
        <w:t xml:space="preserve">: ребенок недостаточно самостоятелен, и не всегда саморегулирует свою деятельность, активную нравственную позицию. В этом случае: «воспитанный ребено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обладание признаков </w:t>
      </w:r>
      <w:r>
        <w:rPr>
          <w:b/>
          <w:sz w:val="28"/>
          <w:szCs w:val="28"/>
        </w:rPr>
        <w:t>1 уровня</w:t>
      </w:r>
      <w:r>
        <w:rPr>
          <w:sz w:val="28"/>
          <w:szCs w:val="28"/>
        </w:rPr>
        <w:t xml:space="preserve">: преобладание внешней регуляции его деятельности и отношений. Такой обучающийся нуждается в побуждении и контроле. О таких детях: «недостаточно воспитанный ребен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522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22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4"/>
                              <w:gridCol w:w="1639"/>
                              <w:gridCol w:w="345"/>
                              <w:gridCol w:w="271"/>
                              <w:gridCol w:w="380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8"/>
                              <w:gridCol w:w="355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2"/>
                                  <w:vMerge w:val="restart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.И. уча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льтура поведения(общения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рганизованност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удолюб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терес к знания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ственная  актив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ст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кром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зывчив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вень воспита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2"/>
                                  <w:vMerge w:val="continue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18" w:space="0" w:color="FF00FF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8" w:space="0" w:color="C0C0C0"/>
                                    <w:left w:val="single" w:sz="8" w:space="0" w:color="9F8AB9"/>
                                    <w:bottom w:val="single" w:sz="8" w:space="0" w:color="9F8AB9"/>
                                    <w:right w:val="single" w:sz="18" w:space="0" w:color="FF00FF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1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4"/>
                        <w:gridCol w:w="1639"/>
                        <w:gridCol w:w="345"/>
                        <w:gridCol w:w="271"/>
                        <w:gridCol w:w="380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8"/>
                        <w:gridCol w:w="355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233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23" w:type="dxa"/>
                            <w:gridSpan w:val="2"/>
                            <w:vMerge w:val="restart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.И. уча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льтура поведения(общения)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ветственность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рганизованность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удолюб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ес к знаниям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ственная  активн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стн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кромн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зывчив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вень воспита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gridSpan w:val="2"/>
                            <w:vMerge w:val="continue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18" w:space="0" w:color="FF00FF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8" w:space="0" w:color="C0C0C0"/>
                              <w:left w:val="single" w:sz="8" w:space="0" w:color="9F8AB9"/>
                              <w:bottom w:val="single" w:sz="8" w:space="0" w:color="9F8AB9"/>
                              <w:right w:val="single" w:sz="18" w:space="0" w:color="FF00FF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2:00Z</dcterms:created>
  <dc:creator>Admin</dc:creator>
  <dc:description/>
  <cp:keywords/>
  <dc:language>en-US</dc:language>
  <cp:lastModifiedBy>1</cp:lastModifiedBy>
  <dcterms:modified xsi:type="dcterms:W3CDTF">2013-09-28T15:02:00Z</dcterms:modified>
  <cp:revision>8</cp:revision>
  <dc:subject/>
  <dc:title/>
</cp:coreProperties>
</file>