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Картотека </w:t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пальчиковой гимнастики</w:t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cs="Times New Roman" w:ascii="Times New Roman" w:hAnsi="Times New Roman"/>
          <w:sz w:val="72"/>
        </w:rPr>
        <w:t xml:space="preserve">к проекту </w:t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«Моя семья – моя гордость!»</w:t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 descr="Описание: http://thelib.ru/books/00/10/43/00104305/i_04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lang w:val="en-US" w:eastAsia="en-US"/>
        </w:rPr>
        <w:drawing>
          <wp:inline distT="0" distB="0" distL="0" distR="0">
            <wp:extent cx="6242685" cy="25552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Прямоугольник 2" descr="Описание: http://thelib.ru/books/00/10/43/00104305/i_04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3" descr="Описание: http://thelib.ru/books/00/10/43/00104305/i_04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  <w:t>«Моя сем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Этот пальчик – дедушка,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Этот пальчик – бабушка,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Этот пальчик – папочка,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Этот пальчик – мамочка,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Этот пальчик я,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Вот и вся моя семья!!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Поочередное сгибание пальцев. Сначала на одной руке, затем на другой. В конце игры пожать себе рук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  <w:t>«Мальчик-пальчик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пальцы сжаты в кулачок)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- Мальчик-пальчик, где ты был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разгибается большой пальчик)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- С этим братцем в лес ходил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разгибается указательный пальчик)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- С этим братцем щи варил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разгибается средний пальчик)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- С этим братцем кашу ел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разгибается безымянный)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С этим братцем песни пе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 xml:space="preserve">(разгибается мизинец)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(Модификация: Большой палец соприкасается, по ходу стихотворения, со следующими пальц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  <w:t>«Если мама месит тесто»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Если мама месит тесто, 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Это очень интересн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(левая рука сжата в кулачок, словно держит кастрюльку, правой - делаем движения как будто месим)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Ладушки, ладушки 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(хлопаем в ладоши)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Что пекли? Оладушк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(правой рукой держим воображаемую сковородку, левой льем на нее тесто)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Раз – оладушек для мам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(раскладываем оладушки по тарелкам)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Два – оладушек для папы,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Три – оладушек для бабы,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Четыре – оладушек для деда.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А Ванюшечка дружок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олучает пирожок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(сцепить кисти рук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Ах, как вкусно!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44:00Z</dcterms:created>
  <dc:creator>Admin</dc:creator>
  <dc:description/>
  <dc:language>en-US</dc:language>
  <cp:lastModifiedBy>Admin</cp:lastModifiedBy>
  <cp:lastPrinted>2013-09-22T11:13:00Z</cp:lastPrinted>
  <dcterms:modified xsi:type="dcterms:W3CDTF">2013-09-22T07:17:00Z</dcterms:modified>
  <cp:revision>1</cp:revision>
  <dc:subject/>
  <dc:title/>
</cp:coreProperties>
</file>