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Анализ работы в классах   казачьей направленности</w:t>
      </w:r>
    </w:p>
    <w:p>
      <w:pPr>
        <w:pStyle w:val="Style15"/>
        <w:spacing w:before="280" w:after="280"/>
        <w:jc w:val="center"/>
        <w:rPr/>
      </w:pPr>
      <w:r>
        <w:rPr>
          <w:sz w:val="28"/>
          <w:szCs w:val="28"/>
        </w:rPr>
        <w:t>БОУ СОШ № 5 МО Динской район в 2012-2013 учебном году.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 xml:space="preserve">У каждого из нас есть прошлое и настоящее, каждый из нас стремится к будущему. Каждый из нас должен свято беречь прошлое, быть патриотом своей родины - большой и маленькой. История родного края, как и история нашего государства, необходима каждому из нас. Наш край, а вместе с ним и наша станица Пластуновская богата историческими событиями. В нашей школе, как и в других школах края, ведется работа по сохранению, распространению и развитию национальной культуры. Поэтому в целях сохранения и возрождения казачества, как исторически сложившейся культурно - этнической общности, в 2012 году  14 октября  в нашей школе ещё  один  класс , а именно  5 «б»  стал  носить звание  класса  казачьей направленности. 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 xml:space="preserve">Учебно-воспитательная и образовательная деятельность казачьих   классов  направлена на формирование гражданина, которому свойственны: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триотизм, уважение к истории и культуре Отечества, родному краю, ощущения себя хозяином страны, края, своего населенного пункта;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ральная стойкость, традиционные нравственные ценности, развитие гражданского самосознания, законопослушность, способность отстаивать свои и уважать права других; 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>- политическая культура и способность к осознанному социально</w:t>
        <w:softHyphen/>
        <w:t xml:space="preserve">-политическому выбору. 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 xml:space="preserve">Основными задачами казачьих  классов наряду с обеспечением современного общего образования является: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спитание учащегося на духовных и нравственных основах казачества, обеспечивающих действенное служение Отечеству;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ое и военно-патриотическое воспитание, подготовка учащихся к службе в вооружённых силах РФ;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питание гражданственности любви к Родине на примерах истории развития кубанского казачества, его традиций и культуры;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ование гражданско ~o самосознания. Ответственности за судьбу Родины;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зрождение духовных: исторических и военно-патриотических традиций кубанского казачества;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общение детей к общечеловеческим ценностям, к православным традициям казачества, чему способствует изучение основ православной культуры;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ормирование здорового образа жизни, выработка у учащихся активной жизненной позиции, сознательной дисциплины, мотивации на учебную деятельность.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чий класс в школе выступает как носитель кубанской культуры и системы ценностей, основанных на казачьих и божьих заповедях.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классе казачьей направленности осуществляется в соответствии с федеральным базисным планом по общеобразовательным   программам  основного  и  среднего ( полного) общего  образования  и  программ  регионального  компонента.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 день  в классах казачьей  направленности  ( 7 А кл.-Бондарец  С.М.,  5 Б  класс-Попова  О.В.) ведут  занятия  6 учителей  общеобразовательных  дисциплин.  Активное  участие  в  воспитании  казачат  принимает  заместитель  атамана  ПКО  по работе  с  молодёжью, куратор классов  казачьей  направленности  является  Колесник  Андрей  Андреевич, атаман сельского  казачьего  общества Н.Н.  Швачко, священники  Свято-Вознесенского  храма  станицы  Пластуновской  отец  Павел, отец  Евгений. Жизнедеятельность  классов  курирует  Власова  Н.В.  Кроме  обязательных  предметов  базисного  плана,  в рамках дополнительного  образования  проводятся  занятия  кружков: «История  казачества», « Основы  православной  культуры»( рук. Власова  Н.В.), декоративно-прикладного  искусства ( Кудрявцева  Л.Н.), спортивные  секции ( рук.Нарыжный  А.И.)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 образом, в  рамках  деятельности казачьего  класса  учащиеся  имеют  возможность  участвовать  в 3-4  направлениях  дополнительного  образования. Чтобы  познакомить  ребят с историческим   прошлым  нашей  Кубани  и жизнью  казаков, работа ведётся  по  пяти  направлениям-куреням: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« Казачья  доблесть», « Казачья  удаль», « Кубанские  умельцы», « Кубанское  раздолье» и    «Доброта, забота и  милосердие» Ребята  учатся    в них  по казачьим   заповедям  и  законам.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 каждого « куреня»  свои цели  и  задачи. Работая  с  детьми  в этих  пяти  направлениях, мы  стараемся  изучить  и  возродить  духовные, исторические  и  патриотические  традиции  Кубанского  казачества. Вся  работа  в  классах  казачьей  направленности  ведётся   через  кружки  и  внеклассные  мероприятия, в  которых  ребята  принимают  активное  участие. Такая  работа  позволяет  организовать  экскурсии, походы, экспедиции, встречи  с  интересами  людьми, что  вызывает  у детей  неподдельную  радость  и интерес.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 класса  казачьей  направленности  принимают  активное  участие  в  жизни   школы, района  и  краевых  соревнованиях.  Вот  их результаты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  в  смотр-конкурсе  строя  и  песни  среди   классов  казачьей  направленности. 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йонный  этап  краевого конкурса « Рождественские  колокольчики»- Кремлёв  Е.-Диплом  2 степени;  Богдан  Ю, Ярцева  В, Шавкута  Ю-участники  конкурс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 в  станичных  фестивалях –Рождественском  и  Пасхально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 в  районных  и  школьных  мероприятиях  по  декоративно- прикладному  искусству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курсии  по  историческим  местам  и  храмам  г.Краснодара. ( совместно  с  о.Павлом)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 районных  соревнованиях  по  с игровым  видам  спорт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курсии  в  музеи  ст.Динской  и  г.Краснодара. ( организована ПКО)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ёр  НПК  « Эврика-Юниор»- Толочко  Кристина.( 7 а кл)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зёр  Всероссийской  олимпиады  по  истории- Толочко Кристина ( 7 а кл), Ярцева  Вероника( 7 А кл)</w:t>
      </w:r>
    </w:p>
    <w:p>
      <w:pPr>
        <w:pStyle w:val="Style15"/>
        <w:spacing w:before="280" w:after="280"/>
        <w:ind w:left="720" w:hanging="0"/>
        <w:jc w:val="both"/>
        <w:rPr/>
      </w:pPr>
      <w:r>
        <w:rPr>
          <w:sz w:val="28"/>
          <w:szCs w:val="28"/>
        </w:rPr>
        <w:t>В результате анализа работы  в  классах  казачьей  направлености, отмечая как, положительные  так и отрицательные результаты, мы пришли к выводу, что в 2013-2014 учебном году следует обратить внимание на следующие аспекты деятельности:</w:t>
      </w:r>
    </w:p>
    <w:p>
      <w:pPr>
        <w:pStyle w:val="Style15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должать  более  тесное сотрудничество  с   ПКО, Свято-Вознесенским  храмом  ст.Пластуновской, культурно-досуговым  объединением  ст.Пластуновской, с музеями  ст.Динской  и  г.Краснодара.</w:t>
      </w:r>
    </w:p>
    <w:p>
      <w:pPr>
        <w:pStyle w:val="Style15"/>
        <w:spacing w:before="280" w:after="280"/>
        <w:ind w:left="720" w:hanging="0"/>
        <w:jc w:val="both"/>
        <w:rPr/>
      </w:pPr>
      <w:r>
        <w:rPr>
          <w:sz w:val="28"/>
          <w:szCs w:val="28"/>
        </w:rPr>
        <w:t>2. Участвовать в школьных, районных  внеклассных мероприятиях.</w:t>
      </w:r>
    </w:p>
    <w:p>
      <w:pPr>
        <w:pStyle w:val="Style15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нообразить формы проведения  мероприятий  в  классах  казачьей  направленности. </w:t>
      </w:r>
    </w:p>
    <w:p>
      <w:pPr>
        <w:pStyle w:val="Style15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 подготовила  отв. Власова  Н.В  (37-258)</w:t>
      </w:r>
    </w:p>
    <w:p>
      <w:pPr>
        <w:pStyle w:val="Style15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54:00Z</dcterms:created>
  <dc:creator>Admin</dc:creator>
  <dc:description/>
  <cp:keywords/>
  <dc:language>en-US</dc:language>
  <cp:lastModifiedBy>Admin</cp:lastModifiedBy>
  <dcterms:modified xsi:type="dcterms:W3CDTF">2013-09-29T15:54:00Z</dcterms:modified>
  <cp:revision>2</cp:revision>
  <dc:subject/>
  <dc:title/>
</cp:coreProperties>
</file>