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17"/>
          <w:szCs w:val="17"/>
          <w:shd w:fill="F8F8F8" w:val="clear"/>
        </w:rPr>
        <w:t>Классный час: «Ростки нашей дружбы» (5 класс)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8F8F8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8F8F8" w:val="clear"/>
        </w:rPr>
        <w:t>Цели: 1. определение основных ценностей жизнедеятельности класса;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8F8F8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8F8F8" w:val="clear"/>
        </w:rPr>
        <w:t>2. содействие формированию дружного классного коллектива;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8F8F8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8F8F8" w:val="clear"/>
        </w:rPr>
        <w:t>3. воспитание общественной активности и развитие у учащихся класса умений и навыков саморефлексивной и самооценочной деятельности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8F8F8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8F8F8" w:val="clear"/>
        </w:rPr>
        <w:t>Оборудование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8F8F8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8F8F8" w:val="clear"/>
        </w:rPr>
        <w:t>1. Доска – солнце, поле, семена, ростки;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8F8F8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8F8F8" w:val="clear"/>
        </w:rPr>
        <w:t>2. Выставка рисунков «Наш дружный класс»;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8F8F8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8F8F8" w:val="clear"/>
        </w:rPr>
        <w:t>3. Символ класса – весёлый человечек;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8F8F8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8F8F8" w:val="clear"/>
        </w:rPr>
        <w:t>4. Пословицы о дружбе;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8F8F8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8F8F8" w:val="clear"/>
        </w:rPr>
        <w:t>5. «Законы дружного коллектива»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8F8F8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8F8F8" w:val="clear"/>
        </w:rPr>
        <w:t>6. CD «Вместе весело шагать…»</w:t>
      </w:r>
    </w:p>
    <w:p>
      <w:pPr>
        <w:pStyle w:val="Style15"/>
        <w:shd w:fill="F8F8F8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- Ребята, сегодня мы поговорим о нас. Мы – 5 Б класс. Наш символ – … (на доске)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Наш портрет (говорят дети):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1. Рост нашего класса – 45метров 33 сантиметр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2. Вес – 1085кг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3. Нам 347лет, 8 месяцев 10 дней и 3 дня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4. У нас 64 глаза, 24 карих, 24 серых, 16 голубых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5. У нас 32 носа, 64 ух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6. Наш класс любит следующие виды причёсок: колосок, корона, каре, стрижки спортивного стиля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7. У нас 35 родных братьев и сестёр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8. У нас много домашних животных: 26 кошек, 25 собак, 3 попугая, 2 хомяка, 1 суслик, 1 крыса, 3 аквариума с рыбками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9. Наши увлечения: футбол, компьютерные игры, интернет, рыбалка, чтение книг, музыка и вокальное пение, лыжи, рисование, шашки, тогыз кумалак, коллекционирование наклеек, марок и открыток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- Вместе мы недавно, но всех объединяет главное – дружба. (Объявление темы классного часа.)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Подойди, загляни в глаза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И плечо его тихо тронь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На щеке у него слеза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И обиды в душе огонь.</w:t>
      </w:r>
    </w:p>
    <w:p>
      <w:pPr>
        <w:pStyle w:val="Style15"/>
        <w:shd w:fill="F8F8F8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Его боль раздели на двоих,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Помоги ему, он – твой друг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Видишь, шторм ледяной у них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От тепла твоих верных рук.</w:t>
      </w:r>
    </w:p>
    <w:p>
      <w:pPr>
        <w:pStyle w:val="Style15"/>
        <w:shd w:fill="F8F8F8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На ладонь положи звезду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И звезду эту другу дай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Пусть она его вместе с тобой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Поведёт в прекрасную даль. (Читают наизусть дети)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- На доске символическое поле. Мы распахали его 1 сентября и посеяли на нём первые семена дружбы вместе с надеждой, что они дадут всходы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Следующие семена были посеяны, когда наш класс участвовал в спортивных мероприятиях. Все вместе мчались к финалу и очень хотели показать лучшие результаты. Мы гордились лучшими спортсменами и переживали за каждого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Далее мы восхищались нашими девочками-хозяюшками и мастерицами. Они приготовили и украсили праздничный стол, провели множество интересных конкурсов на «Праздник осени»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У нас много общих школьных дел. Вспомним их и подумаем, появились ли уже ростки нашей дружбы? Действительно ли мы – дружный класс? ( Дети вспоминают все моменты, записывают на лучах солнца ключевые слова о дружном классе, прикрепляют первый росток.)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- Дружба возникает, если у людей есть общее дело. Мы «распахали» наше поле совместной деятельности. Посеянные семена прорастут, если на поле не будет сорняков. Ребята, подумайте, что несовместимо с понятием «дружный класс»? ( Учащиеся называют те качества, которые, на их взгляд, не способствуют развитию дружеских отношений: злость, грубость, неуважение, ненависть, пренебрежение, зависть, обман, неприветливость, необщительность и т. д.)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- У каждого человека есть недостатки, но, чтобы приобрести друзей, нужно также пополнять знания, расширять кругозор, то есть хорошо учиться, активнее включаться в жизнь школы и класс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Давайте «прополем» наше поле от сорняков, напишем на листочках то, что бы вы хотели изменить в себе, чтобы у вас было больше друзей. Ваши откровенные записи предназначены только для вас, их никто не будет читать. Выбросив в урну эти листочки, мы будем верить, что сможем искоренить в себе то, в чём признались только себе (разрывают и выбрасывают, прикрепляют 2-ой росток)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- Любым посевам нужна подкормка. Нашим удобрением будет то хорошее, что каждый из вас уже сделал, и то, что собирается сделать. А вы заметили эти добрые дела? Скажем за них «спасибо» друг другу. Кого вы хотите поблагодарить и за что? Сделайте, пожалуйста, это сейчас. (Дети благодарят друг друга.)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- А теперь подумайте и скажите, можем ли мы добавить ещё один росточек дружбы на наше поле? Смог ли он пробиться под лучами нашего щедрого солнца?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Прослушивание стихотворения Р. Гамзатов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***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Знай, мой друг, вражде и дружбе цену,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Ты судом поспешным не греши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Гнев на друга может быть мгновенным,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Изливать покуда не спеши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  <w:t>Может друг твой сам поторопился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И тебя обидел невзначай,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Провинился друг и повинился,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Ты ему греха не поминай.</w:t>
      </w:r>
    </w:p>
    <w:p>
      <w:pPr>
        <w:pStyle w:val="Style15"/>
        <w:shd w:fill="F8F8F8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Люди, я прошу вас, ради бога,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Не стесняйтесь доброты своей,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На земле друзей не так уж много,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Опасайтесь потерять друзей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- Под живительными лучами нашего солнышка появились первые ростки нашей дружбы. И если ежедневно мы будем оберегать их, то они обязательно превратятся в соцветие дружбы и любви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Существует множество пословиц и поговорок о дружбе. В них заключена народная мудрость (Дети зачитывают и называют пословицы.)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- Какие из них могут стать законами нашего дружного коллектива?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- Что ещё мы впишем в законы нашего дружного класса? (Записывают на плакате.)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Выставка работ – без названия. Дети предлагают, подписывают («Наш дружный класс»). Классный руководитель благодарит ребят, принявших участие в ней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t>- Ребята, сегодня на классном часе мы обсуждали очень важную тему. Хотелось бы узнать, какое мнение у вас сложилось? Напишите краткое эссе «Что я уношу в сердце с сегодняшнего классного часа?»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32:00Z</dcterms:created>
  <dc:creator>Andrey</dc:creator>
  <dc:description/>
  <dc:language>en-US</dc:language>
  <cp:lastModifiedBy>Andrey</cp:lastModifiedBy>
  <dcterms:modified xsi:type="dcterms:W3CDTF">2012-01-17T17:34:00Z</dcterms:modified>
  <cp:revision>1</cp:revision>
  <dc:subject/>
  <dc:title>Классный час: «Ростки нашей дружбы» (5 класс) </dc:title>
</cp:coreProperties>
</file>