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Тема урока:  "Кодирование информации"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5-й класс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Формы работы: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shd w:fill="FFFF00" w:val="clear"/>
        </w:rPr>
        <w:t>индивидуальная, работа в парах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Тип урока: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shd w:fill="FFFF00" w:val="clear"/>
        </w:rPr>
        <w:t>комбинированный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Форма урока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: урок-с элементами театрализац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редства обучения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ехнические средств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омпьютер с операционной системой MS Windows; мультимедийный проектор;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программные средств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езентация,  подготовленная  в PowerPoint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Приложение 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,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раздаточный материал: </w:t>
      </w:r>
      <w:r>
        <w:rPr>
          <w:rFonts w:eastAsia="Times New Roman" w:cs="Times New Roman" w:ascii="Times New Roman" w:hAnsi="Times New Roman"/>
          <w:sz w:val="28"/>
          <w:szCs w:val="28"/>
        </w:rPr>
        <w:t>кодировочные таблицы, карточки с домашним заданием, карточки с определением, наградной материал за работу на урок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ЦЕЛИ УРОКА: 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навыков кодирования информации и декодирования зашифрованной информации. Умения применять свои знания на практике;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Задачи урока: </w:t>
      </w:r>
    </w:p>
    <w:p>
      <w:pPr>
        <w:pStyle w:val="Normal"/>
        <w:numPr>
          <w:ilvl w:val="0"/>
          <w:numId w:val="3"/>
        </w:numPr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бразовательная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формирование у учащихся представления о том, как можно кодировать информацию, декодировать информацию и зачем это делать; познакомить со способами кодировании; показать учащимся разнообразие окружающих человека кодов;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развивающая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звитие умения анализировать, обобщать знания, выделять главное; развить творческую активность учащихся;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воспитательная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оспитание интереса к знаниям, самостоятельности, ответственности за свой выбор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018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01"/>
        <w:gridCol w:w="3261"/>
        <w:gridCol w:w="153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EB9F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нформация на экране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EB9F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ятельность учи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EB9F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ятельность учащихс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9F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10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Организационный этап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дирование информации” (слайд №1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брый день, дорогие друзья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ро любимый и волшебный праздник Новый год и от этого на  душе у нас празднично и хорошо. Давайте улыбнемся друг другу. И с этим настроением мы начинаем наш сегодняшний урок информ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нашего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Кодирование информ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ветствие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 мин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ь урока (слайд №2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годня мы узнаем с вами что такое код, кодирование, декодировани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де применяемся кодирование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накомимся с некоторыми способами и видами кодирован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имся кодировать и декодировать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8"/>
                <w:szCs w:val="28"/>
              </w:rPr>
              <w:t>Повторение знан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слайд №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кажите ,пожалуйста, что такое информац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Информация - это сведения об окружающем нас мире (всё что нас окружает)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слайды 4-10)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посмотрите на экран. Скажите, пожалуйста, как называется паровозик?</w:t>
            </w:r>
          </w:p>
        </w:tc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 информации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йте сейчас определим, как называются вагонч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вый вагон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еречислите основные информационные процес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вый вагончик «Звуковая информац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торой вагончик «Обонятельная информац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етий вагончик «Зрительная информац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етвертый вагончик «Вкусовая информац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ятый вагончик «Осязательн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Хранение, передача, обработка, защи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 ребята!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изация знаний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ы 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вы мне сказали, что информацию можно переда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издавна думали как передать информацию. Ведь не всю информацию можно передать в том виде  в котором она е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</w:tr>
      <w:tr>
        <w:trPr/>
        <w:tc>
          <w:tcPr>
            <w:tcW w:w="10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яснение нового материал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13)</w:t>
            </w:r>
          </w:p>
        </w:tc>
        <w:tc>
          <w:tcPr>
            <w:tcW w:w="34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посмотрите на экран. Кто – нибудь знает, что это за сооружение. Как оно называется?</w:t>
            </w:r>
          </w:p>
        </w:tc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о Великая китайская стена.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для чего она была построена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(если дети знают дать возможность рассказать, если нет пояснить)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14)</w:t>
            </w:r>
          </w:p>
        </w:tc>
        <w:tc>
          <w:tcPr>
            <w:tcW w:w="34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давна люди пытались кодировать информацию И это им помога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ступлении опасности в башнях зажигался огонь. И сигнальный огонь передавался из башни в башню. Этот способ был удобен для передачи информации об опасности.</w:t>
            </w:r>
          </w:p>
        </w:tc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15)</w:t>
            </w:r>
          </w:p>
        </w:tc>
        <w:tc>
          <w:tcPr>
            <w:tcW w:w="34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од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о система условных знаков для представления информации. Примером кодов может быть алфавит, маховая азбука и т.д.)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диров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то переход от одной формы представления информации к другой. 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ратное преобразование называется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декодированием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 вами лежат листы в которых записаны эти определения (Приложение № 2)</w:t>
            </w:r>
          </w:p>
        </w:tc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№ 16)</w:t>
            </w:r>
          </w:p>
        </w:tc>
        <w:tc>
          <w:tcPr>
            <w:tcW w:w="34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зависимости от того какой вид информации используется выбирают способ кодиров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ществуют 3 способа кодирования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фический - с помощью рисунков или значков;</w:t>
            </w:r>
          </w:p>
          <w:p>
            <w:pPr>
              <w:pStyle w:val="Normal"/>
              <w:spacing w:lineRule="auto" w:line="240" w:before="280" w:after="28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На каком уроке мы применяем графическое кодирование?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овой - с помощью чисел;</w:t>
            </w:r>
          </w:p>
          <w:p>
            <w:pPr>
              <w:pStyle w:val="Normal"/>
              <w:spacing w:lineRule="auto" w:line="240" w:before="280" w:after="28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На каком уроке мы применяем числовое кодирование?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мвольный - с помощью символов того же алфавита, что и тек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На каком уроке мы применяем графическое кодирование?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мешанный – с использованием нескольких способов кодирования</w:t>
            </w:r>
          </w:p>
        </w:tc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 № 17)</w:t>
            </w:r>
          </w:p>
        </w:tc>
        <w:tc>
          <w:tcPr>
            <w:tcW w:w="34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ение кодирован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ирование информации мы встречаем повсюду. Давайте рассмотрим только часть примеров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ироде. Каждое семечко несет в себе код. Сажая семена арбуза, мы получаем – арбуз. Сажая семена лимона, мы получаем – лимон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№ 18)</w:t>
            </w:r>
          </w:p>
        </w:tc>
        <w:tc>
          <w:tcPr>
            <w:tcW w:w="34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слышите, что это мы слыши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тоже закодирована с помощью, каких знак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й это способ кодирования?</w:t>
            </w:r>
          </w:p>
        </w:tc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о 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но правильно с помощью н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мвольный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№ 19)</w:t>
            </w:r>
          </w:p>
        </w:tc>
        <w:tc>
          <w:tcPr>
            <w:tcW w:w="34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дорогах с помощью чего кодируют информацию?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й это способ кодирования?</w:t>
            </w:r>
          </w:p>
        </w:tc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 помощью дорожных знаков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графический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№ 20)</w:t>
            </w:r>
          </w:p>
        </w:tc>
        <w:tc>
          <w:tcPr>
            <w:tcW w:w="34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ждый товар, купленный в магазине, имеет свой штрих-к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й это способ кодирования?</w:t>
            </w:r>
          </w:p>
        </w:tc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вой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№ 21)</w:t>
            </w:r>
          </w:p>
        </w:tc>
        <w:tc>
          <w:tcPr>
            <w:tcW w:w="34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Адрес вашего проживания закодирован с помощью…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акой это способ кодирования?</w:t>
            </w:r>
          </w:p>
        </w:tc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названия улицы, номера дома и квартиры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 числовой и символьный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№ 22)</w:t>
            </w:r>
          </w:p>
        </w:tc>
        <w:tc>
          <w:tcPr>
            <w:tcW w:w="34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ждый населенный пункт в нашей стране тоже имеет свой код – это почтовый индекс. Какой почтовый индекс Усть-Кулома?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68060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№ 23)</w:t>
            </w:r>
          </w:p>
        </w:tc>
        <w:tc>
          <w:tcPr>
            <w:tcW w:w="34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пециально для слабовидящих людей разработана азбука Брайля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№ 24)</w:t>
            </w:r>
          </w:p>
        </w:tc>
        <w:tc>
          <w:tcPr>
            <w:tcW w:w="34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В компьютере все символы  закодированы с помощью длинных годов из восьми 0 и 1. Об этом вы подробнее узнаете в 6 кла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й это способ кодирования?</w:t>
            </w:r>
          </w:p>
        </w:tc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вой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№ 25)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 кто-нибудь из вас может привести свои примеры, где используется код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невник (школа), разные алфавиты, азбука Морзе, флажковая азбука, маховая азбука, жестовые языки, номера машин на дорогах, номера паспортов и т.д.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изкультминутк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№ 26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Наша физкультминутка тоже будет закодированной (Азбука Морзе) У Р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очка-сели, тире- встали. Спасибо ребя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нимайте свои мест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полняют физкультминут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нимают свои рабочие мест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мин</w:t>
            </w:r>
          </w:p>
        </w:tc>
      </w:tr>
      <w:tr>
        <w:trPr/>
        <w:tc>
          <w:tcPr>
            <w:tcW w:w="10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ая част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№ 27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аздается неожиданный стук. Входит Дед Мороз с письмами и мешком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й, здравствуй Дедушка Мороз. Почему ты такой грустный? Что случ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: Здравствуйте ребята! У меня беда. Пропал празд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ожди Дедушка. Ты присаживайся и расскажи нам по порядку, что случ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: Опять нечистая проказничает. Вот взгляните на елочку, разве такая елка на празднике нужна? Заколдовали они её, а чтобы ее расколдовать надо волшебное заклинание прочитать. А я его не могу прочесть. Что я ребятам скаж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душка Мороз, а может наши ребята смогут помочь? Давай попробу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: А почему бы не пробовать. Вот конверты На конверте порядковый номер. Который, соответствует порядку в заклина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 раздает конверты с заданием парам реб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(Приложение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ебята открывайте скорее конверты. Вам необходим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од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. Приступайт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 мин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№ 28)</w:t>
            </w:r>
          </w:p>
        </w:tc>
        <w:tc>
          <w:tcPr>
            <w:tcW w:w="34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конверт</w:t>
            </w:r>
          </w:p>
        </w:tc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кольчики звените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№ 29)</w:t>
            </w:r>
          </w:p>
        </w:tc>
        <w:tc>
          <w:tcPr>
            <w:tcW w:w="34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конверт</w:t>
            </w:r>
          </w:p>
        </w:tc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жинки оживите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№ 30)</w:t>
            </w:r>
          </w:p>
        </w:tc>
        <w:tc>
          <w:tcPr>
            <w:tcW w:w="34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конверт</w:t>
            </w:r>
          </w:p>
        </w:tc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ньки зажгитесь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№ 31)</w:t>
            </w:r>
          </w:p>
        </w:tc>
        <w:tc>
          <w:tcPr>
            <w:tcW w:w="34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ый конверт</w:t>
            </w:r>
          </w:p>
        </w:tc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 веселитесь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№ 32)</w:t>
            </w:r>
          </w:p>
        </w:tc>
        <w:tc>
          <w:tcPr>
            <w:tcW w:w="34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ый конверт</w:t>
            </w:r>
          </w:p>
        </w:tc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 появитесь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: Какие вы молодцы ребят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ши ребята еще умею кодировать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давайте закодируем с помощью азбуки Морзе свои имена.</w:t>
            </w:r>
          </w:p>
        </w:tc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ыполняют задание)дед Мороз ходит и тоже смотрит.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№ 33)</w:t>
            </w:r>
          </w:p>
        </w:tc>
        <w:tc>
          <w:tcPr>
            <w:tcW w:w="34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душка Мороз мы дарим тебе закодированные имена, чтобы ты знал своих спасителей. А нечистая. Чтобы не догодала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: Большое вам спасибо ребята вот и от меня подарок. У меня для вас подарочек. Эту елочку вы поставите в классе и она будет напоминать о нашей встрече. И она принесет вам в новый год всее самое хорошее До свидание ребята.</w:t>
            </w:r>
          </w:p>
        </w:tc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материала.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чем нужно кодирова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а что такое код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кодирова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дирование?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добства хранения, Передачи информации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од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о система условных знаков для представления информации. Примером кодов может быть алфавит, маховая азбука и т.д.)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диров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то переход от одной формы представления информации к другой. 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ратное преобразование называется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декодированием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№ 34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вам необходимо разработать свой код и закодировать пожел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, ваше домашнее задание написано на листах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</w:tr>
      <w:tr>
        <w:trPr/>
        <w:tc>
          <w:tcPr>
            <w:tcW w:w="10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годня 30 минут у вас  в гостях были важными и нужными. Мне очень приятно было работать  с вами, я надеюсь, что урок был для вас полезным и интересным. Возможно, кто-то из вас будет программистом, учителем информатики, или свяжет судьбу с ученой деятельностью.</w:t>
            </w:r>
          </w:p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 сейчас я попрошу вас выбрать смайлик, с каким настроением вы уходите с этого урока. Мне очень отрадно, что урок удался. Я вижу -  у вас прекрасное настроение. Спасибо!</w:t>
            </w:r>
          </w:p>
          <w:p>
            <w:pPr>
              <w:pStyle w:val="Normal"/>
              <w:spacing w:lineRule="auto" w:line="240" w:before="0" w:after="0"/>
              <w:ind w:left="45" w:firstLine="66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амять о нашей встрече примите в подарок волшебные снежинки, которые несут доброту и красоту. С наступающим вас Новым годом!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4:55:00Z</dcterms:created>
  <dc:creator>User</dc:creator>
  <dc:description/>
  <cp:keywords/>
  <dc:language>en-US</dc:language>
  <cp:lastModifiedBy>Александр</cp:lastModifiedBy>
  <cp:lastPrinted>2009-12-20T10:12:00Z</cp:lastPrinted>
  <dcterms:modified xsi:type="dcterms:W3CDTF">2013-09-29T07:44:00Z</dcterms:modified>
  <cp:revision>3</cp:revision>
  <dc:subject/>
  <dc:title/>
</cp:coreProperties>
</file>