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№ 161 «Лесовичо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моряк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детей старшего дошкольного возраст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 ИФК высш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денко И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ОО  «Физическая культур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ять умение прыгать из обруча в обруч на двух ног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ть ум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со сменой положения рук: «в замок за спиной», за головой, на поясе, в сторо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спортивным ша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в чередовании с другими движе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ть в горизонтальную це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звивать выносливость, ловкость, скоростные качества,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О  «Познание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ширять знания о профессии моряков, их действиях на корабле (поднятие парусов, мойка палубы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ОО  «Чтение художественной литератур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двигательное поведение с использованием художественного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ОО  «Социализация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товарищества, умение «подбодрить» друг друга при неудаче, радоваться победе друг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сред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ячи (диаметром 20 см) – 2 шт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имнастические палки – 2 шт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очки для метания (200 г) – по количеству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точки – по количеству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ктограммы к эстафе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средств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цент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 с записью маршевой музыки, музыки для б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овая мотивация:</w:t>
      </w:r>
      <w:r>
        <w:rPr>
          <w:rFonts w:cs="Times New Roman" w:ascii="Times New Roman" w:hAnsi="Times New Roman"/>
          <w:sz w:val="28"/>
          <w:szCs w:val="28"/>
        </w:rPr>
        <w:t xml:space="preserve"> «Школа моря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и чтение художественной литературы на морскую тематику; заучивание пальчиковой гимнастики «Капита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ОД: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Style15"/>
        <w:rPr/>
      </w:pPr>
      <w:r>
        <w:rPr>
          <w:sz w:val="28"/>
          <w:szCs w:val="28"/>
        </w:rPr>
        <w:t xml:space="preserve">Вход детей на площадку. Построение. Выполнение строевых упражнений. 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ные виды ходьбы под музыкально сопровождение.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г обычный, по лабиринту.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становление дыхания «Ветер надувает паруса»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строение в три колонны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плекс О.Р.У. с платоч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.В.Д.</w:t>
      </w:r>
    </w:p>
    <w:p>
      <w:pPr>
        <w:pStyle w:val="Style15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стафета «Самый ловкий» - прыжки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стафета «Самый меткий» - метание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стафета «Переправа» - бег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часть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t>Пальчиковая гимнаст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Капитан»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t>Рефлекс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гровые технологии – подражание действиям  моряков на корабле.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сберегающие технологии – направлены на формирование правильной осанки, развитие мелкой моторики рук, дых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669"/>
        <w:gridCol w:w="2410"/>
        <w:gridCol w:w="127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у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дравствуйте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, ребята, 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дин вопрос за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у юных мор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сь я откры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хотели бы, ребя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у школу поступить? (Да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рада, но снач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 без лишних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го желанья м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олжен быть здор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все ли вы здоровы? (ДА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 проверке вы готовы? (ДА!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колонну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 - во! В обход площадки шагом марш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за инструктором по кру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ычная ходьба, руки «в замок за спин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осках, руки за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ятках, руки на поя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око поднимая колени, руки в ст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тивный шаг;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ровная оса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вели лопа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ходим на нос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на пя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жу с осанкой гор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голову дер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да я не спеш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ть быстрее мы пойд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 сведены, «Замок» поднять выше сз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дони «смотрят друг на друга», подбородок к груди не приж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а прямо, моряки смотрят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лочку» (руки), держим ровне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'30"</w:t>
            </w:r>
          </w:p>
        </w:tc>
      </w:tr>
      <w:tr>
        <w:trPr>
          <w:trHeight w:val="12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обы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лабирин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ерез колес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 бегу перейдё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лабиринту пробегаем, ничего не заде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ыгаем через коле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 и лег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шим нос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м дистан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им легко, как кошечка на мягких подушеч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'</w:t>
            </w:r>
          </w:p>
        </w:tc>
      </w:tr>
      <w:tr>
        <w:trPr>
          <w:trHeight w:val="138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 мы замедля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ходим на ходьб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ок себе бер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руг встаё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ходу движения берут пл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е упражнения в движени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 надувает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дох» но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ох» - подул тихий ветерок, не слыш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ильный ветеро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очек держут за оба конца пере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'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3 колонн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Р.У. «Учения на корабле»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стоя, ноги на ширине плеч, руки с платком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платочек за концы в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нять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ться к поднятию паруса на кораб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уса поднимаем выше, тян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- стоя, ноги на ширине пле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ок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вправо, 2 – и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наклон влево, 4 – и.п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 колышет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ты прямые, локти не сгибать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 стоя, ноги на ширине плеч, руки с платк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вперёд, руки с платком вытянуты вперё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и.п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гнальные флаги», приготовиться к показу сигнальных флагов на кораб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прогнуться, тянемся за руками, ноги не сгиб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 – руки в стороны. Стоя на одной ноге, другую отвести назад до горизонтального положения с наклоном впере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ст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рогнулись, нога сзади прямая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о.с., руки с платком вниз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присесть, руки с платком вытянуть вперед, выполнить круговое движение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рываем иллюминат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минаторы – это окна на корабле. Они кругл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прямыми ногами вперёд, одновременно выполняя взмахи платком над головой в чередовании с ходьбой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лют на корабл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 высоко в небо взлетает, все выше и 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3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Д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Самый лов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ежать до обру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двух ногах из обруча в обру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бежать кон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обратно к своей команд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метки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ять мешочек, добежать до че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осить мешочек в обру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обратно к своей команд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Переправа»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ть внутрь обруча, держать его обеими руками на уровне пояса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ежать до черты, обменять обруч на другой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обратно к своей команд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м морякам предстоит проявить выполнить задания по морским ка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на 1-ю карту. Кто скажет, что предстоит нам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объясняют пиктограмму, педагог обобщае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жим до обруча, прыгаем из обруча в обруч, оббегаем конус и возвращаемся к своей коман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на 2-ю к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кажет, что предстоит нам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объясняют пиктограмму, педагог обобщае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рем мешочек, бежим до черты, бросаем в обруч, возвращаемся обратно в коман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на 2-ю к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кажет, что предстоит нам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объясняют пиктограмму, педагог обобщае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ем в обруч, держим его на уровне пояс, бежим до черты, меняем свой обруч на другой, возвращаемся обратно в ком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нструктором или ребё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 школе моряков вы проявили свою ловкость, меткость, быстроту! Каждый из вас в будущем может стать капитаном корабл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пи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плыву на лодке белой</w:t>
              <w:br/>
              <w:t>По волнам с жемчужной пеной.</w:t>
              <w:br/>
              <w:t>Я - отважный капитан,</w:t>
              <w:br/>
              <w:t>Мне не страшен ура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йки белые кружатся,</w:t>
              <w:br/>
              <w:t>Тоже ветра не боятся.</w:t>
              <w:br/>
              <w:t>Лишь пугает птичий крик</w:t>
              <w:br/>
              <w:t>Стайку золотистых рыб.</w:t>
              <w:br/>
              <w:br/>
              <w:t>И, объездив чудо-страны,</w:t>
              <w:br/>
              <w:t>Посмотрев на океаны,</w:t>
              <w:br/>
              <w:t>Путешественник-герой,</w:t>
              <w:br/>
              <w:t>К маме я вернусь дом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нцы пальцев направить вперед, прижать руки ладонями друг к другу, слегка приоткрыв. Проговария стихотворение, показывать, как лодка качается на волнах, а затем плавными движениями рук - сами волны. Скрестив руки, соединив ладони тыльной стороной и помахать пальцами, сжатыми вместе – «чай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рямленными ладонями с пальцами, прижатыми друг к другу изобразить рыбок. Плавными движениями ладоней показать, как рыбы плывут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ие капитаны корабля оценивают свою работу, оцените, как вы сегодня тренирова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считает, что у него на тренировке все получилось: правильно выполнил все задания – покажет нам ласточ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если у кого – то не все получилось – выполнит присе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бята, мне бы хотелось, чтобы вы все задания выполняли правильно, поэтому для тренировки я вам дарю карты – помогалоч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структор спрашивает 2 – 3 детей, почему именно так они себя оценили. Подбадривает детей, оценившим себя невысок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Литерату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обкович, Е.Ф. Физкультурные занятия в детском саду. Старшая группа. – М.: Издательство «Скрипторий 2003», 2010. – 216 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в дошкольном детстве: пособие для инструкторов физкультуры и воспитателей, работающих с детьми 5-6 лет / Н.В. Полтавцева, Н.А. Гордова. - 2-е изд. - М.: Просвещение, 2007. - 256 с.: и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0:16:00Z</dcterms:created>
  <dc:creator>Инна</dc:creator>
  <dc:description/>
  <cp:keywords/>
  <dc:language>en-US</dc:language>
  <cp:lastModifiedBy>Инна</cp:lastModifiedBy>
  <cp:lastPrinted>2013-09-22T18:13:00Z</cp:lastPrinted>
  <dcterms:modified xsi:type="dcterms:W3CDTF">2013-09-22T15:36:00Z</dcterms:modified>
  <cp:revision>5</cp:revision>
  <dc:subject/>
  <dc:title/>
</cp:coreProperties>
</file>