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математики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исло и цифра 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ролева Анна Андреевн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СОШ с. Тае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числом и цифрой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атывать навыки счёта в пределах 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речь, внимание, графические навы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цифра 9, графическое изображение, дощечки с маркерами, учебник, РТ №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од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начала урока (приветствие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ьте порядок на пар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отребуется для урока? </w:t>
      </w:r>
    </w:p>
    <w:p>
      <w:pPr>
        <w:pStyle w:val="Normal"/>
        <w:jc w:val="both"/>
        <w:rPr/>
      </w:pPr>
      <w:r>
        <w:rPr>
          <w:sz w:val="28"/>
          <w:szCs w:val="28"/>
        </w:rPr>
        <w:t>( - простой карандаш; учебник; ручка; дощечки; маркеры; тетрад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оме этого нам потребуется  внимание. Приступим к тренировке у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стные упражнения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 xml:space="preserve">Математический диктант. </w:t>
      </w:r>
      <w:r>
        <w:rPr>
          <w:sz w:val="28"/>
          <w:szCs w:val="28"/>
        </w:rPr>
        <w:t>(На дощечках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число предшествует числу 7? (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число следует за числом 7? (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число стоит в числовом ряду слева от 5? (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число стоит в числовом ряду справа от 6? (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Счёт цепочкой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9 до 1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12 до 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13 до 1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9 до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 11 до 7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улирование темы урока: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афический диктан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узнать тему нашего урока, я предлагаю выполнить графический диктант: 3 клетки вправо, 6 клеток вниз, 3 клетки влево, 2 клетки вверх, 1 клетка вправо,1 клетка вниз, 1 клетка вправо, 2 клетки вверх, 2 клетки влево, 3 клетки вверх.</w:t>
      </w:r>
    </w:p>
    <w:p>
      <w:pPr>
        <w:pStyle w:val="Normal"/>
        <w:numPr>
          <w:ilvl w:val="0"/>
          <w:numId w:val="9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напоминает вам эта   фигура? Обведите клетку в центре верхнего квадрата.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(цифра 9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. (на доске верный вариан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а тема нашего урок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(«Число и цифра 9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та с числом и цифрой 9.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стр. 38-39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. 78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й рисунок лишний? Назовите его.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Чем похожи остальные рисунки?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на каждом из них предмет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. 79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имаясь по лестнице, называйте числа.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число стоит на первой ступеньке?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на последней?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все числа6 стоящие на лестнице перед числом 5.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все числа6 стоящие на лестнице после числа 7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овите числа, соседние для числа 4; для числа 6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Что вы можете сказать об этом числе? ( следует за числом 8; предшествует числу 10; стоит между числами 8 и 10; однозначное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 что похожа цифра 9?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исьмо цифры 9 в тетради. Подчеркните цифры, которые получились самыми крас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цифру 9 есть стихотво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-ка ребя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цифра – акроба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голову в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вно на 3 меньше ста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чему её называют акробаткой? (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в тетради  9 и 6. Прописать всю строку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На  сколько 9 больше 6?     </w:t>
      </w:r>
      <w:r>
        <w:rPr>
          <w:b/>
          <w:sz w:val="28"/>
          <w:szCs w:val="28"/>
        </w:rPr>
        <w:tab/>
        <w:tab/>
        <w:t>(на 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Физ - 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 движения»-запрещенное движение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Число и цифра 9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80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Чем похожи ряды фруктов? Чем различаются?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>
          <w:sz w:val="28"/>
          <w:szCs w:val="28"/>
        </w:rPr>
        <w:t>Нарисуйте следующие ряды фруктов. Изображайте грушу-треугольником, а яблоко-к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на доске и в тетрадя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ля закрепления числа и цифры 9 выполним задание в РТ № 1 Обведение цифру на форзаце тетрад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опишете цифру 9. стр. 20 у.40,4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VII. </w:t>
      </w:r>
      <w:r>
        <w:rPr>
          <w:sz w:val="28"/>
          <w:szCs w:val="28"/>
          <w:u w:val="single"/>
        </w:rPr>
        <w:t xml:space="preserve">Первичное закреп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рисуйте узор  в тетради и на доске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изменяется слева направо количество треугольников,нарисованных разными цветами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красьте девятый слева и девятый справа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81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й шарик лишний? Найдите не одно реш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шариков? Нарисуйте столько же кругов. Затем возьмите карандаш другого цвета и продолжите рисовать круги- до тех пор, пока всех кругов не станет 9. Сколько кругов каждого цве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О Л О Д Ц Ы 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. Рефлекс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Что показалось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апомнилось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цифру учились писать? С каким числом работали на уроке?</w:t>
      </w:r>
    </w:p>
    <w:p>
      <w:pPr>
        <w:pStyle w:val="Normal"/>
        <w:rPr/>
      </w:pPr>
      <w:r>
        <w:rPr>
          <w:sz w:val="28"/>
          <w:szCs w:val="28"/>
        </w:rPr>
        <w:t>- Откройте дневники оцените свою работу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- выполнено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- выполнено с недоч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- выполнить не удалос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лагодарю вас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249 в книге «Праздник числа» В. Воли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43:00Z</dcterms:created>
  <dc:creator>Трубин</dc:creator>
  <dc:description/>
  <dc:language>en-US</dc:language>
  <cp:lastModifiedBy>DNS</cp:lastModifiedBy>
  <cp:lastPrinted>2005-01-31T23:20:00Z</cp:lastPrinted>
  <dcterms:modified xsi:type="dcterms:W3CDTF">2013-09-29T12:43:00Z</dcterms:modified>
  <cp:revision>2</cp:revision>
  <dc:subject/>
  <dc:title>МОУ</dc:title>
</cp:coreProperties>
</file>