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sz w:val="52"/>
        </w:rPr>
      </w:pPr>
      <w:r>
        <w:rPr>
          <w:sz w:val="52"/>
        </w:rPr>
        <w:t>МБОУ «Дегтярская СОШ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sz w:val="52"/>
        </w:rPr>
        <w:t>Учитель:Г. Ф. Купавская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/>
      </w:pPr>
      <w:r>
        <w:rPr>
          <w:b/>
          <w:bCs/>
          <w:sz w:val="32"/>
        </w:rPr>
        <w:t xml:space="preserve">Конспекта урока математик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 использованием информационно – коммуникационных технологий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образован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едмет: </w:t>
      </w:r>
      <w:r>
        <w:rPr>
          <w:bCs/>
          <w:sz w:val="32"/>
        </w:rPr>
        <w:t>математи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sz w:val="32"/>
        </w:rPr>
      </w:pPr>
      <w:r>
        <w:rPr>
          <w:b/>
          <w:bCs/>
          <w:sz w:val="32"/>
        </w:rPr>
        <w:t xml:space="preserve">Тема: </w:t>
      </w:r>
      <w:r>
        <w:rPr>
          <w:bCs/>
          <w:sz w:val="32"/>
        </w:rPr>
        <w:t>«</w:t>
      </w:r>
      <w:r>
        <w:rPr>
          <w:sz w:val="32"/>
        </w:rPr>
        <w:t>Сложение и вычитание трёхзначных чисел в столбик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32"/>
        </w:rPr>
      </w:pPr>
      <w:r>
        <w:rPr>
          <w:b/>
          <w:bCs/>
          <w:sz w:val="32"/>
        </w:rPr>
        <w:t xml:space="preserve">Класс: </w:t>
      </w:r>
      <w:r>
        <w:rPr>
          <w:bCs/>
          <w:sz w:val="32"/>
        </w:rPr>
        <w:t xml:space="preserve">3   </w:t>
      </w:r>
      <w:r>
        <w:rPr>
          <w:sz w:val="32"/>
        </w:rPr>
        <w:t xml:space="preserve"> ШКОЛА  РОСС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Cs/>
          <w:sz w:val="32"/>
        </w:rPr>
      </w:pPr>
      <w:r>
        <w:rPr>
          <w:b/>
          <w:bCs/>
          <w:sz w:val="32"/>
        </w:rPr>
        <w:t xml:space="preserve">Технологии: </w:t>
      </w:r>
      <w:r>
        <w:rPr>
          <w:bCs/>
          <w:sz w:val="32"/>
        </w:rPr>
        <w:t>мультимедийная презентация с использованием интерактивной доски 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Cs/>
          <w:color w:val="999999"/>
          <w:sz w:val="32"/>
        </w:rPr>
      </w:pPr>
      <w:r>
        <w:rPr>
          <w:bCs/>
          <w:color w:val="999999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2012- 13 уч. г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  <w:t>Конспект уро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/>
      </w:pPr>
      <w:r>
        <w:rPr>
          <w:b/>
          <w:bCs/>
        </w:rPr>
        <w:t>Место в системе уроков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/>
      </w:pPr>
      <w:r>
        <w:rPr>
          <w:bCs/>
        </w:rPr>
        <w:t xml:space="preserve">   </w:t>
      </w:r>
      <w:r>
        <w:rPr>
          <w:bCs/>
        </w:rPr>
        <w:t>первый урок по теме: «</w:t>
      </w:r>
      <w:r>
        <w:rPr/>
        <w:t>Сложение и вычитание трёхзначных чисел в столбик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</w:rPr>
      </w:pPr>
      <w:r>
        <w:rPr>
          <w:b/>
          <w:bCs/>
        </w:rPr>
        <w:t>ЦЕЛИ УР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/>
      </w:pPr>
      <w:r>
        <w:rPr>
          <w:rFonts w:cs="Book Antiqua" w:ascii="Book Antiqua" w:hAnsi="Book Antiqua"/>
          <w:b/>
          <w:u w:val="single"/>
        </w:rPr>
        <w:t>Образовательная</w:t>
      </w:r>
      <w:r>
        <w:rPr>
          <w:rFonts w:cs="Book Antiqua" w:ascii="Book Antiqua" w:hAnsi="Book Antiqua"/>
          <w:b/>
        </w:rPr>
        <w:t xml:space="preserve">: 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>
          <w:bCs/>
        </w:rPr>
      </w:pPr>
      <w:r>
        <w:rPr/>
        <w:t>познакомиться с алгоритмом  письменных приёмов  сложения и вычитания трёхзначных чисел, аналогичных таким же приёмам при сложении и вычитании двузначных чис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>
          <w:bCs/>
        </w:rPr>
      </w:pPr>
      <w:r>
        <w:rPr/>
        <w:t>закрепить навык применения алгоритма  письменного сложения и выч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>
          <w:bCs/>
        </w:rPr>
      </w:pPr>
      <w:r>
        <w:rPr/>
        <w:t>закрепить  умение решать составные задач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</w:rPr>
      </w:pPr>
      <w:r>
        <w:rPr>
          <w:rFonts w:cs="Book Antiqua" w:ascii="Book Antiqua" w:hAnsi="Book Antiqua"/>
          <w:b/>
          <w:u w:val="single"/>
        </w:rPr>
        <w:t>Развивающ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/>
      </w:pPr>
      <w:r>
        <w:rPr/>
        <w:t>развивать навык устного счё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/>
      </w:pPr>
      <w:r>
        <w:rPr/>
        <w:t>совершенствовать мыслительные операции: анализа, сопост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/>
      </w:pPr>
      <w:r>
        <w:rPr/>
        <w:t>развитие умения аргументировать своё м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>
          <w:bCs/>
        </w:rPr>
      </w:pPr>
      <w:r>
        <w:rPr/>
        <w:t>развивать интерес детей к математике, их математические способ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60" w:after="0"/>
        <w:ind w:left="0" w:hanging="0"/>
        <w:rPr>
          <w:bCs/>
        </w:rPr>
      </w:pPr>
      <w:r>
        <w:rPr/>
        <w:t>развитие мыслительной деятельности, познавательной активности, мышления,  наблюдательности, внимания, памя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/>
        <w:t>развитие умения давать самооценку своей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60" w:after="0"/>
        <w:rPr/>
      </w:pPr>
      <w:r>
        <w:rPr>
          <w:rFonts w:cs="Book Antiqua" w:ascii="Book Antiqua" w:hAnsi="Book Antiqua"/>
          <w:b/>
          <w:u w:val="single"/>
        </w:rPr>
        <w:t>Воспитательная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оспитывать дисциплинированность, ответственность, способность сопереживать, самоуважение; активность, усидчивость, прилежание, любознательность, заинтересованность и пытливость в процессе 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оспитывать  взаимопомощь, взаимовыруч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оспитание и укрепление интереса  к мате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/>
        <w:t xml:space="preserve">создание благоприятного психологического климата для возможности раскрытия потенциала каждого ребенка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</w:t>
      </w:r>
      <w:r>
        <w:rPr>
          <w:b/>
        </w:rPr>
        <w:t>Оборудование</w:t>
      </w:r>
      <w:r>
        <w:rPr/>
        <w:t xml:space="preserve">: персональный компьютер с программой </w:t>
      </w:r>
      <w:r>
        <w:rPr>
          <w:lang w:val="en-US"/>
        </w:rPr>
        <w:t>PowerPoint</w:t>
      </w:r>
      <w:r>
        <w:rPr/>
        <w:t>, медиа-проектор, интерактивная доск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</w:t>
      </w:r>
      <w:r>
        <w:rPr/>
        <w:t xml:space="preserve">таблица-алгоритм, сигнальные веера, числовые блокноты, бланк с тестом.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/>
      </w:pPr>
      <w:r>
        <w:rPr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60" w:after="100"/>
        <w:ind w:left="0"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Организационный момент. Эмоциональный настро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нит звонок веселый,</w:t>
        <w:br/>
        <w:t>Зовет нас на урок.</w:t>
        <w:br/>
        <w:t>Такой порядок в школе,</w:t>
        <w:br/>
        <w:t>Не забывай дружок!</w:t>
        <w:br/>
        <w:t>Все у парты ровно встали,</w:t>
        <w:br/>
        <w:t>Улыбнулись, подравнялис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доровались с гостя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Тихо сели за свой стол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опрошу вас, ребята, на уроке быть внимательными, работать активно, не бойтесь ошибиться! Помните, что не ошибается только то, кто ничего не делает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На сегодняшнем уроке мы продолжим путешествие по страницам нашего учебника математики. А вместе с нами будут герои повести Н.Носова «Витя Малеев в школе и дома», которые стали для вас уже настоящими друзья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главного героя этой повести. (Витя Малеев).       </w:t>
      </w:r>
      <w:r>
        <w:rPr>
          <w:rFonts w:cs="Times New Roman" w:ascii="Times New Roman" w:hAnsi="Times New Roman"/>
          <w:b/>
          <w:sz w:val="24"/>
          <w:szCs w:val="24"/>
        </w:rPr>
        <w:t>СЛАЙ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о нём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ыл его лучшим другом? (Костя).         </w:t>
      </w:r>
      <w:r>
        <w:rPr>
          <w:rFonts w:cs="Times New Roman" w:ascii="Times New Roman" w:hAnsi="Times New Roman"/>
          <w:b/>
          <w:sz w:val="24"/>
          <w:szCs w:val="24"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Вот с ними мы и отправимся за новыми знаниям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Вы готовы? Тогда вперёд!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2. Актуализация зна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60" w:after="100"/>
        <w:ind w:left="0" w:hanging="0"/>
        <w:contextualSpacing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работа с числовым рядо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u w:val="single"/>
        </w:rPr>
        <w:t>Для начала проведём математическую разминку.</w:t>
      </w:r>
      <w:r>
        <w:rPr/>
        <w:t xml:space="preserve">          </w:t>
      </w:r>
      <w:r>
        <w:rPr>
          <w:b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u w:val="single"/>
        </w:rPr>
      </w:pPr>
      <w:r>
        <w:rPr>
          <w:b/>
          <w:u w:val="single"/>
        </w:rPr>
        <w:t>Она нам поможет в нашей дальнейшей работе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иготовьте числовые листочк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u w:val="single"/>
        </w:rPr>
        <w:t>Напишите и покажите  числа, в которых</w:t>
      </w:r>
      <w:r>
        <w:rPr/>
        <w:t>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сотни, 2 десятка                         </w:t>
      </w:r>
      <w:r>
        <w:rPr>
          <w:rFonts w:cs="Times New Roman" w:ascii="Times New Roman" w:hAnsi="Times New Roman"/>
          <w:b/>
          <w:sz w:val="24"/>
          <w:szCs w:val="24"/>
        </w:rPr>
        <w:t>420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сотен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500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отни  8десятков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  <w:tab/>
        <w:t xml:space="preserve">  380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сотни, 2 десятка, 6 единиц        </w:t>
      </w:r>
      <w:r>
        <w:rPr>
          <w:rFonts w:cs="Times New Roman" w:ascii="Times New Roman" w:hAnsi="Times New Roman"/>
          <w:b/>
          <w:sz w:val="24"/>
          <w:szCs w:val="24"/>
        </w:rPr>
        <w:t>426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сотен, 7 десятков, 8 единиц       </w:t>
      </w:r>
      <w:r>
        <w:rPr>
          <w:rFonts w:cs="Times New Roman" w:ascii="Times New Roman" w:hAnsi="Times New Roman"/>
          <w:b/>
          <w:sz w:val="24"/>
          <w:szCs w:val="24"/>
        </w:rPr>
        <w:t>678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/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эти числа?  (</w:t>
      </w:r>
      <w:r>
        <w:rPr>
          <w:rFonts w:cs="Times New Roman" w:ascii="Times New Roman" w:hAnsi="Times New Roman"/>
          <w:b/>
          <w:sz w:val="24"/>
          <w:szCs w:val="24"/>
        </w:rPr>
        <w:t>Они трёхзначные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разрядов они состоят?  (</w:t>
      </w:r>
      <w:r>
        <w:rPr>
          <w:rFonts w:cs="Times New Roman" w:ascii="Times New Roman" w:hAnsi="Times New Roman"/>
          <w:b/>
          <w:sz w:val="24"/>
          <w:szCs w:val="24"/>
        </w:rPr>
        <w:t>Единицы, десятки, сотн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числа, в которых отсутствуют </w:t>
      </w:r>
      <w:r>
        <w:rPr>
          <w:rFonts w:cs="Times New Roman" w:ascii="Times New Roman" w:hAnsi="Times New Roman"/>
          <w:b/>
          <w:sz w:val="24"/>
          <w:szCs w:val="24"/>
        </w:rPr>
        <w:t>единицы, десят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380" w:leader="none"/>
        </w:tabs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38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8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80" w:leader="none"/>
        </w:tabs>
        <w:spacing w:before="60" w:after="0"/>
        <w:rPr/>
      </w:pPr>
      <w:r>
        <w:rPr>
          <w:b/>
          <w:sz w:val="28"/>
          <w:u w:val="single"/>
        </w:rPr>
        <w:t xml:space="preserve">Покажите ответы </w:t>
      </w:r>
      <w:r>
        <w:rPr>
          <w:b/>
          <w:u w:val="single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  <w:tab w:val="left" w:pos="138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ьте число 380 на 1 сотню.</w:t>
        <w:tab/>
        <w:t>(480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ьте число 426 на 3 десятка.     (456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аименьшее их этих чисел.  (380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аибольшее из этих чисел.   (678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20   500  380  426  678  480  456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Расположите данные числа в порядке возрастани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u w:val="single"/>
        </w:rPr>
      </w:pPr>
      <w:r>
        <w:rPr>
          <w:b/>
          <w:u w:val="single"/>
        </w:rPr>
        <w:t>Откройте тетради, запишите там полученный ря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/>
        <w:t>(1 человек работает у интерактивной доски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ВЕРИМ!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380   420  426  456  480  500  678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стные вычисления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</w:t>
      </w:r>
      <w:r>
        <w:rPr/>
        <w:t xml:space="preserve">Пока мы с вами разминались, Витя с Костей получили задание от Ольги Николаевны, их учительницы: найти значения математических выражений с числами из нашего числового ряда.    </w:t>
      </w:r>
      <w:r>
        <w:rPr>
          <w:b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sz w:val="28"/>
        </w:rPr>
        <w:t>Витя с Костей сразу принялись за дело и быстро справились с заданием.</w:t>
      </w:r>
      <w:r>
        <w:rPr>
          <w:sz w:val="28"/>
        </w:rPr>
        <w:t xml:space="preserve">         </w:t>
      </w:r>
      <w:r>
        <w:rPr>
          <w:b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Проверим, всё ли они верно сделали. Помогут нам в этом сигнальные карточки.. </w:t>
      </w:r>
      <w:r>
        <w:rPr>
          <w:b/>
        </w:rPr>
        <w:t>Приготовьте их.</w:t>
      </w:r>
      <w:r>
        <w:rPr/>
        <w:t xml:space="preserve">      </w:t>
      </w:r>
      <w:r>
        <w:rPr>
          <w:b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Если правильно решил Костя, вы должны просигналить зелёным цветом, если Витя – сини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420+80=500                          500-60=340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</w:t>
      </w:r>
      <w:r>
        <w:rPr/>
        <w:t>600                                        440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380+50=530                          410-30=380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</w:t>
      </w:r>
      <w:r>
        <w:rPr/>
        <w:t xml:space="preserve">430                                        360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Прочитайте 1 выражение.</w:t>
      </w:r>
      <w:r>
        <w:rPr/>
        <w:t xml:space="preserve"> Выражения читайте по-разному. </w:t>
      </w:r>
      <w:r>
        <w:rPr>
          <w:b/>
        </w:rPr>
        <w:t>Просигнальте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верим 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Объясните, как вы считал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Какое правило помнили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</w:rPr>
      </w:pPr>
      <w:r>
        <w:rPr>
          <w:b/>
        </w:rPr>
        <w:t>Трёхзначные числа складываем и вычитаем по разряда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Кто считал по-другому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Далее-аналогично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работа  в парах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Молодцы, ребята! Но это ещё не все выражения</w:t>
      </w:r>
      <w:r>
        <w:rPr/>
        <w:t xml:space="preserve">.         </w:t>
      </w:r>
      <w:r>
        <w:rPr>
          <w:b/>
        </w:rPr>
        <w:t>СЛАЙД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должим проверку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читайте следующее выражение: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426+231=657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  </w:t>
      </w:r>
      <w:r>
        <w:rPr/>
        <w:t>675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sz w:val="28"/>
          <w:u w:val="single"/>
        </w:rPr>
        <w:t>Найдите значение данного выражения самостоятельно. Работаем в парах!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мните о правилах работы в парах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сигнальте, кто же прав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Объясните, как считали.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Значение следующего выражения найдите самостоятельно, также работая в парах.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678-345=233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 </w:t>
      </w:r>
      <w:r>
        <w:rPr/>
        <w:t>333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Просигнальте, кто прав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«Открытие» нового знани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Прочитайте следующие выражения.      </w:t>
      </w:r>
      <w:r>
        <w:rPr>
          <w:b/>
        </w:rPr>
        <w:t>СЛАЙД.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531+19=564                              534-19=425         (515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</w:t>
      </w:r>
      <w:r>
        <w:rPr/>
        <w:t>543            (550)                                525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sz w:val="28"/>
          <w:u w:val="single"/>
        </w:rPr>
        <w:t>Используя любой из знакомых вам приёмов вычислений, найдите  значения данных выражения и просигнальте, кто из мальчиков правильно выполнил задание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Начнём со сложени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</w:t>
      </w:r>
      <w:r>
        <w:rPr/>
        <w:t>Может быть с вычитанием получится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Почему вам трудно выполнить проверку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/>
      </w:pPr>
      <w:r>
        <w:rPr>
          <w:rFonts w:cs="Times New Roman CYR" w:ascii="Times New Roman CYR" w:hAnsi="Times New Roman CYR"/>
          <w:b/>
          <w:u w:val="single"/>
        </w:rPr>
        <w:t>Удобны ли известные вам приёмы вычисления при выполнении этого задания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чему? (Трудные случаи вычислений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то же делать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sz w:val="28"/>
        </w:rPr>
        <w:t>Какой приём надо использовать, если трудно сложить или вычесть трёхзначные числа устно?</w:t>
      </w:r>
      <w:r>
        <w:rPr>
          <w:rFonts w:cs="Times New Roman CYR" w:ascii="Times New Roman CYR" w:hAnsi="Times New Roman CYR"/>
          <w:b/>
          <w:sz w:val="28"/>
        </w:rPr>
        <w:t xml:space="preserve"> (</w:t>
      </w:r>
      <w:r>
        <w:rPr>
          <w:rFonts w:cs="Times New Roman CYR" w:ascii="Times New Roman CYR" w:hAnsi="Times New Roman CYR"/>
          <w:b/>
          <w:sz w:val="28"/>
          <w:u w:val="single"/>
        </w:rPr>
        <w:t>Письменный приём, решение столбиком</w:t>
      </w:r>
      <w:r>
        <w:rPr>
          <w:rFonts w:cs="Times New Roman CYR" w:ascii="Times New Roman CYR" w:hAnsi="Times New Roman CYR"/>
          <w:b/>
          <w:sz w:val="28"/>
        </w:rPr>
        <w:t>)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Сообщение темы и целей урок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/>
      </w:pPr>
      <w:r>
        <w:rPr>
          <w:b/>
          <w:sz w:val="28"/>
        </w:rPr>
        <w:t>Определите тему сегодняшнего урока.</w:t>
      </w:r>
      <w:r>
        <w:rPr>
          <w:rFonts w:cs="Times New Roman CYR" w:ascii="Times New Roman CYR" w:hAnsi="Times New Roman CYR"/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вершенно вер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Тема нашего урока: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  <w:sz w:val="28"/>
        </w:rPr>
        <w:t>«Сложение и вычитание трёхзначных чисел в столбик».</w:t>
      </w:r>
      <w:r>
        <w:rPr>
          <w:bCs/>
          <w:sz w:val="28"/>
        </w:rPr>
        <w:t xml:space="preserve">         </w:t>
      </w:r>
      <w:r>
        <w:rPr>
          <w:b/>
        </w:rPr>
        <w:t>СЛАЙД.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rPr>
          <w:b/>
          <w:b/>
          <w:bCs/>
          <w:sz w:val="28"/>
          <w:u w:val="single"/>
        </w:rPr>
      </w:pPr>
      <w:r>
        <w:rPr>
          <w:rFonts w:cs="Times New Roman CYR" w:ascii="Times New Roman CYR" w:hAnsi="Times New Roman CYR"/>
          <w:b/>
          <w:sz w:val="28"/>
          <w:u w:val="single"/>
        </w:rPr>
        <w:t>Сегодня на уроке нам и предстоит поработать над этим приёмо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ставьте перед собой цел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sz w:val="28"/>
          <w:u w:val="single"/>
        </w:rPr>
      </w:pPr>
      <w:r>
        <w:rPr>
          <w:rFonts w:cs="Times New Roman CYR" w:ascii="Times New Roman CYR" w:hAnsi="Times New Roman CYR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5. Работа по теме урок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before="60" w:after="100"/>
        <w:ind w:lef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вторение алгоритма письменного сложения и вычитания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sz w:val="28"/>
          <w:u w:val="single"/>
        </w:rPr>
        <w:t>А сможете ли вы самостоятельно объяснить, как сложить эти числа столбиком</w:t>
      </w:r>
      <w:r>
        <w:rPr>
          <w:sz w:val="28"/>
        </w:rPr>
        <w:t>? (Да, как складывали двузначные числ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before="60" w:after="100"/>
        <w:ind w:lef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работка алгоритма письменного сложения и вычита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60" w:after="100"/>
        <w:ind w:left="0" w:hanging="0"/>
        <w:contextualSpacing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устная раб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овторим алгоритм сложения в столбик, </w:t>
      </w:r>
      <w:r>
        <w:rPr>
          <w:b/>
          <w:sz w:val="28"/>
        </w:rPr>
        <w:t>пользуясь памяткой, который лежит у вас на партах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/>
      </w:pPr>
      <w:r>
        <w:rPr>
          <w:b/>
        </w:rPr>
        <w:t>Выполним сложение в столбик наших числовых выражений.</w:t>
      </w:r>
      <w:r>
        <w:rPr/>
        <w:t xml:space="preserve">    </w:t>
      </w:r>
      <w:r>
        <w:rPr>
          <w:b/>
        </w:rPr>
        <w:t>СЛАЙД.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Назовите 1 слагаемое.       531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Назовите 2 слагаемое.        19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  <w:u w:val="single"/>
        </w:rPr>
        <w:t>Что помним при записи?</w:t>
      </w:r>
      <w:r>
        <w:rPr/>
        <w:t xml:space="preserve"> (</w:t>
      </w:r>
      <w:r>
        <w:rPr>
          <w:b/>
          <w:sz w:val="28"/>
        </w:rPr>
        <w:t>Единицы пишем под единицами, десятки под десятками, сотни под сотнями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Что складываем сначала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Единицы: 9+1+10, 0 пишем под единицами, 1 десяток запоминаем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Что складываем затем?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Десятки:3+1+1=5, под десятками пишем 5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Сотен 5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Читаю ответ: 550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Чей ответ был верным? (ничей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Почему? (Не знали правил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А вы усвоили? Проверим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Объясните, как найти значение 2 выражения.    </w:t>
      </w:r>
      <w:r>
        <w:rPr>
          <w:b/>
        </w:rPr>
        <w:t>СЛАЙД.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Физминутка. Комплекс упражнений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eastAsia="Arial Unicode MS"/>
        </w:rPr>
      </w:pPr>
      <w:r>
        <w:rPr>
          <w:rFonts w:eastAsia="Arial Unicode MS"/>
        </w:rPr>
        <w:t>Хорошо вы потрудились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eastAsia="Arial Unicode MS"/>
        </w:rPr>
      </w:pPr>
      <w:r>
        <w:rPr>
          <w:rFonts w:eastAsia="Arial Unicode MS"/>
        </w:rPr>
        <w:t>Вам пора и отдыхать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ведём комплекс упражнений, который позволит вам немного расслабитьс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                                      </w:t>
      </w:r>
      <w:r>
        <w:rPr/>
        <w:t>ФИЗМИНУТКА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eastAsia="Times New Roman CYR" w:cs="Times New Roman CYR" w:ascii="Times New Roman CYR" w:hAnsi="Times New Roman CYR"/>
          <w:b/>
          <w:i/>
        </w:rPr>
        <w:t xml:space="preserve"> </w:t>
      </w:r>
      <w:r>
        <w:rPr>
          <w:b/>
        </w:rPr>
        <w:t>СЛАЙД.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 CYR" w:ascii="Times New Roman CYR" w:hAnsi="Times New Roman CYR"/>
          <w:b/>
          <w:sz w:val="28"/>
        </w:rPr>
        <w:t>А теперь применим алгоритм на практике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</w:rPr>
        <w:t>Работаем в тетради.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Стр. 58, сначала прочитаем сведения на странице, а затем выполняем  № 2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 CYR" w:ascii="Times New Roman CYR" w:hAnsi="Times New Roman CYR"/>
        </w:rPr>
        <w:t xml:space="preserve">Стр. 58           </w:t>
      </w:r>
      <w:r>
        <w:rPr>
          <w:rFonts w:cs="Times New Roman CYR" w:ascii="Times New Roman CYR" w:hAnsi="Times New Roman CYR"/>
          <w:b/>
        </w:rPr>
        <w:t>Используйте таблицу-алгоритм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32"/>
        </w:rPr>
      </w:pPr>
      <w:r>
        <w:rPr>
          <w:b/>
          <w:sz w:val="32"/>
        </w:rPr>
        <w:t>Ну что же я думаю, что и ребята, и вы усвоили этот алгорит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sz w:val="32"/>
        </w:rPr>
      </w:pPr>
      <w:r>
        <w:rPr>
          <w:rFonts w:eastAsia="Times New Roman CYR" w:cs="Times New Roman CYR" w:ascii="Times New Roman CYR" w:hAnsi="Times New Roman CYR"/>
          <w:sz w:val="32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/>
      </w:pPr>
      <w:r>
        <w:rPr>
          <w:rFonts w:eastAsia="Times New Roman CYR"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</w:rPr>
        <w:t>3) самостоятельная работа (тест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На следующий день Костя и Витя пришли в школу.</w:t>
      </w:r>
      <w:r>
        <w:rPr>
          <w:b/>
        </w:rPr>
        <w:t xml:space="preserve">   СЛАЙД.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А там мальчиков и их одноклассников ожидала самостоятельная работа. </w:t>
      </w:r>
      <w:r>
        <w:rPr>
          <w:b/>
          <w:u w:val="single"/>
        </w:rPr>
        <w:t>(детям раздаются тесты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роверьте, правильно ли школьники выполнили задание и занесите результаты вашей проверки в таблицу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Взаимопроверк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(Ответы на слайде). </w:t>
      </w:r>
      <w:r>
        <w:rPr>
          <w:b/>
          <w:sz w:val="40"/>
        </w:rPr>
        <w:t>(  -  +  -  +  - 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7.Решение задач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Не успел Витя прийти домой и передохнуть, как подходит к нему Лика, это младшая сестра Вити, и говорит  :» Помоги решить задачу..»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Как вы думаете, сможет ли Витя помочь сестре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А вы решите эту задачу?</w:t>
      </w:r>
      <w:r>
        <w:rPr/>
        <w:t xml:space="preserve">    </w:t>
      </w:r>
      <w:r>
        <w:rPr>
          <w:b/>
        </w:rPr>
        <w:t>СЛАЙД.</w:t>
      </w:r>
      <w:r>
        <w:rPr/>
        <w:t xml:space="preserve">   Стр.58 №3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    </w:t>
      </w:r>
    </w:p>
    <w:p>
      <w:pPr>
        <w:pStyle w:val="Style16"/>
        <w:tabs>
          <w:tab w:val="clear" w:pos="708"/>
          <w:tab w:val="left" w:pos="0" w:leader="none"/>
        </w:tabs>
        <w:spacing w:before="6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бор задач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ab/>
        <w:t>Прочитайте задачу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Что нам известно в задаче?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ab/>
        <w:t>Прочитайте вопрос задач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 xml:space="preserve">Составим  краткую запись.   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  <w:t>План решения.    !) -    2) +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Проверка:</w:t>
      </w:r>
      <w:r>
        <w:rPr/>
        <w:t xml:space="preserve"> ученик у доски объясняет решение задач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/>
        <w:t xml:space="preserve">Так ли у вас? </w:t>
        <w:tab/>
        <w:tab/>
      </w:r>
      <w:r>
        <w:rPr>
          <w:b/>
          <w:sz w:val="28"/>
        </w:rPr>
        <w:t xml:space="preserve"> 156  - 30 = 126   (д садов)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ab/>
        <w:tab/>
        <w:t>156 + 126 = 282  9( всего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b/>
        </w:rPr>
        <w:t>Что помогло Вите решить задачу</w:t>
      </w:r>
      <w:r>
        <w:rPr/>
        <w:t>?  (Внимание, трудолюбие)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9.Итог.</w:t>
      </w:r>
      <w:r>
        <w:rPr>
          <w:u w:val="single"/>
        </w:rPr>
        <w:t xml:space="preserve"> </w:t>
      </w:r>
      <w:r>
        <w:rPr>
          <w:b/>
          <w:u w:val="single"/>
        </w:rPr>
        <w:t>Рефлексия. Домашнее зада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шла пора подвести итоги.  </w:t>
      </w:r>
      <w:r>
        <w:rPr>
          <w:b/>
        </w:rPr>
        <w:t>СЛАЙД.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ой приём мы повторяли на урок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кажите алгоритм письменного сложения и вычитания трёхзначных чисе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мотрите на слайд  и оцените свою работу на уроке.  </w:t>
      </w:r>
      <w:r>
        <w:rPr>
          <w:b/>
        </w:rPr>
        <w:t>СЛАЙД.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 довольна вашей работой на уро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ма вам предстоит решить задачу и найди значение выражений столбиком. Уровень сложности вы выберите самостоятельно, ориентируясь на цв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ценка всему классу: МОЛОДЦЫ!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ОКОНЧЕН!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2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44:00Z</dcterms:created>
  <dc:creator>Loser</dc:creator>
  <dc:description/>
  <cp:keywords/>
  <dc:language>en-US</dc:language>
  <cp:lastModifiedBy>DNA7 X86</cp:lastModifiedBy>
  <cp:lastPrinted>2013-04-09T23:48:00Z</cp:lastPrinted>
  <dcterms:modified xsi:type="dcterms:W3CDTF">2013-04-09T15:49:00Z</dcterms:modified>
  <cp:revision>3</cp:revision>
  <dc:subject/>
  <dc:title/>
</cp:coreProperties>
</file>