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48"/>
          <w:szCs w:val="48"/>
          <w:lang w:val="en-US"/>
        </w:rPr>
      </w:pPr>
      <w:r>
        <w:rPr>
          <w:i/>
          <w:sz w:val="48"/>
          <w:szCs w:val="48"/>
          <w:lang w:val="en-US"/>
        </w:rPr>
      </w:r>
    </w:p>
    <w:p>
      <w:pPr>
        <w:pStyle w:val="Normal"/>
        <w:jc w:val="center"/>
        <w:rPr>
          <w:i/>
          <w:i/>
          <w:sz w:val="48"/>
          <w:szCs w:val="48"/>
          <w:lang w:val="en-US"/>
        </w:rPr>
      </w:pPr>
      <w:r>
        <w:rPr>
          <w:i/>
          <w:sz w:val="48"/>
          <w:szCs w:val="48"/>
          <w:lang w:val="en-US"/>
        </w:rPr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Конспект занятия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на тему:</w:t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jc w:val="center"/>
        <w:rPr>
          <w:i/>
          <w:i/>
          <w:sz w:val="96"/>
          <w:szCs w:val="96"/>
        </w:rPr>
      </w:pPr>
      <w:r>
        <w:rPr>
          <w:i/>
          <w:sz w:val="96"/>
          <w:szCs w:val="96"/>
        </w:rPr>
        <w:t>"Воздух – невидимка"</w:t>
      </w:r>
    </w:p>
    <w:p>
      <w:pPr>
        <w:pStyle w:val="Normal"/>
        <w:jc w:val="center"/>
        <w:rPr>
          <w:i/>
          <w:i/>
          <w:sz w:val="96"/>
          <w:szCs w:val="96"/>
        </w:rPr>
      </w:pPr>
      <w:r>
        <w:rPr>
          <w:i/>
          <w:sz w:val="96"/>
          <w:szCs w:val="96"/>
        </w:rPr>
      </w:r>
    </w:p>
    <w:p>
      <w:pPr>
        <w:pStyle w:val="Normal"/>
        <w:jc w:val="center"/>
        <w:rPr>
          <w:i/>
          <w:i/>
          <w:sz w:val="96"/>
          <w:szCs w:val="96"/>
        </w:rPr>
      </w:pPr>
      <w:r>
        <w:rPr>
          <w:i/>
          <w:sz w:val="96"/>
          <w:szCs w:val="96"/>
        </w:rPr>
      </w:r>
    </w:p>
    <w:p>
      <w:pPr>
        <w:pStyle w:val="Normal"/>
        <w:jc w:val="center"/>
        <w:rPr>
          <w:i/>
          <w:i/>
          <w:sz w:val="96"/>
          <w:szCs w:val="96"/>
        </w:rPr>
      </w:pPr>
      <w:r>
        <w:rPr>
          <w:i/>
          <w:sz w:val="96"/>
          <w:szCs w:val="96"/>
        </w:rPr>
      </w:r>
    </w:p>
    <w:p>
      <w:pPr>
        <w:pStyle w:val="Normal"/>
        <w:jc w:val="right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начальных классов: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епанова Дарья Николаевна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ЦЕЛЬ УРОКА:</w:t>
      </w:r>
      <w:r>
        <w:rPr>
          <w:sz w:val="28"/>
          <w:szCs w:val="28"/>
        </w:rPr>
        <w:t xml:space="preserve"> Знакомство с понятием “ВОЗДУХ”. Развивать познавательную активность в процессе экспериментировани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казать способы обнаружения воздуха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знакомить со свойствами воздуха и его ролью в жизни человека, животных и растений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вать интерес к познавательной деятельности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вать навыки проведения опытов, способность сравнивать, сопоставлять и делать выводы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ширять и активизировать словарь детей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ть элементарные представления о значении чистого воздуха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вивать бережное отношение к окружающей сред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Материалы и оборудование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лофановые мешоч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аканы большие и маленьк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аканы с водой и трубоч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здушные шар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казочный персонаж кукла – Незнай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.момент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Ребята, сегодня мы с вами познакомимся с очень интересным веществом, которое существует в природе. Познакомимся мы с этим веществом при помощи опытов. К нам сегодня в гости пришел Незнайка, который тоже желает познакомиться с интересным веществом.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I.Опыт: “Что внутри”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Ребята, возьмите в руки мешочки, и посмотрите, что внутри? (ответы детей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А теперь скрутите мешочек. Что с ним случилось? (ответы детей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Его раздул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Что его раздуло? Что внутри? (ответы детей)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Незнайка: А я считаю, что внутри ничего нет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Так кто же прав? (ребенок прокалывает свой мешочек и струю направляет на себя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Что вы чувствуете? Что было в мешке? (ответы детей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В мешке был воздух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Незнайка: Воздух? Я его не вижу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Мы его видим? Нет. Значит воздух невидимый. Но его можно обнаружить.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I. Опыт: “Определи движение воздуха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как нам убедиться в существовании воздуха? Ведь увидеть мы его не можем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- Воздух окружает нас повсюду: на улице, в классе, в комнате. Воздух нельзя увидеть, но его можно почувствовать, если …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Педагог: Помашите рукой перед лицом. Что вы чувствуете? (ответы дете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+Движение воздух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ы почувствовать воздух, надо заставить его двига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как называется движущийся воздух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етер) </w:t>
      </w:r>
    </w:p>
    <w:p>
      <w:pPr>
        <w:pStyle w:val="Normal"/>
        <w:jc w:val="both"/>
        <w:rPr/>
      </w:pPr>
      <w:r>
        <w:rPr>
          <w:sz w:val="28"/>
          <w:szCs w:val="28"/>
        </w:rPr>
        <w:t>-А почему дует ветер? (Земля в разных местах по-разному нагревается солнцем. От земли нагревается и воздух. Теплый воздух легче холодного. Он поднимается вверх. А холодный воздух устремляется на его место. Вот и возникает ветер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здух можно не только почувствовать, его можно и услышать. (демонстрация игрушки с пищалк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 раздается писк? (когда мы сжимаем игрушку, воздух с большой силой давит на ее стенки, раздается писк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Думаю, теперь никто не сомневается в том, что воздух существует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ывод: воздух невидим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оздух можно не только почувствовать, его можно и услышать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езнайка</w:t>
      </w:r>
      <w:r>
        <w:rPr>
          <w:b/>
          <w:sz w:val="28"/>
          <w:szCs w:val="28"/>
        </w:rPr>
        <w:t>: Ха- ха – ха услышать, чего придумали. Разве воздух можно услышать, это же не музыка.</w:t>
      </w:r>
    </w:p>
    <w:p>
      <w:pPr>
        <w:pStyle w:val="Normal"/>
        <w:rPr/>
      </w:pPr>
      <w:r>
        <w:rPr>
          <w:sz w:val="28"/>
          <w:szCs w:val="28"/>
        </w:rPr>
        <w:t>-Подожди незнайка, я тебе сейчас это дока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емонстрация игрушки с пищалк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раздается писк? (когда мы сжимаем игрушку, воздух с большой силой давит на ее стенки, раздается пис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умаю, теперь никто не сомневается в том, что воздух существу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II. Опыт: “Опусти стаканчик, в воду держа его прямо”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Педагог: Возьмите маленький пустой стаканчик, переверните его вверх дном и медленно опустите его в большой стакан с водой. Обратить внимание на то, что стаканчик нужно держать ровно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Что получается? Попадает ли вода в стаканчик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Незнайка: У меня в стаканчике вода.(ответы детей: А у меня стаканчик сухой, вода в него не попала 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Почему у Незнайки в стаканчике оказалась вода? (ответы детей)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вод: в стаканчике есть воздух, он не пускает туда воду. Он прозрачный, невидимый.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ЗКУЛЬТМИНУТ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ует ветер с высот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нутся травы и цвет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право – влево, влево – вправ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онятся цветы и травы. (Наклоны в стороны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давайте вмест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попрыгаем на месте. (Прыжки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ше! Веселей! Вот та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ходим все на шаг. (Ходьба на месте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т и кончилась игра, заниматься нам пора. (Дети садятся).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V. Опыт: “Пускание пузырьков из воды”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Педагог: А, как вы думаете, можно ли воздух увидеть? (ответы детей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Незнайка: конечно, нет, он же невидимы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Педагог: Давайте проверим. Что произойдет, если опустить соломинку и подуть в нее? (опустите соломинку в стакан с водой, подуйте). Что видите? (ответы детей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Это пузырьки, которые мы выдыхаем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Почему пузырьки воздуха поднимаются на поверхность? (ответы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Незнайка: им так нравитс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Педагог: Потому что воздух легче вод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Где вы наблюдали это явление – компрессор в аквариум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Зачем же нужен возду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ежде всего, воздух необходим для дых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спомните, какие дыхательные упражнения мы зн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Глубокий вдох, выдох порц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Глубокий вдох, выдох с шип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Глубокий вдох - руки через стороны вверх, поднимаемся на носки, выдох – опускаем руки вни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человек дышит – вдыхает кислород, а выдыхает углекислый газ. Дышат люди, животные…. Почему же тогда кислород до сих пор не закончился в воздухе? (ответы детей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знайка: А я знаю, а я знаю, воздух нам  привозят в мешках с луны, берут мешок, закручивают и везут к вам.</w:t>
      </w:r>
    </w:p>
    <w:p>
      <w:pPr>
        <w:pStyle w:val="Normal"/>
        <w:rPr/>
      </w:pPr>
      <w:r>
        <w:rPr>
          <w:sz w:val="28"/>
          <w:szCs w:val="28"/>
        </w:rPr>
        <w:t>-Нет, незнайка ты не прав, растения тоже дышат, но они вдыхают углекислый газ, а выделяют кислород. Таким образом, поддерживается равновесие в составе возду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Итак, воздух необходим для дыхания всем живым организмам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Ребята давайте подышим носом Отлично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Как вы думаете, воздух имеет запах? (ответы детей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Незнайка: Неет, я знаю точно, воздух не имеет запах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дети приводят примеры, где и когда они чувствовали запах воздух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бы заводов и фабрик выпускают в воздух целые реки углекислого газа. Выражение “нечем дышать” все чаще встречается в разговорах большинства жителей городов. - Какие еще источники загрязнения воздуха можете назв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точники загрязнения воздух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маши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заводы и фабри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пыль, ды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Полезно ли дышать человеку, таким воздухом? (ответы детей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Незнайка: Конечно, полезно, что в этом плохо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 большее количество жителей нашей планеты страдают болезнью – астмой. У больных людей сильно затруднено дыхание, они задыхают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же делать? Ждать, пока наша планета превратится в безжизненную пустыню? Какие меры должен предпринимать человек, чтобы сохранить, очистить, пока еще не поздно, воздух на планете? (ответы детей)</w:t>
      </w:r>
    </w:p>
    <w:p>
      <w:pPr>
        <w:pStyle w:val="Normal"/>
        <w:rPr/>
      </w:pPr>
      <w:r>
        <w:rPr>
          <w:sz w:val="28"/>
          <w:szCs w:val="28"/>
        </w:rPr>
        <w:t xml:space="preserve">-Способы охраны воздуха: (рисунки) фильтры на заводах и фабриках, </w:t>
      </w:r>
    </w:p>
    <w:p>
      <w:pPr>
        <w:pStyle w:val="Normal"/>
        <w:rPr/>
      </w:pPr>
      <w:r>
        <w:rPr>
          <w:sz w:val="28"/>
          <w:szCs w:val="28"/>
        </w:rPr>
        <w:t>посадка растений в городах, использование невредных видов транспорта, топлива, создание организаций по охране окружающей среды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лодцы ребята,  вы правы,  в нашей стране есть даже День защиты окружающей среды – 5 июн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Нужен ли всем воздух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Незнайка: предлагает детям: закрыть нос и рот и не дышать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Ребята, что вам хочется сделать в этой ситуации? (ответы детей)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вод: воздух нужен всем: человеку, животным и растения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Незнайка предлагает детям шары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чему они называются воздушными? (ответы детей)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II. Опыт “Надуй шарик”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Педагог: Мы как бы ловим ртом воздух и запираем его в воздушном шарик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Иногда шары надувают особым газом из болона. Этот газ легче воздуха, и поэтому такие шары могут улететь вверх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Незнайка: есть шары на которых можно путешествовать и я хочу предложить вам на рисовать для меня проект такого воздушного шара и его устройства Договорились? Ну, тогда, до свидания! До встречи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14:25:00Z</dcterms:created>
  <dc:creator>Admin</dc:creator>
  <dc:description/>
  <dc:language>en-US</dc:language>
  <cp:lastModifiedBy>Дарья</cp:lastModifiedBy>
  <dcterms:modified xsi:type="dcterms:W3CDTF">2013-09-29T14:25:00Z</dcterms:modified>
  <cp:revision>2</cp:revision>
  <dc:subject/>
  <dc:title>Конспект занятия</dc:title>
</cp:coreProperties>
</file>