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д/с «Ландыш» г. Балаш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донина Ольга Васильев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О-РАЗВИВАЮЩАЯ СРЕДА ДЛЯ ДЕТЕЙ С НАРУШЕНИЯМИ ОПОРНО-ДВИГАТЕЛЬНОГО АППАРА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(консультация для педагогов коррекционных групп для детей с НОД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яние здоровья детей, по данным массовых медицинских обследований, ухудшается. Ведущее рейтинговое место в структуре патологической распространенности у детей занимают нарушение осанки (сутуловатость, крыловидные лопатки, асимметрия плеч и др.), свода стопы и другие отклонения в опорно – двигательной системе. (45 – 50% дошкольников). Увеличение детей с нарушением ОДА определило необходимость поиска эффективных путей их коррекции в условиях детского сада. Поэтому и была создана наша группа. Дети поступают в группу со следующими диагнозами: нарушение осанки, деформация грудной клетки, плоскостопие, х-образная голень, сколиоз, ГМС.  Эти заболевания оказывают негативное влияние на ведущие физиологические системы организма (сердечно – сосудистую, дыхательную, нервную), на показания здоровья вообще и уровень работоспособн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ы постарались создать оптимальные условия в группе для образовательной и облечивающей работы с деть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ля развития познавательной деятельности за последние три года созданы соответствующие условия для развивающей среды, соответствующие требованиям образовательному процессу, развитию познавательной и двигательной активности дет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Я стремлюсь развивать в детях не только познавательную, игровую и продуктивную деятельность, но и воспитывать в них такие нравственные качества как дружелюбие, взаимопомощь, любовь к близким людям, к своей Родине. В этом направлении новшеством в работе явилось создание мини - музея Боевой Славы – это расширяет кругозор детей, обогащает знания детей об истории народа, края, воспитывает чувство патриотизма, уважение к героям войн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Ближе познакомиться с историей и бытом русского народа помогает созданная в детском саду комната «Русского быта». Здесь собрано большое количество предметов старинной утвари, образцов декоративно – прикладного искусства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Целям развития познавательных интересов способствует создание коллекций полевых, культурных растений, злаков, растений, встречающихся в природном окружении детского са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группе изготовлено несколько познавательно – игровых макетов: сельский двор, зоопарк, животные жарких стран, исторический макет с изображением древнего войска и современных вооруженных сил, на космическую тему, макет «Животные Прихоперского края». Это расширяет и обогащает знания детей об окружающем. Макеты занимают меньше пространства, соответствуют интересам старших дошкольников и одновременно экономят время для лечебно – оздоровительной работы по коррекции нарушений 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психолого – педагогических науках большое значение придается психико – эмоциональному развитию детей. Этому в немалой мере способствует такая деятельность как театрализация. Посредством театрализованной деятельности намного эффективнее происходит коррекция речевого развития, как сопутствующая нарушениям ОДА. Нами созданы несколько разновидностей театра: теневой театр, который будит фантазию детей, пальчиковый театр - способствует развитию мелкой моторики, настольный театр игрушек, где фантазия детей не ограничивается; фланелеграф, который позволяет легко изображать массовые сцены.  Действуя от персонажей, дети расковываются и это способствует исправлению речевых нарушений и закреплению правильной речи. В ДОУ имеется комната для театрализованных игр, которую мы с детьми посещаем в соответствии графика. Особенно детям нравится театр «Живой рук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метно – игровую среду организуем так, чтобы каждый ребенок имел возможность заниматься любимым делом. Дети участвуют во всем многообразии игр: сюжетно – ролевых, режиссерских, строительных, развивающих, в играх  с готовым содержанием и правилами, театрализованных и други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южетно - ролевые игры способствуют проявлению интереса детей к труду взрослых, стимулируют интерес к своему будущему, осмыслению и словесному выражению детьми своих чувств, переживаний, желаний, профессиональных интересов. Нами созданы зоны для сюжетно – ролевых игр – почта, консервный завод, фермерское хозяйство, библиотека, супермаркет, салон красоты, поликлиника, космос, современная игра «Связной»,  МЧС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группе создана полноценная физкультурно – оздоровительная среда, предусматривающая наличие оборудования и инвентаря, способствующего укреплению мышц и оказывающего положительное  влияние на формирование опорно –двигательного аппарата. В группе есть спортивный комплекс, который позволяет детям  выполнять основные виды движений (лазанье по канату, лестнице, раскачивание и висы на кольцах и перекладине); гимнастическая стенка; ортопедические мячи с ручками; мяч – гигант (фитбол); диск «здоровье»; комплекс спортивно – оздоровительного оборудования; а также есть необходимый спортивный инвентарь на каждого ребенка (мячи – ежи, скакалки, обручи, гантели, гимнастические палки и т.д.) – это позволяет детям  проявлять активность, демонстрируя свои умения и дости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заводскими тренажерами мы широко используем свое оборудование из бросового и природного материала (разные массажеры, дорожки для ходьбы и бега, устройства для развития ловкости, координации)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се занятия, кроме физкультурного, проводятся в «рюкзачках» - корректорах осанки и с ковриками – раздражителями под ногами.  Все мы знаем, что занятие для детей – труд, который требует достаточно длительного статического напряжения, связанного с поддержанием определенной позы. В этой связи особую актуальность приобретает здоровьесберегающая  технология В.Ф.Базарного, которую мы используем в своей работе.  Занятия проводятся в режиме динамических поз и постоянного поиска, этому способствуют такие приемы, как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«Кресты» (В четырех сторонах группы с потолка на веревках свисают «кресты» (две перекрещенные рейки), на которые крепится наглядный материа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Сенсорно – координаторные тренажеры» (В четырех верхних углах размещены образно – сюжетные изображения. Это сцены из сказок, сюжеты пейзажей из природы, из жизни животных. Все вместе картинки составляют единый сюжет. А под каждой картинкой размещается в соответствующей последовательности одна из цифр. Дети, находясь в свободном состоянии, на массажных ковриках, начинают живо фиксировать взгляд по команде на соответствующей цифре, картинке, цве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Экологическое панно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времени года вывешивается панно, на котором изображена природа. У детей на глазах зимой кот ловит рыбу, а в небе летят птицы и каждый может принести загадку или другое задание. Дети сами подходят к панно и прикрепляют заданный персонаж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Офтальмотренажер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ене нарисована диаграмма. При этом цвета соответствуют следующим требованиям: наружный овал – красный, внутренний – зеленый, крест – коричневый, восьмерка – ярко – голубым цве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 на массажных ковриках, с вытянутыми вперед руками, под музыку, дети поочередно обводят указательным пальцем траектории с одновременным слежением за ним органом зрения, туловищем, ру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пешное решение оздоровительных задач возможно на основе совместной деятельности всего педагогического коллектива. Мы тесно взаимодействуем со всеми специалистами.  В ДОУ имеется физкультурный зал. Воспитатель по физической культуре, учитывая специфику нашей группы, в ход занятий включает элементы коррегирующей гимнастики, способствующие профилактике нарушений осанки и плоскостопия, дыхательную гимнастику, упражнения с мячами, пал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Также есть бассейн. Плавание – эффективное средство профилактики и исправления опорно – двигательного аппарата. Лечебное плавание обеспечивает естественную разгрузку позвоночника с одновременной тренировкой мышц и является частью всего лечебного комплек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узыкальное воспитание также входит в систему оздоровительной работы: музыка имеет огромные возможности для улучшения нервно – психического здоровья детей, развития психо – эмоциональной сферы. Музыкальный руководитель включает в занятия дыхательные и музыкально – ритмические упражнения для профилактики нарушений опорно – двигательного аппарата; этюды и упражнения, способствующие развитию и коррекции психо – эмоциональной сфе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абота по воспитанию у детей здорового образа жизни осуществляется в тесном контакте с семьей. Главное в работе – формирование их активной позиции в воспитании и оздоровлении своего ребенка. Для привлечения родителей к активному участию применяем различные формы работы с ними: родительские собрания, тематические консультации, беседы, стенды для родителей. Это позволяет достичь преемственности между детским садом и семьей, повышает осведомленность родителей в коррекционно – профилактических вопросах. Обязательно учитываем точку зрения родителей, вместе находим решение спорных вопросов. Родители помогают нам в создании коррекционно – развивающей среды для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, такая целенаправленная, всеобъемлющая работа приносит стабильные, положительные результаты. Приобщая дошкольников к здоровому жизни, мы вооружаем их полезными умениями и навыками, воспитываем волю для преодоления трудностей, закладываем основу для нормальной жизни без вредных привычек. Положительная динамика ежегодно отмечается психолого-медико-педагогической комиссией. 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4:18:00Z</dcterms:created>
  <dc:creator>admin</dc:creator>
  <dc:description/>
  <dc:language>en-US</dc:language>
  <cp:lastModifiedBy>admin</cp:lastModifiedBy>
  <dcterms:modified xsi:type="dcterms:W3CDTF">2013-09-29T14:27:00Z</dcterms:modified>
  <cp:revision>2</cp:revision>
  <dc:subject/>
  <dc:title/>
</cp:coreProperties>
</file>