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й тест по роману М.В.Булгакова «Собачье сердц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 В каком году М. А. Булгаков написал свой роман "Собачье сердце"?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7411183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12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330122348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18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40336304" r:id="rId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25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11641029" r:id="rId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37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Кто, по мнению Шарика, является самой гнусной мразью из всех пролетариев?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95307614" r:id="rId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вейцары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700569" r:id="rId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орники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50100117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ара в столовых нормального питания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48490392" r:id="rId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ессировщики котов в цир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 Что во времена Булгакова любовники имели обыкновение дарить машинисточкам IV-го разряда?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32703190" r:id="rId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ланелевые панталончики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42214572" r:id="rId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ухи "Заря Интернационала"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88972099" r:id="rId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феты "Знамя революции"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64669527" r:id="rId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льдеперсовые чулоч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 Какой колбасой профессор Преображенский подманивал Шарика?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336077191" r:id="rId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енной краковской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53901001" r:id="rId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торской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63956684" r:id="rId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верной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25670577" r:id="rId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ко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 Что Шарик запланировал сделать с чучелом совы?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26969402" r:id="rId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ь, где раки зимуют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88737135" r:id="rId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ъяснить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58725726" r:id="rId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облачить контру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46649054" r:id="rId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 с Кузькиной матерь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Какой орган Филипп Филиппович пообещал вставить любовнице карточного шулера Морица?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90047157" r:id="rId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зжечок лани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704708748" r:id="rId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ачье сердце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50896174" r:id="rId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ичники обезьяны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11410617" r:id="rId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чные железы яловой телуш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Какие закуски, по мнению профессора, должен использовать с водкой уважающий себя человек?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80656154" r:id="rId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лодные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32132566" r:id="rId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ячие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980410729" r:id="rId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ашнего приготовления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12510132" r:id="rId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первой не закусыв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 Чем, по мнению Преображенского, ни в коем случае нельзя заниматься перед обедом?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67758565" r:id="rId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ть хором революционные песни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5660597" r:id="rId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лективно бороться с разрухой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96344077" r:id="rId6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ить в гости к соседям без калош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85420091" r:id="rId6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ть советские газет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 Любимая опера Филиппа Филипповича: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842856053" r:id="rId6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ида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928845539" r:id="rId6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гаро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451797550" r:id="rId7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игула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284880944" r:id="rId7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ме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 Какие органы заменили Шарику при операции?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40708636" r:id="rId7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вной, спинной и костный мозг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127633554" r:id="rId7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дце и голосовые связки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56055731" r:id="rId7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енные железы и гипофиз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978137655" r:id="rId8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ву и лап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)  От чего с профессором случился глубокий обморок, описанный в дневнике Борменталя?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66473200" r:id="rId8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нежелания уступить часть своей квартиры жилтовариществу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279628559" r:id="rId8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-за низких норм питания при действующей карточной системе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73433545" r:id="rId8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доноса в органы безопасности, написанного Швондером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072231898" r:id="rId8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рик впервые обругал Преображенского по матер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)  Профессия Клима, донора трансплантированных органов: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914067313" r:id="rId9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на балалайке по трактирам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113246189" r:id="rId9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татный корреспондент газеты "С балалайкой вперед!"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380987285" r:id="rId9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пер в ресторане пролетарского питания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28991179" r:id="rId9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ендант женского общежития Культпросв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)  Что Швондер считал для человека самой важной вещью на свете?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835283691" r:id="rId9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летарское происхождение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017638012" r:id="rId10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анность делу революции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45285453" r:id="rId10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умент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771382540" r:id="rId10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)  Что предложил Шариков в качестве альтернативы идеям Энгельса и Каутского?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895709637" r:id="rId10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еревоспитания заставить всех профессоров и их пособников по вечерам петь хором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828334830" r:id="rId10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ее проводить индустриализацию промышленности и коллективизацию сельского хозяйства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600773418" r:id="rId1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ечатать столько денег, чтобы все стали богатыми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978134182" r:id="rId1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ять все, да и подели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)  Что стыдливо прикрывал руками доктор Борменталь в ночь, когда в квартиру прибыли милиция, следователь и Швондер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678858638" r:id="rId1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застегнутый гульфик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433907325" r:id="rId1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ло без галстука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854270146" r:id="rId1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ыщик на кончике носа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7491718" r:id="rId1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ринки черной икры, случайно прилипшие к маниш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fontTable" Target="fontTable.xml"/><Relationship Id="rId123" Type="http://schemas.openxmlformats.org/officeDocument/2006/relationships/settings" Target="settings.xml"/><Relationship Id="rId1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7:56:00Z</dcterms:created>
  <dc:creator>UserXP</dc:creator>
  <dc:description/>
  <cp:keywords/>
  <dc:language>en-US</dc:language>
  <cp:lastModifiedBy>UserXP</cp:lastModifiedBy>
  <cp:lastPrinted>2013-09-28T12:13:00Z</cp:lastPrinted>
  <dcterms:modified xsi:type="dcterms:W3CDTF">2013-09-28T08:15:00Z</dcterms:modified>
  <cp:revision>1</cp:revision>
  <dc:subject/>
  <dc:title/>
</cp:coreProperties>
</file>