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КТО   НА   СВЕТЕ   ВСЕХ   МИЛЕЕ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Из царства загадочного «Сказка» 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</w:t>
      </w:r>
      <w:r>
        <w:rPr/>
        <w:t>К нам эти гости прибывают!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</w:t>
      </w:r>
      <w:r>
        <w:rPr/>
        <w:t>Как не разгаданная тай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Живая прелесть дышит в них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ый день , дорогие друзья! Добрый праздничный день! Прежде всего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Я от всей души поздравляю с праздником Весны, Красоты и Любви всех  присутствующих  здесь девочек и женщин! А в праздники принято дарить   подарки. Мы решили не отступать от этой замечательной   традиции, и в  самом начале нашего праздника нашим милым дамам подарить …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>только вот что? Женщины так устроены, что если подарить всем что-то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</w:rPr>
      </w:pPr>
      <w:r>
        <w:rPr>
          <w:sz w:val="28"/>
        </w:rPr>
        <w:t>одинаковое – обидятся, подумают, зачем мне то, что есть у всех? Если по-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</w:rPr>
      </w:pPr>
      <w:r>
        <w:rPr>
          <w:sz w:val="28"/>
        </w:rPr>
        <w:t xml:space="preserve">дарить каждой что-то особенное – обидятся, вдруг подарок соседке окажется                                                более ценным?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этому мы подарим вам то, что, с одной стороны, будет таким же как у всех, а, с другой стороны, будет восприниматься каждой из вас как что-то индивидуальное…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тречайте! Для вас танцуют девочки 4-Б класса танец «Страна Магнолий»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Фея :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дравствуйте, милые мои друзья! Я счастлива , что меня пригласили на этот замечательный праздник. Но мы, феи, никогда не приходим просто так. Помните, как я превратила бедную Золушку в красавицу –принцессу? Я и такое могу! Видите здесь куклы? Это не просто куклы, это девочки из разных сказок. Вот Красная Шапочка, вот Дюймовочка, Вот Золушка, а это Снежная Королева, здесь и Краснозорька (сестра Белоснежки), есть Снегурочка и даже Мальвина. Красивые куклы, правда? Так и хочется с ними поиграть 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ещё лучше было бы, если бы они взяли и ожили! Хотите? Сегодня для вас ничего не возможного нет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(звучит музыка «Одинокий пастух», фея взмахивает волшебной палочкой, мальчики уносят кукол , появляются девочки- героини сказок)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фея :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т они , наши ожившие куклы! И , хотя мы их прекрасно знаем, я всё же попрошу каждую представиться. Не только для нас, зрителей, но и для жюри, которое будет оценивать выступления наших конкурсанток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ab/>
        <w:t>(представление жюри)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>А нам с вами будет интересно узнать о сказочных героинях что-то такое, чего ещё никто не знает. Кто из вас начнёт первой? Чтобы наши героини не перессорились, сделаем так- вот волшебный цветок из моего сада, оторвите по лепестку и найдёте на нём номер своего выступления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>(девочки отрывают лепесток. Мальчики уводят девочек под музыку)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left="-720" w:hanging="0"/>
        <w:rPr>
          <w:sz w:val="28"/>
        </w:rPr>
      </w:pPr>
      <w:r>
        <w:rPr>
          <w:sz w:val="28"/>
        </w:rPr>
        <w:t xml:space="preserve">П РЕ Д С Т А В Л Е Н И Е   К А Ж Д О Й   Г Е Р О И Н И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Фея:     Вот мы и узнали  последние новости из жизни сказочных героинь. Как видите, они 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смотря на время, остались по-прежнему добрыми и славными девочками 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у а наш праздник продолжает группа учеников 4-Б класса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( звучит песня «Зеркало» в исполнении группы из 4-Б)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голос за кулисами (зеркало):     Двести лет живу на свете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бо мне читают дети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Вы меня узнали, верно?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Я из сказки про Царевну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Надоело жить с царицей –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сё кричит она да злиться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Брови супит, смотрит строго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А красавиц нынче много!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у, как спросит, кто милее-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Я соврать-то не сумею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от, решила от греха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Сбежать из Пушкина стиха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Ведущий.   И правильно сделало, Зеркальце! Сегодня ты нам здесь очень пригодишься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Зеркальце.  А зачем? Тоже будете спрашивать , кто милее?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Ведущий.  Будем! Но обещаю, что никто  тебя ногами не затопчет, под лавку не зашвырнёт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Зеркальце.  Ловлю на слове! А то я и от вас убегу!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, Зеркальце, не убегай! Сегодня у нас праздник. В честь  этого праздника мы устроили конкурс девочек, которые собираются на бал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Зеркальце. А где они? Зови их на сцену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Ведущий.  Непременно позову, но сначала разреши задать тебе вопрос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Зеркальце.  Спрашивай, чего уж там…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Ведущий.             Свет мой, Зеркальце, скажи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 всю правду доложи: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то на свете всех милее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сех румяней и белее?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Зеркало.               Я тебе даю ответ: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красивых  у    вас нет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 милее всех на свете…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идишь, барышни вот эти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Те, что с нетерпеньем ждут,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огда на сцену позовут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Фея.         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Моя волшебная палочка сигналит мне о том, что все наши участницы готовы. А готовы ли вы встретить их так, как полагается встречать ослепительных красавиц – аплодисментами? Готовы? Тогда встречайте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( фея взмахивает палочкой, звучит музыка, и на сцену одна за другой выходят  девочки, проходят по ней дважды, заглядывают в зеркало и замирают в красивой позе. Фея комментирует</w:t>
      </w:r>
      <w:r>
        <w:rPr>
          <w:sz w:val="28"/>
          <w:lang w:val="en-US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  <w:t>Платье Снежной Королевы называется  «Ледяная фантазия». Оно создано из 5 миллиардов восьмисот миллионов ста сорока тысяч трёхсот двадцати одной с половиной льдинок!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Красной Шапочки  называется «Лесная фантазия»! Оно сшито из шелковистых травинок и листочков самых разных деревьев, украшено лесными  ягодами и плодами, орехами и даже грибами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Дюймовочки называется  «Цветочная фантазия»! как видите, оно состоит сплошь из самых разных цветов, название которых даже я не могу вспомнить. Эти цветы растут в той сказочной стране у моря, где живёт наша героиня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Золушки носит название «Личная фантазия». Наша рукодельница, как известно, из всего, что ей попадётся под руку, может изготовить такой наряд, что все только ахнут. А уж если ей попались в руки кружева, то…  держитесь все принцы на свете…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Снегурочки называется «Морозная фантазия». Оно соткано из многочисленных кружев –снежинок, которые намела госпожа Метелица и заморозил дедушка Мороз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Краснозорьки  носит название «Алая фантазия» . оно украшено красными розами, которые особенно благоухают на утренней заре и сверкают жемчужными росинками. Её плеч касается белая шаль любимой сестры Белоснежки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Платье Мальвины называется «Голубая фантазия». Оно изготовлено  лепестков  голубых колокольчиков и неповторимых кружев- паутинок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>( девочки покидают сцену в том же порядке , что и выходили)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фея.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А теперь пришло время уложить  своих дочек-кукол спать. Сделать это не просто, потому что дочери любят засыпать под колыбельные песни. Но наши конкурсантки- мамы бывалые, хоть и понарошку! Поэтому для каждой куклы у них есть собственная колыбельная песня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( девочек на сцену выводит Девочка-ночь в соответствии с её номером, поют колыбельную, качая куклу)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Фея. 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>Уложили наши девочки своих кукол спать, самим-то им спать некогда! Пора собираться на бал, надевать красивое платье, делать необыкновенную причёску! На это им нужно время, поэтому я отпускаю их готовиться, а мы с вами пока послушаем, что нам скажет о своих впечатлениях жюри.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евочки с куклами уходят. Жюри высказывает свои впечатления. Подмечают индивидуальные особенности участниц, не акцентируя внимание на чьём-либо превосходстве, выражая восхищение всеми героинями.)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ведущий.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рогие зрители! Вашему вниманию предоставляется концертная программа, посвящённая всем девочкам.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 xml:space="preserve">Вас приветствуют  мальчики 1-А класса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В каждой девочке – </w: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олнца - кусочек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сех весною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ы любим вас очень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ы хотим поздравить вас 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подружек, и сестрёнок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, конечно же, девчоно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нашем классе , вот так раз!</w:t>
      </w:r>
    </w:p>
    <w:p>
      <w:pPr>
        <w:pStyle w:val="Normal"/>
        <w:ind w:left="-720" w:firstLine="708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ольше девочек, чем нас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аже есть нас выше ростом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 ними нам не так уж просто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Мы порой не замечаем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ак девчонок обижаем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тетрадки отнимаем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за бантики таскае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о за всё , в чём виноваты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ы простите нас, девча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Не держите зла на нас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сё равно (хором) мы любим вас!</w:t>
      </w:r>
    </w:p>
    <w:p>
      <w:pPr>
        <w:pStyle w:val="Normal"/>
        <w:ind w:left="-90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вочки! К вам обращаются мальчики 3-Б класса. Для вас исполнят  песенку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 на мотив «Пусть бегут неуклюже»)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песенку начинаем, девочек поздравляем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с женским праздником новой весны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Мы споём её громко и ,наверно , надолго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се слова в ней запомните вы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пев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чень просим : нас простите,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е держите на нас з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тому что мы вас люб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кругом весна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Если мы вас дразнили, иногда обижали,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Дёргали за косички мы вас,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Это мы не от злости, просто так по привычке-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Обращайте вниманье на нас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пев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ы же знаете сами, мы мальчишки-задиры,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И сердить вас порой не хоти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ы поверьте, нам стыдно, знаем, что вам обидно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И на танец мы вас пригласи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пев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нец «Сарафаны»исполняют мальчики 1-А класса , поют мальчики 2 кла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сейчас, дорогие девочки, в знак внимания к вам и дружбы, мальчики преподнесут вам свои скромные подарки- символ красоты, , нежности и неповторим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мальчики каждого класса дарят своим девочкам бабоче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фе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А бал в разгаре! И когда на нём появятся наши красавицы, вся огромная толпа расступиться, освободив им место для танцев!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Итак, наступает последнее испытание героинь – танцевальный конкурс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( звучит музыка «Венский вальс». Выходят пары, танцуют вальс)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Фе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от и закончился бал, и часы пробили, но никто из наших героинь не превратился опять в куклу, и никто не уехал отсюда в тыкве, а я прощаюсь с вами. До скорых встреч…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стало время подводить итоги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Зеркало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е жюри жалко. Как они будут выбирать, кто лучше, кто хуже?..  Мне вот ни за что не выбрать… Мне все нравятся!…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шу участниц выйти на сцену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(звучит музыка. Девочки проходят мимо Зеркала, заглядывают в него, кружатся и идут на своё место)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Зеркало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зинь-ля-ля! Я сейчас лопну от восхищения. Ну, так же нельзя! Разве можно столько красоты вместить в одно единственное зеркало?!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еркальце, не волнуйся! Твоё восхищение нашими красавицами уже разделил зрительный зал и наше жюри. Слово жюри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( Жюри оценивает участниц, выражая восхищение ими. Вручает ленты в соответствии с присвоенной номинацией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 – самая загадоч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 -  самая обаятель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 -  самая привлекатель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 -  самая неповторим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 -  самая очарователь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6 -  самая прелестная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7 -  самая грациоз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Зеркало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Милые девочки! Друзья мои! Я ослеплено! Я поражено в самое сердце! У меня больше нет слов! Я хочу всегда быть с вами . поэтому я тоже приготовило вам свой подарок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арит каждой участнице зеркальце)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здник подошёл к концу. Счастья вам, милые девочки, уважаемые женщины, красоты и вечной молодост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80" w:leader="none"/>
      </w:tabs>
      <w:ind w:left="-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80" w:leader="none"/>
      </w:tabs>
      <w:ind w:left="-720" w:hanging="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06:00Z</dcterms:created>
  <dc:creator>Цыганова  Екатерина</dc:creator>
  <dc:description/>
  <dc:language>en-US</dc:language>
  <cp:lastModifiedBy>Цыганова  Екатерина</cp:lastModifiedBy>
  <cp:lastPrinted>2006-03-12T21:39:00Z</cp:lastPrinted>
  <dcterms:modified xsi:type="dcterms:W3CDTF">2006-03-12T18:40:00Z</dcterms:modified>
  <cp:revision>5</cp:revision>
  <dc:subject/>
  <dc:title>Ведущий : Добрый день , дорогие друзья</dc:title>
</cp:coreProperties>
</file>