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ружающий мир        3Б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5"/>
        <w:gridCol w:w="105"/>
        <w:gridCol w:w="975"/>
        <w:gridCol w:w="180"/>
        <w:gridCol w:w="75"/>
        <w:gridCol w:w="2235"/>
        <w:gridCol w:w="9018"/>
        <w:gridCol w:w="180"/>
        <w:gridCol w:w="12"/>
        <w:gridCol w:w="1218"/>
        <w:gridCol w:w="30"/>
        <w:gridCol w:w="12"/>
        <w:gridCol w:w="133"/>
        <w:gridCol w:w="46"/>
        <w:gridCol w:w="954"/>
        <w:gridCol w:w="33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План</w:t>
            </w:r>
          </w:p>
        </w:tc>
        <w:tc>
          <w:tcPr>
            <w:tcW w:w="1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Факт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Тема</w:t>
            </w:r>
          </w:p>
          <w:p>
            <w:pPr>
              <w:pStyle w:val="Normal"/>
              <w:spacing w:lineRule="exact" w:line="240"/>
              <w:jc w:val="center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Содержание</w:t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Характеристика основных видов деятельности</w:t>
            </w:r>
          </w:p>
        </w:tc>
        <w:tc>
          <w:tcPr>
            <w:tcW w:w="2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 xml:space="preserve">                                       </w:t>
            </w:r>
            <w:r>
              <w:rPr>
                <w:color w:val="231E1F"/>
                <w:spacing w:val="-1"/>
                <w:w w:val="113"/>
                <w:sz w:val="22"/>
                <w:szCs w:val="22"/>
              </w:rPr>
              <w:t>предметные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метапредметны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5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</w:rPr>
            </w:pPr>
            <w:r>
              <w:rPr>
                <w:b/>
                <w:color w:val="231E1F"/>
                <w:spacing w:val="-1"/>
                <w:w w:val="113"/>
              </w:rPr>
              <w:t>1 полугод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</w:rPr>
            </w:pPr>
            <w:r>
              <w:rPr>
                <w:b/>
                <w:color w:val="231E1F"/>
                <w:spacing w:val="-1"/>
                <w:w w:val="113"/>
              </w:rPr>
              <w:t>Вещество и энерг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03.09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Тела и вещества.</w:t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Приводить примеры веществ.</w:t>
            </w:r>
          </w:p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Сравнивать, различать и характеризовать твердые тела, жидкости и газы.</w:t>
            </w:r>
          </w:p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Приведение примеров движения под действием энергии.</w:t>
            </w:r>
          </w:p>
        </w:tc>
        <w:tc>
          <w:tcPr>
            <w:tcW w:w="15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 ПР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МР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05.09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Из чего состоят вещества.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10.09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Что такое энергия.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17.09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  <w:t>Превращение энергии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5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болочка планеты, охваченная жизнью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битают живые организмы</w:t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место обитания живых организмов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круговорот веществ как пример единства живого и нежи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условия, необходимые для жизни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роли растений в природе и жизни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способы питания, размножения; условий, необходимых для жизни живот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роли животных в природе и жизни людей (на примере своей местности)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роли грибов в природе и жизни люд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обмена веществ: поглощения и выделения веществ живыми организмами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оль Солнца как главного источника энергии для жизни живых организмов.</w:t>
            </w:r>
          </w:p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лученных знаний и умений на уроках в жизни.</w:t>
            </w:r>
          </w:p>
        </w:tc>
        <w:tc>
          <w:tcPr>
            <w:tcW w:w="16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МР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МР</w:t>
            </w:r>
            <w:r>
              <w:rPr>
                <w:sz w:val="22"/>
                <w:szCs w:val="22"/>
                <w:vertAlign w:val="superscript"/>
              </w:rPr>
              <w:t xml:space="preserve">4 </w:t>
            </w:r>
            <w:r>
              <w:rPr>
                <w:sz w:val="22"/>
                <w:szCs w:val="22"/>
              </w:rPr>
              <w:t>МП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руговорот веществ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е участники круговорота веществ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в организме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ые организмы запасают энергию Солнца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Оболочка планеты, Охваченная жизнью».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524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</w:rPr>
            </w:pPr>
            <w:r>
              <w:rPr>
                <w:b/>
                <w:color w:val="231E1F"/>
                <w:spacing w:val="-1"/>
                <w:w w:val="113"/>
              </w:rPr>
              <w:t>Экологическая систем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экосистемы.</w:t>
            </w:r>
          </w:p>
        </w:tc>
        <w:tc>
          <w:tcPr>
            <w:tcW w:w="9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экосистемы и природные сообщества (на примере леса, луга, водоём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оль каждого из компонентов эко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круговорот веществ в качестве причины устойчивости экосистемы (П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роль каждой «профессии» в экосистеме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(на основе опытов) состав почвы, роль почвы в природе и роль живых организмов в образовании почвы (на примере своей местности,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(на основе опытов) состав почвы, роль почвы в экосистеме и роли живых организмов в образовании почвы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влияние человека на экосистемы и природные сообщества (на примере сво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б экосистемах и  природных сообществах и обсуждать полученные с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 и различать деревья, кустарники и травы .</w:t>
            </w:r>
          </w:p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различать дикорастущие и культурные растения, характеризовать их роль в жизни человека (на примере своей местности)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МР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– важнейшая часть экосистемы.</w:t>
            </w:r>
          </w:p>
        </w:tc>
        <w:tc>
          <w:tcPr>
            <w:tcW w:w="9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озера.</w:t>
            </w:r>
          </w:p>
        </w:tc>
        <w:tc>
          <w:tcPr>
            <w:tcW w:w="9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болота.</w:t>
            </w:r>
          </w:p>
        </w:tc>
        <w:tc>
          <w:tcPr>
            <w:tcW w:w="9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луга.</w:t>
            </w:r>
          </w:p>
        </w:tc>
        <w:tc>
          <w:tcPr>
            <w:tcW w:w="9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производители.</w:t>
            </w:r>
          </w:p>
        </w:tc>
        <w:tc>
          <w:tcPr>
            <w:tcW w:w="9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и разрушители экосистемы леса.</w:t>
            </w:r>
          </w:p>
        </w:tc>
        <w:tc>
          <w:tcPr>
            <w:tcW w:w="9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поля.</w:t>
            </w:r>
          </w:p>
        </w:tc>
        <w:tc>
          <w:tcPr>
            <w:tcW w:w="9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риум – маленькая искусственная экосистема.</w:t>
            </w:r>
          </w:p>
        </w:tc>
        <w:tc>
          <w:tcPr>
            <w:tcW w:w="9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4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</w:rPr>
            </w:pPr>
            <w:r>
              <w:rPr>
                <w:b/>
                <w:color w:val="231E1F"/>
                <w:spacing w:val="-1"/>
                <w:w w:val="113"/>
              </w:rPr>
              <w:t>Живые участники круговорота вещест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я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производители.</w:t>
            </w:r>
          </w:p>
        </w:tc>
        <w:tc>
          <w:tcPr>
            <w:tcW w:w="9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условия, необходимые для жизн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оль животных в природе и жизни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нешний вид, характерные особенности представителей  насекомых, рыб, птиц, зверей (на примере сво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устанавливать отличия внешнего вида и особенностей строения насекомых, рыб, птиц, звер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пособы питания, размножения, обмена информаци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различать дикие и домашние животные, характеризовать их роль в жизни человека (на примере сво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 животных своего региона и обсуждать полученные сведения 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наблюдения во время экскурсии («Природные сообщества родного края», «Разнообразие растений и животных»).</w:t>
            </w:r>
          </w:p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правила безопасного поведения при общении с дикими и домашними животными..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МР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МР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МР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маленькие и большие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рыцари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шаг из моря на сушу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ше – как дома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натые изобретатели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братья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рожно: животные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ждённые разрушители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роли грибов в природе и жизни людей .</w:t>
            </w:r>
            <w:r>
              <w:rPr>
                <w:vanish/>
                <w:sz w:val="22"/>
                <w:szCs w:val="22"/>
              </w:rPr>
              <w:t xml:space="preserve">(Н)ми и домашними животными (Н)ств"ствием энергии.        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  <w:p>
            <w:pPr>
              <w:pStyle w:val="Normal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 и определять  съедобные и ядовитые грибы (на примере своей местности).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раеведческий музей.</w:t>
            </w:r>
          </w:p>
        </w:tc>
        <w:tc>
          <w:tcPr>
            <w:tcW w:w="9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 зависимости удовлетворения потребностей людей от природы, включая потребности эмоционально-эстетическо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влияние современного человека на природу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личную роль в охране природы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спуте, посвященном  выбору оптимальных форм поведения, способствующих сохранению природы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аботу людей по сохранению природы .</w:t>
            </w:r>
          </w:p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в группах рассказ о наблюдениях во время экскурсии в  краеведческий музей (ознакомление с природой родного края).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лес, луг, озеро. Как нам жить в дружбе с природой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Живые участники круговорота веществ»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лученных знаний и умений на уроках в жизни.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4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  <w:t>2 полугод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</w:rPr>
            </w:pPr>
            <w:r>
              <w:rPr>
                <w:b/>
                <w:color w:val="231E1F"/>
                <w:spacing w:val="-1"/>
                <w:w w:val="113"/>
              </w:rPr>
              <w:t>Твои родные и твоя Роди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4.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связь времён.</w:t>
            </w:r>
          </w:p>
        </w:tc>
        <w:tc>
          <w:tcPr>
            <w:tcW w:w="9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вместе со старшими родственниками родословное древо своей семьи, собирая и представляя информацию об именах, фамилиях и родственных связях, а также о судьбе  представителей разных поколений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личное значение («для меня») понятий  «малая Родина», «Родина», «общество», «государство», «Отечество»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на ленте времени века, годы, точку отсчёта (эру); соотносить годы с конкретными века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извлекать необходимую информацию о настоящем нашей страны, родного края из текста, иллюстраций, карт учебника, из дополнительных источников знаний (словари, энциклопедии, справочники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ывать извлечённую информацию в соответствии с заданием (выделять главное, сравнивать, выражать своё отношение) и представлять её в виде устного или письменного текста, рисунк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 группе задания  по осмыслению значимого явления настоящего своей малой Родины, нашей страны, (распределить роли, добыть и преобразовать информацию, обсудить и договориться об общем ответе, представить его).</w:t>
            </w:r>
          </w:p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ться с одноклассниками сведениями (полученными из разных источников) о прошлом и настоящем своей семьи, родного края.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vertAlign w:val="superscript"/>
              </w:rPr>
              <w:t>8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1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1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МР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МР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6.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читать время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1.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его начинается Родина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3.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о прошлом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16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</w:rPr>
            </w:pPr>
            <w:r>
              <w:rPr>
                <w:b/>
                <w:color w:val="231E1F"/>
                <w:spacing w:val="-1"/>
                <w:w w:val="113"/>
              </w:rPr>
              <w:t>Времена Древней Руси, Московского государства, Российской империи, Советской России и СССР</w:t>
            </w:r>
          </w:p>
        </w:tc>
      </w:tr>
      <w:tr>
        <w:trPr>
          <w:trHeight w:val="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8.01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 Руси появилось государство</w:t>
            </w:r>
          </w:p>
        </w:tc>
        <w:tc>
          <w:tcPr>
            <w:tcW w:w="9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ать на ленте времени по соответствующим эпохам (обозначенным названиями и веками) даты (годы) исторических событий (Н); а также известные ученику имена исторических деятелей и памятники культуры (П)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ходить и показывать на карте границы России, родной регион, Москву и Санкт-Петербург, города России, места известных исторических событий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друг от друга эпохи истории нашей страны – по их местоположению на ленте времен; а также по представленной в тексте и иллюстрациях информации о событиях, памятниках культуры, исторических деятелях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. Оценивать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высказывать своё обоснованное отношение к этим событиями и поступка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бумажные, пластилиновые, цифровые и прочие модели самостоятельно выбранных исторических явлений, событий, памятников культуры и сопровождать их собственным кратким поясняющим текстом (устным или письменным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иллюстрированный текст (лист, электронная презентация) на тему «Мой предок – защитник Родины в годы Великой Отечественной войны», «Кем из моих предков я горжусь?», «Какие поступки моих предков становятся для меня образцом».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(по результатам экскурсии, просмотра наглядных материалов о   достопримечательностях родного города (села), городов России, Санкт-Петербурга, Москвы) свои эмоции; свои чувства и личные впечатления от увиденного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и оформлять информацию (текст, набор иллюстраций) о культурных и природных богатствах родного края в ходе экскурсий в краеведческий (художественный) музей, к местам исторических событий и памятникам истории и культуры. Принять посильное участие в их охране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иваться с одноклассниками сведениями о культурных богатствах , традициях и порядках  родной страны, полученными из разных источников информации, из бесед со старшими родственниками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обсуждениях, моделирующих ситуации общения с людьми разных взглядов на прошлое и настоящее страны, соблюдая при этом правила культуры общения, уважения и взаимопонимания. Высказывать и вежливо отстаивать в споре свою точку зрения, стремясь договориться со своим оппонентом.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извлекать необходимую информацию о прошлом нашей страны, родного края (о праздниках, достопримечательностях и т.п.) из текста, иллюстраций, карт учебника, из дополнительных источников знаний (словари, энциклопедии, справочники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ывать извлечённую информацию в соответствии с заданием (выделять главное, сравнивать, выражать свое отношение) и представлять её в виде устного или письменного текста, рисунк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 группе задания  по осмыслению или оценке значимого события, явления прошлого своей малой Родины, нашей страны (распределить роли, добыть и преобразовать информацию, обсудить и договориться об общем ответе, представить его).</w:t>
            </w:r>
          </w:p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ться с одноклассниками сведениями (полученными из разных источников) о прошлом и родного края, народов России, всей страны.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1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1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МР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30.01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4.02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олотые ворота» в Древнюю Русь 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6.02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емлю Русскую!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1.02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погибели Русской земли»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3.02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ревней Руси к единой России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8.02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и люди Московского государства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0.02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златоглавая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5.02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уже грозного царя только междуцарствие»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color w:val="CCFFCC"/>
                <w:sz w:val="22"/>
                <w:szCs w:val="22"/>
              </w:rPr>
              <w:t>27.02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контрольная работа №1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4.03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6.03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тр Великий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1.03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и народ в Российской империи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3.03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оссия у Европы «училась»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8.03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мплексная работа.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0.03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оза двенадцатого года»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1.04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ратор-освободитель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3.04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огне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8.04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0.04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 светлому будущему»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5.04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тавай, страна огромная»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7.04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ез тернии к звездам»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3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231E1F"/>
                <w:spacing w:val="-1"/>
                <w:w w:val="113"/>
              </w:rPr>
            </w:pPr>
            <w:r>
              <w:rPr>
                <w:b/>
                <w:color w:val="231E1F"/>
                <w:spacing w:val="-1"/>
                <w:w w:val="113"/>
              </w:rPr>
              <w:t>Современная Росс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3.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– гражданин России </w:t>
            </w:r>
          </w:p>
        </w:tc>
        <w:tc>
          <w:tcPr>
            <w:tcW w:w="9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понятий  «государство», «демократия», а также правила демократического устройства власти в Российской Федерации, связь прав и обязанностей граждан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государственные символы России (флаг, герб, гимн) среди государственных символов других стран. Объяснять символический смысл флага (цветов), герба (изображений), гимна (фраз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по изображению элементы герба Москвы, Санкт-Петербурга, родного региона; а также предлагать объяснения их символического смысла и проверять свои предположения по источникам информации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своё уважение (вставать) при прослушивании гимна России и гимнов других стран. Участвовать в коллективном исполнении гимна Росси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ях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Высказывать и вежливо отстаивать в споре свою точку зрения, стремясь договориться со своим оппонентом. 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ить (по возможности) элемент, модель национального костюма, кушаний, народного обряда и т.д.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ллюстрированный текст (лист, эл. презентация, видеофильм) о культурном богатстве одного или нескольких народов России. Активно знакомиться (задавать вопросы, формулировать своё мнение) с материалами о народах России, представленными другими школьника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свой рассказ о России, государственных праздниках, памятниках культуры, используя данные учебника и средств массовой информаци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(в активной роли) в праздновании местных и государственных праздников. Самостоятельно выбирать активную роль в подготовке и проведении местных и государственных празднико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свои эмоции, чувства и личные впечатления, от участия в подготовке и проведении местных и государственных празднико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извлекать необходимую информацию о настоящем нашей страны (о праздниках, достопримечательностях и т.п.) из текста, иллюстраций, карт учебника, из дополнительных источников знаний (словари, энциклопедии, справочники). Преобразовывать извлечённую информацию в соответствии с заданием (выделять главное, сравнивать, выражать своё отношение) и представлять её в виде устного или письменного текста, рисунк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 группе задания  по осмыслению или оценке значимого события, явления настоящего нашей страны, (распределить роли, добыть и преобразовать информацию, обсудить и договориться об общем ответе, представить его).</w:t>
            </w:r>
          </w:p>
          <w:p>
            <w:pPr>
              <w:pStyle w:val="TextBody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ться с одноклассниками сведениями (полученными из разных источников) о настоящем родного края, народов России, всей страны.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vertAlign w:val="superscript"/>
              </w:rPr>
              <w:t>8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1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1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МР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МР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МП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К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5.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народа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9.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государстве самый главный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6.0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08.05.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общий дом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5.0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м жить?</w:t>
            </w:r>
          </w:p>
        </w:tc>
        <w:tc>
          <w:tcPr>
            <w:tcW w:w="9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17.0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Современная Россия»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лученных знаний и умений на уроках в жизни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2.0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24.0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231E1F"/>
                <w:spacing w:val="-1"/>
                <w:w w:val="113"/>
                <w:sz w:val="22"/>
                <w:szCs w:val="22"/>
              </w:rPr>
            </w:pPr>
            <w:r>
              <w:rPr>
                <w:color w:val="231E1F"/>
                <w:spacing w:val="-1"/>
                <w:w w:val="11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eastAsia="MS Mincho;Arial Unicode MS"/>
      <w:sz w:val="24"/>
      <w:szCs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MS Mincho;Arial Unicode MS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2:57:00Z</dcterms:created>
  <dc:creator>Пользователь</dc:creator>
  <dc:description/>
  <cp:keywords/>
  <dc:language>en-US</dc:language>
  <cp:lastModifiedBy>Пользователь</cp:lastModifiedBy>
  <dcterms:modified xsi:type="dcterms:W3CDTF">2013-08-26T13:36:00Z</dcterms:modified>
  <cp:revision>5</cp:revision>
  <dc:subject/>
  <dc:title/>
</cp:coreProperties>
</file>