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Согласовано</w:t>
      </w:r>
      <w:r>
        <w:rPr>
          <w:b/>
          <w:bCs/>
        </w:rPr>
        <w:t>»                                                                                                «</w:t>
      </w:r>
      <w:r>
        <w:rPr>
          <w:rFonts w:cs="Times New Roman CYR" w:ascii="Times New Roman CYR" w:hAnsi="Times New Roman CYR"/>
          <w:b/>
          <w:bCs/>
        </w:rPr>
        <w:t>Согласовано</w:t>
      </w:r>
      <w:r>
        <w:rPr>
          <w:b/>
          <w:bCs/>
        </w:rPr>
        <w:t>»                                                                                            «</w:t>
      </w:r>
      <w:r>
        <w:rPr>
          <w:rFonts w:cs="Times New Roman CYR" w:ascii="Times New Roman CYR" w:hAnsi="Times New Roman CYR"/>
          <w:b/>
          <w:bCs/>
        </w:rPr>
        <w:t>Утверждаю</w:t>
      </w:r>
      <w:r>
        <w:rPr>
          <w:b/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>
          <w:rFonts w:cs="Times New Roman CYR" w:ascii="Times New Roman CYR" w:hAnsi="Times New Roman CYR"/>
        </w:rPr>
        <w:t>Руководитель МО                                                                                            Заместитель директора по УР                                                                    Директор МБОУ</w:t>
      </w:r>
    </w:p>
    <w:p>
      <w:pPr>
        <w:pStyle w:val="Normal"/>
        <w:widowControl w:val="false"/>
        <w:tabs>
          <w:tab w:val="clear" w:pos="708"/>
          <w:tab w:val="left" w:pos="4879" w:leader="none"/>
          <w:tab w:val="left" w:pos="11391" w:leader="none"/>
        </w:tabs>
        <w:autoSpaceDE w:val="false"/>
        <w:rPr/>
      </w:pPr>
      <w:r>
        <w:rPr/>
        <w:t xml:space="preserve">МБОУ «СОШ № 15 с УИОП ЗМР РТ»                                                          </w:t>
      </w:r>
      <w:r>
        <w:rPr>
          <w:rFonts w:cs="Times New Roman CYR" w:ascii="Times New Roman CYR" w:hAnsi="Times New Roman CYR"/>
        </w:rPr>
        <w:t xml:space="preserve">МБОУ </w:t>
      </w:r>
      <w:r>
        <w:rPr/>
        <w:t>«</w:t>
      </w:r>
      <w:r>
        <w:rPr>
          <w:rFonts w:cs="Times New Roman CYR" w:ascii="Times New Roman CYR" w:hAnsi="Times New Roman CYR"/>
        </w:rPr>
        <w:t>СОШ № 15 с УИОП ЗМР РТ</w:t>
      </w:r>
      <w:r>
        <w:rPr/>
        <w:t>»                                                    «</w:t>
      </w:r>
      <w:r>
        <w:rPr>
          <w:rFonts w:cs="Times New Roman CYR" w:ascii="Times New Roman CYR" w:hAnsi="Times New Roman CYR"/>
        </w:rPr>
        <w:t>СОШ № 15 с УИОП ЗМР  РТ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>__________/</w:t>
      </w:r>
      <w:r>
        <w:rPr>
          <w:rFonts w:cs="Times New Roman CYR" w:ascii="Times New Roman CYR" w:hAnsi="Times New Roman CYR"/>
          <w:color w:val="000000"/>
        </w:rPr>
        <w:t xml:space="preserve"> Е.А. Терехина</w:t>
      </w:r>
      <w:r>
        <w:rPr>
          <w:rFonts w:cs="Times New Roman CYR" w:ascii="Times New Roman CYR" w:hAnsi="Times New Roman CYR"/>
        </w:rPr>
        <w:t xml:space="preserve">/                      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отокол № _1____  от                                                                                   __________/ </w:t>
      </w:r>
      <w:r>
        <w:rPr>
          <w:rFonts w:cs="Times New Roman CYR" w:ascii="Times New Roman CYR" w:hAnsi="Times New Roman CYR"/>
          <w:color w:val="000000"/>
        </w:rPr>
        <w:t xml:space="preserve"> Е. А. Бахарева</w:t>
      </w:r>
      <w:r>
        <w:rPr>
          <w:rFonts w:cs="Times New Roman CYR" w:ascii="Times New Roman CYR" w:hAnsi="Times New Roman CYR"/>
        </w:rPr>
        <w:t xml:space="preserve">  /                                                                     __________/ Е. И. Иванова /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« 24» августа   2012 </w:t>
      </w:r>
      <w:r>
        <w:rPr>
          <w:rFonts w:cs="Times New Roman CYR" w:ascii="Times New Roman CYR" w:hAnsi="Times New Roman CYR"/>
        </w:rPr>
        <w:t xml:space="preserve">года                                                                                  </w:t>
      </w:r>
      <w:r>
        <w:rPr/>
        <w:t xml:space="preserve">« 24» августа  2012 </w:t>
      </w:r>
      <w:r>
        <w:rPr>
          <w:rFonts w:cs="Times New Roman CYR" w:ascii="Times New Roman CYR" w:hAnsi="Times New Roman CYR"/>
        </w:rPr>
        <w:t>года                                                                                                Приказ № _____  от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 1» сентября    2012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МБОУ </w:t>
      </w:r>
      <w:r>
        <w:rPr>
          <w:sz w:val="40"/>
          <w:szCs w:val="40"/>
        </w:rPr>
        <w:t>«</w:t>
      </w:r>
      <w:r>
        <w:rPr>
          <w:rFonts w:cs="Times New Roman CYR" w:ascii="Times New Roman CYR" w:hAnsi="Times New Roman CYR"/>
          <w:sz w:val="40"/>
          <w:szCs w:val="40"/>
        </w:rPr>
        <w:t xml:space="preserve">Средняя общеобразовательная школа № 15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с углублённым изучением отдельных предметов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>Зеленодольского муниципального района РТ</w:t>
      </w:r>
      <w:r>
        <w:rPr>
          <w:sz w:val="40"/>
          <w:szCs w:val="40"/>
        </w:rPr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ирилловой Л.П., </w:t>
      </w:r>
      <w:r>
        <w:rPr>
          <w:rFonts w:cs="Times New Roman CYR" w:ascii="Times New Roman CYR" w:hAnsi="Times New Roman CYR"/>
          <w:sz w:val="40"/>
          <w:szCs w:val="40"/>
        </w:rPr>
        <w:t xml:space="preserve">учителя начальных классов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втор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по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МАТЕМАТИКЕ</w:t>
      </w:r>
      <w:r>
        <w:rPr>
          <w:rFonts w:cs="Times New Roman CYR" w:ascii="Times New Roman CYR" w:hAnsi="Times New Roman CYR"/>
          <w:sz w:val="40"/>
          <w:szCs w:val="40"/>
        </w:rPr>
        <w:t>, базовый уровень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4б</w:t>
      </w:r>
      <w:r>
        <w:rPr>
          <w:rFonts w:cs="Times New Roman CYR" w:ascii="Times New Roman CYR" w:hAnsi="Times New Roman CYR"/>
          <w:sz w:val="40"/>
          <w:szCs w:val="40"/>
        </w:rPr>
        <w:t xml:space="preserve"> класс, 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базовый уровень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/>
        <w:t xml:space="preserve">                                      </w:t>
      </w: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протокол № 1 от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/>
        <w:t xml:space="preserve">« 28» августа 2012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b/>
          <w:bCs/>
        </w:rPr>
        <w:t xml:space="preserve">2012 – 2013 </w:t>
      </w:r>
      <w:r>
        <w:rPr>
          <w:rFonts w:cs="Times New Roman CYR" w:ascii="Times New Roman CYR" w:hAnsi="Times New Roman CYR"/>
          <w:b/>
          <w:bCs/>
        </w:rPr>
        <w:t>учебный год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сновными документами</w:t>
      </w:r>
      <w:r>
        <w:rPr/>
        <w:t xml:space="preserve"> для разработки рабоче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государственный образовательный стандарт начального общего образования (федеральный и национально-региональный компонент), 2004 год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федеральная примерная (типовая) программа по математике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Cs/>
          <w:iCs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iCs/>
        </w:rPr>
      </w:pPr>
      <w:r>
        <w:rPr>
          <w:bCs/>
          <w:iCs/>
        </w:rPr>
        <w:t xml:space="preserve">требования к оснащению образовательного процесса в соответствии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риказ МОиНРТ от 29 апреля 2010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локальный акт  «Об утверждении порядка разработки рабочих программ учебных курсов,  предметов  по образовательному учреждению».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>Рабочая программа по математике для 4 класса разработана на основе Примерной программы начального общего образования,. авторской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>программы А. Л. Чекина «Математика», утвержденной Минобрнауки РФ(Москва,2011г.)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>Рабочая программа рассчитана на 140 часов в год.</w:t>
      </w:r>
    </w:p>
    <w:p>
      <w:pPr>
        <w:pStyle w:val="Normal"/>
        <w:suppressAutoHyphens w:val="false"/>
        <w:ind w:right="30" w:hanging="0"/>
        <w:jc w:val="both"/>
        <w:rPr/>
      </w:pPr>
      <w:r>
        <w:rPr/>
        <w:t>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bCs/>
          <w:color w:val="000000"/>
        </w:rPr>
        <w:t>Цель обучения математике: ввести ребенка в абст</w:t>
        <w:softHyphen/>
        <w:t>рактный мир математических понятий и их свойств, охватывающих весь материал обязательного минимума начального математического образования,  дать первоначальные навыки ориента</w:t>
        <w:softHyphen/>
        <w:t>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</w:t>
        <w:softHyphen/>
        <w:t>чающихся величиной, которую можно выразить числом, как разнообразие классов конечных равночисленных множеств и т. п., а также предложить ребенку соответствующие способы позна</w:t>
        <w:softHyphen/>
        <w:t>ния окружающей действительности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соответствии с этой целью ставятся задачи:</w:t>
      </w:r>
    </w:p>
    <w:p>
      <w:pPr>
        <w:pStyle w:val="Normal"/>
        <w:suppressAutoHyphens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развитие образного и логического мышления.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uppressAutoHyphens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освоение основ математических знаний, формирование первоначальных представлений о математике;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color w:val="000000"/>
        </w:rPr>
        <w:t>-воспитание интереса к математике, стремления использовать математические знания в повседневной жизни.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>Логика изложения и содержание авторской программы полностью соответствуют требова</w:t>
        <w:softHyphen/>
        <w:t>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</w:t>
        <w:softHyphen/>
        <w:t>там дополнительного (необязательного) содержания. Имеется полное согласование целей данно</w:t>
        <w:softHyphen/>
        <w:t>го курса и целей, предусмотренных обязательным минимумом начального общего образования, которые заключаются в овладении знаниями и умениями, необходимыми для успешного реше</w:t>
        <w:softHyphen/>
        <w:t>ния учебных и практических задач и продолжения образования; развитии личности ребенка и, прежде всего, его мышления как основы развития других психических процессов: памяти, вни</w:t>
        <w:softHyphen/>
        <w:t>мания, воображения, математической речи и способностей; формировании основ общих учебных умений и способов деятельности, связанных с методами познания окружающего мира (наблюде</w:t>
        <w:softHyphen/>
        <w:t>ния, измерения, моделирования), приемов мыслительной деятельности (анализ, синтез, сравне</w:t>
        <w:softHyphen/>
        <w:t>ние, классификация, обобщение), способов организации учебной деятельности (планирование, самоконтроль, самооценка и др.).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>Основная дидактическая идея курса может быть выражена следующей формулой: через рассмотрение частного к пониманию общего для решения частного. При этом ребенку предлага</w:t>
        <w:softHyphen/>
        <w:t>ется постичь суть предмета через естественную связь математики с окружающим миром. Все это означает, что знакомство с тем или иным математическим понятием осуществляется при рас</w:t>
        <w:softHyphen/>
        <w:t>смотрении конкретной реальной или квазиреальной (учебной) ситуации, соответствующий ана</w:t>
        <w:softHyphen/>
        <w:t>лиз которой позволяет обратить внимание ученика на суть давнего математического понятия. В свою очередь такая акцентуация дает возможность добиться необходимого уровня обобщений без многочисленного рассмотрения частностей. Наконец, понимание общих закономерностей и знание общих приемов решения открывает ученику путь к выполнению данного конкретного задания даже в трудном случае, когда с такого типа заданиями ему не приходилось еще сталки</w:t>
        <w:softHyphen/>
        <w:t>ваться. Логико-дидактической основой реализации первой части формулы является неполная ин</w:t>
        <w:softHyphen/>
        <w:t>дукция, которая в комплексе с целенаправленной и систематической работой по формированию у младших школьников таких приемов умственной деятельности, как анализ и синтез, сравнение, классификация, аналогия и обобщение, приведет ученика к самостоятельному «открытию» изу</w:t>
        <w:softHyphen/>
        <w:t>чаемого математического факта. Вторая же часть формулы носит дедуктивный характер и на</w:t>
        <w:softHyphen/>
        <w:t>правлена на формирование у учащихся умения конкретизировать полученные знания и приме</w:t>
        <w:softHyphen/>
        <w:t>нять их к решению поставленных задач.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>Отличительной чертой настоящего курса является значительное увеличение роли, которую мы отводим изучению геометрического материала и изучению величин, что продиктовано груп</w:t>
        <w:softHyphen/>
        <w:t>пой поставленных целей, в которых затрагивается связь математики с окружающим миром. Без усиления этих содержательных линии невозможно постичь указанных целей, так как ребенок воспринимает окружающий мир, прежде всего, как совокупность реальных предметов, имеющих форму и величину. В вычислительном плане особое внимание уделяется способам и технике устных вычислений.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>Содержание всего курса можно представить как взаимосвязанное развитие пяти основных содержательных линий: арифметической, геометрической, алгоритмической (обучение решению задач) и алгебраической величиной.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bCs/>
          <w:spacing w:val="-3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bCs/>
          <w:spacing w:val="-4"/>
          <w:sz w:val="24"/>
          <w:szCs w:val="24"/>
          <w:u w:val="single"/>
          <w:lang w:eastAsia="en-US"/>
        </w:rPr>
        <w:t xml:space="preserve">Требования к результатам обучения учащихся </w:t>
      </w:r>
      <w:r>
        <w:rPr>
          <w:rFonts w:cs="Calibri" w:ascii="Calibri" w:hAnsi="Calibri"/>
          <w:b/>
          <w:bCs/>
          <w:spacing w:val="-3"/>
          <w:sz w:val="24"/>
          <w:szCs w:val="24"/>
          <w:u w:val="single"/>
          <w:lang w:eastAsia="en-US"/>
        </w:rPr>
        <w:t xml:space="preserve">на начало учебного года: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pacing w:val="-3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b/>
          <w:bCs/>
          <w:spacing w:val="-3"/>
          <w:sz w:val="24"/>
          <w:szCs w:val="24"/>
          <w:u w:val="single"/>
          <w:lang w:eastAsia="en-US"/>
        </w:rPr>
        <w:t>учащиеся должны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eastAsia="Calibri" w:cs="Calibri" w:ascii="Calibri" w:hAnsi="Calibri"/>
          <w:bCs/>
          <w:spacing w:val="-3"/>
          <w:u w:val="single"/>
          <w:lang w:eastAsia="en-US"/>
        </w:rPr>
        <w:t xml:space="preserve">  </w:t>
      </w:r>
      <w:r>
        <w:rPr>
          <w:rFonts w:cs="Calibri" w:ascii="Calibri" w:hAnsi="Calibri"/>
          <w:bCs/>
          <w:spacing w:val="-3"/>
          <w:u w:val="single"/>
          <w:lang w:eastAsia="en-US"/>
        </w:rPr>
        <w:t>знать/поним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озиционный принцип записи чисел в десятичной системе счис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 xml:space="preserve">соотношения между разрядами и классами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изображение чисел на числовом луч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eastAsia="Calibri" w:cs="Calibri" w:ascii="Calibri" w:hAnsi="Calibri"/>
          <w:bCs/>
          <w:spacing w:val="-3"/>
          <w:u w:val="single"/>
          <w:lang w:eastAsia="en-US"/>
        </w:rPr>
        <w:t xml:space="preserve"> </w:t>
      </w:r>
      <w:r>
        <w:rPr>
          <w:rFonts w:cs="Calibri" w:ascii="Calibri" w:hAnsi="Calibri"/>
          <w:bCs/>
          <w:spacing w:val="-3"/>
          <w:u w:val="single"/>
          <w:lang w:eastAsia="en-US"/>
        </w:rPr>
        <w:t>ряд целых неотрицательных чисел и его геометрическую интерпритацию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количественный смысл арифметических операц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заимосвязь между арифметическими операциями</w:t>
      </w:r>
      <w:r>
        <w:rPr>
          <w:rFonts w:cs="Calibri" w:ascii="Calibri" w:hAnsi="Calibri"/>
          <w:bCs/>
          <w:spacing w:val="-3"/>
          <w:u w:val="single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измерение величины углов как операции сравнения их с выбранной мерко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лощадь плоской фигуры</w:t>
      </w:r>
      <w:r>
        <w:rPr>
          <w:rFonts w:cs="Calibri" w:ascii="Calibri" w:hAnsi="Calibri"/>
          <w:bCs/>
          <w:spacing w:val="-3"/>
          <w:u w:val="single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измерение площади как операции сравнения их с выбранной мерко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иды треугольников</w:t>
      </w:r>
      <w:r>
        <w:rPr>
          <w:rFonts w:cs="Calibri" w:ascii="Calibri" w:hAnsi="Calibri"/>
          <w:bCs/>
          <w:spacing w:val="-3"/>
          <w:u w:val="single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ысота треугольника</w:t>
      </w:r>
      <w:r>
        <w:rPr>
          <w:rFonts w:cs="Calibri" w:ascii="Calibri" w:hAnsi="Calibri"/>
          <w:bCs/>
          <w:spacing w:val="-3"/>
          <w:u w:val="single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куб и его изображение на плоск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ариативность формулировок одной и той же задач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 xml:space="preserve">вариативность моделей одной и той же задач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ариативность решения одной и той же задач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алгоритмический характер решения  задач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таблица разрядов и классов для первых двух классов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законы и свойства арифметических действий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таблицы сложения и умножения однозначных чисе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равило порядка выполнения действий в выражениях со скобками и без скобок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eastAsia="Calibri" w:cs="Calibri" w:ascii="Calibri" w:hAnsi="Calibri"/>
          <w:bCs/>
          <w:spacing w:val="-3"/>
          <w:u w:val="single"/>
          <w:lang w:eastAsia="en-US"/>
        </w:rPr>
        <w:t xml:space="preserve">             </w:t>
      </w:r>
      <w:r>
        <w:rPr>
          <w:rFonts w:cs="Calibri" w:ascii="Calibri" w:hAnsi="Calibri"/>
          <w:bCs/>
          <w:spacing w:val="-3"/>
          <w:u w:val="single"/>
          <w:lang w:eastAsia="en-US"/>
        </w:rPr>
        <w:t>уме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читать и записывать все числа в пределах первых двух класс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сравнивать изученные числа и записывать результат с помощью знаков (&lt;,&gt; или =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редставлять изученные числа в виде суммы разрядных слагаемы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роизводить вычисления столбиком при сложении и вычитании многозначных чисе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воспроизводить и применять сочетательное и распределительное свойства  умнож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bCs/>
          <w:spacing w:val="-3"/>
          <w:u w:val="single"/>
          <w:lang w:eastAsia="en-US"/>
        </w:rPr>
      </w:pPr>
      <w:r>
        <w:rPr>
          <w:rFonts w:cs="Calibri" w:ascii="Calibri" w:hAnsi="Calibri"/>
          <w:bCs/>
          <w:spacing w:val="-3"/>
          <w:u w:val="single"/>
          <w:lang w:eastAsia="en-US"/>
        </w:rPr>
        <w:t>применять правило вычитания суммы из суммы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применять правила прибавления числа к сумме и суммы к числу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 xml:space="preserve"> </w:t>
      </w:r>
      <w:r>
        <w:rPr/>
        <w:t>воспроизводить и применять правила умножения и деления с нулем и единицей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решать уравнения с неизвестным множителем, неизвестным делимым, неизвестным делителем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распознавать виды треугольников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построить прямоугольник с заданной длиной сторон, заданного периметра, построить окружность заданного радиуса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выполнять устно деление двузначного числа на однозначное и двузначного на двузначное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использовать калькулятор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измерять углы с помощью транспортира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определять площадь прямоугольни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решать простые задачи на умножение и деление;</w:t>
      </w:r>
    </w:p>
    <w:p>
      <w:pPr>
        <w:pStyle w:val="Normal"/>
        <w:numPr>
          <w:ilvl w:val="0"/>
          <w:numId w:val="2"/>
        </w:numPr>
        <w:suppressAutoHyphens w:val="false"/>
        <w:ind w:left="0" w:right="30" w:hanging="0"/>
        <w:jc w:val="both"/>
        <w:rPr/>
      </w:pPr>
      <w:r>
        <w:rPr/>
        <w:t>записывать решение составных задач по действиям и одним выражением.</w:t>
      </w:r>
    </w:p>
    <w:p>
      <w:pPr>
        <w:pStyle w:val="Normal"/>
        <w:suppressAutoHyphens w:val="false"/>
        <w:ind w:right="30" w:hanging="0"/>
        <w:jc w:val="both"/>
        <w:rPr/>
      </w:pPr>
      <w:r>
        <w:rPr/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Требования к уровню подготовки учащихся к концу 4 класса.</w:t>
      </w:r>
    </w:p>
    <w:p>
      <w:pPr>
        <w:pStyle w:val="Normal"/>
        <w:suppressAutoHyphens w:val="false"/>
        <w:ind w:right="3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/понимать: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использование натуральных чисел для счета предметов, для упорядочивания предметов, для измерения величин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название и запись чисел до класса миллиардов включительно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ряд целых неотрицательных чисел, его свойства и геометрическую интерпретацию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основные принципы построения десятичной системы счисления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дробные числа, их математический смысл и связь с натуральны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смысл операций сложения, вычитания, умножения и деления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взаимосвязи между изученными операция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существующую зависимость между компонентами и результатом каждой операци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/>
        <w:t>сравнение дробей с одинаковыми знаменателя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рение вместимости с помощью выбранной мерк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вязь вместимости и объема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ндартные единицы объема (кубический сантиметр, кубический дециметр, кубический метр)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вязи метрической системы мер с десятичной системой счисления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остроения системы мер времен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/>
      </w:pPr>
      <w:r>
        <w:rPr>
          <w:sz w:val="22"/>
          <w:szCs w:val="22"/>
        </w:rPr>
        <w:t>существование многогранников (призма, пирамида) и тел вращения (шар, цилиндр, конус)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отличительные признаки сюжетной арифметической задач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ные способы краткой записи задач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ные способы записи решения задач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рациональный и нерациональный способы решения задач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 с помощью уравнений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с вариативными ответа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алгоритмический подход к пониманию сущности решения задач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бинаторные и логические задачи.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вания компонентов всех изученных арифметических действий (операций), знаки этих действий, законы и свойства этих действий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ы сложения и умножения однозначных чисел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ые случаи сложения, вычитания, умножения и деления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ила порядка выполнения действий в выражениях со скобками и без скобок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термины, связанные с понятием «уравнение» (неизвестное, корень уравнения)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йства некоторых геометрических фигур (прямоугольника, квадрата, круга)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ицы длины, площади, объема, массы, величины угла, времени и соотношения между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ни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термины, связанные с понятием «задача» (условие, требование, данные, искомое, реше</w:t>
        <w:softHyphen/>
        <w:t>ние, ответ)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ные обозначения, используемые в краткой записи задачи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ывать и записывать любое натуральное число до 1000000 включительно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дробные числа с одинаковыми знаменателями и записывать результаты срав</w:t>
        <w:softHyphen/>
        <w:t>нения с помощью соответствующих знаков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дробные числа с натуральными и записывать результаты сравнения с помо</w:t>
        <w:softHyphen/>
        <w:t>щью соответствующих знаков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умножение и деление многозначных чисел на однозначные и двузначные на осно</w:t>
        <w:softHyphen/>
        <w:t>ве законов и свойств этих действий и с использованием таблицы умножения однозначных чисел: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вычислять значения выражений в несколько действий со скобками и без скобок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изученные действия с величинами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ать уравнения методом подбора, на основе связи между компонентами и результатом действий и на основе использования свойств равенств;</w:t>
      </w:r>
    </w:p>
    <w:p>
      <w:pPr>
        <w:pStyle w:val="Normal"/>
        <w:numPr>
          <w:ilvl w:val="0"/>
          <w:numId w:val="3"/>
        </w:numPr>
        <w:suppressAutoHyphens w:val="false"/>
        <w:ind w:left="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ид многоугольника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пределять вид треугольника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зображать и обозначать прямые, лучи, отрезки, углы, ломаные (с помощью линейки)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зображать и обозначать окружности (с помощью циркуля)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змерять длину отрезка и строить отрезок заданной длины при мощи измерительной ли¬нейки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аходить длину незамкнутой ломаной и периметр многоугольника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пределять величину угла и строить угол заданной величины (с помощи транспортира)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ычислять площадь прямоугольника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ыражать изученные величины в разных единицах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аспознавать и составлять текстовые задачи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роводить анализ задачи с целью нахождения ее решения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записывать решение задачи по действиям и одним выражением;</w:t>
      </w:r>
    </w:p>
    <w:p>
      <w:pPr>
        <w:pStyle w:val="Normal"/>
        <w:suppressAutoHyphens w:val="false"/>
        <w:ind w:right="30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ыполнять доступные по программе вычисления с многозначными числами устно, письменно и с помощью калькулятора;</w:t>
      </w:r>
    </w:p>
    <w:p>
      <w:pPr>
        <w:pStyle w:val="Normal"/>
        <w:suppressAutoHyphens w:val="false"/>
        <w:ind w:right="30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роводить простейшие измерения и построения на местности (построение отрезков и измерение расстояний, построение прямых углов, построение окружностей);</w:t>
      </w:r>
    </w:p>
    <w:p>
      <w:pPr>
        <w:pStyle w:val="Normal"/>
        <w:suppressAutoHyphens w:val="false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змерять вместимость емкостей с помощью измерения объема заполняющих емкость жидкостей или сыпучих тел;</w:t>
      </w:r>
    </w:p>
    <w:p>
      <w:pPr>
        <w:pStyle w:val="Normal"/>
        <w:suppressAutoHyphens w:val="false"/>
        <w:ind w:right="30" w:hanging="0"/>
        <w:jc w:val="both"/>
        <w:rPr/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 для того, чтобы:</w:t>
      </w:r>
    </w:p>
    <w:p>
      <w:pPr>
        <w:pStyle w:val="Normal"/>
        <w:suppressAutoHyphens w:val="false"/>
        <w:ind w:right="30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ешать простейшие задачи на вычисление стоимости купленного товара при расчете между продавцом и покупателем (с использованием калькулятора при проведении вычислений);</w:t>
      </w:r>
    </w:p>
    <w:p>
      <w:pPr>
        <w:pStyle w:val="Normal"/>
        <w:suppressAutoHyphens w:val="false"/>
        <w:ind w:right="30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ычислять площади земельных участков прямоугольной формы с проведением необходимых измер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Используемые технологии</w:t>
      </w:r>
      <w:r>
        <w:rPr>
          <w:rFonts w:cs="Times New Roman CYR" w:ascii="Times New Roman CYR" w:hAnsi="Times New Roman CYR"/>
          <w:sz w:val="22"/>
          <w:szCs w:val="22"/>
        </w:rPr>
        <w:t>: здоровье-сберегающие, развивающие, личностно- ориентированное обуч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ебно- тематическое планиров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математике</w:t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ласс:  4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Учитель: Л. П. Кириллов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Количество часов: всего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ab/>
        <w:t>140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часов; в неделю 4 ча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лановых контрольных уроков- 7 ч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дминистративных контрольных уроков-2  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ланирование составлено </w:t>
      </w:r>
      <w:r>
        <w:rPr>
          <w:sz w:val="22"/>
          <w:szCs w:val="22"/>
        </w:rPr>
        <w:t>на основе Примерной программы начального общего образования,. авторской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программы А. Л. Чекина «Математика», утвержденной Минобрнауки РФ(Москва,2011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чебник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- Чекин А.Л.</w:t>
      </w:r>
      <w:r>
        <w:rPr>
          <w:rFonts w:cs="Times New Roman CYR" w:ascii="Times New Roman CYR" w:hAnsi="Times New Roman CYR"/>
          <w:sz w:val="22"/>
          <w:szCs w:val="22"/>
        </w:rPr>
        <w:t xml:space="preserve"> Математика : 4 кл. : учебник : в 2 ч. /  А. Л.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Чекин; под редакцией Р. Г. Чураковой. - М. : Академкнига/Учебник, 200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Дополнительная литература: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-Юдина Е. П.</w:t>
      </w:r>
      <w:r>
        <w:rPr>
          <w:rFonts w:cs="Times New Roman CYR" w:ascii="Times New Roman CYR" w:hAnsi="Times New Roman CYR"/>
          <w:sz w:val="22"/>
          <w:szCs w:val="22"/>
        </w:rPr>
        <w:t>. Математика в вопросах и заданиях: тетрадь для самостоятельной работы № 1, 2 : 4 класс / Е. П. Юдина, О. А. Захарова;  под редакцией Р. Г. Чураковой.. - М. : Академкнига/Учебник, 201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- Чекин А.Л.</w:t>
      </w:r>
      <w:r>
        <w:rPr>
          <w:rFonts w:cs="Times New Roman CYR" w:ascii="Times New Roman CYR" w:hAnsi="Times New Roman CYR"/>
          <w:sz w:val="22"/>
          <w:szCs w:val="22"/>
        </w:rPr>
        <w:t xml:space="preserve"> Математика : 4 кл: методическое пособие для учителя / А. Л.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Чекин - М. : Академкнига/Учебник, 201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–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доска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телевизор,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DVD</w:t>
      </w:r>
      <w:r>
        <w:rPr>
          <w:rFonts w:cs="Times New Roman CYR" w:ascii="Times New Roman CYR" w:hAnsi="Times New Roman CYR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-диски :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/С</w:t>
      </w:r>
      <w:r>
        <w:rPr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sz w:val="22"/>
          <w:szCs w:val="22"/>
        </w:rPr>
        <w:t>/«Математика в школе и дома.4 класс.(1</w:t>
      </w:r>
      <w:r>
        <w:rPr>
          <w:sz w:val="22"/>
          <w:szCs w:val="22"/>
          <w:lang w:val="en-US"/>
        </w:rPr>
        <w:t>C</w:t>
      </w:r>
      <w:r>
        <w:rPr>
          <w:rFonts w:cs="Times New Roman CYR" w:ascii="Times New Roman CYR" w:hAnsi="Times New Roman CYR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-/С</w:t>
      </w:r>
      <w:r>
        <w:rPr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sz w:val="22"/>
          <w:szCs w:val="22"/>
        </w:rPr>
        <w:t xml:space="preserve">/ «Уроки математики КиМ 4 класс. 1 ч. </w:t>
      </w:r>
      <w:r>
        <w:rPr>
          <w:sz w:val="22"/>
          <w:szCs w:val="22"/>
          <w:lang w:val="en-US"/>
        </w:rPr>
        <w:t>DVD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</w:rPr>
        <w:t xml:space="preserve">Х </w:t>
      </w:r>
      <w:r>
        <w:rPr>
          <w:sz w:val="22"/>
          <w:szCs w:val="22"/>
          <w:lang w:val="en-US"/>
        </w:rPr>
        <w:t>CD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rFonts w:cs="Times New Roman CYR" w:ascii="Times New Roman CYR" w:hAnsi="Times New Roman CYR"/>
          <w:sz w:val="22"/>
          <w:szCs w:val="22"/>
        </w:rPr>
        <w:t>» (Нью-Медиа Дженерейшн)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-/С</w:t>
      </w:r>
      <w:r>
        <w:rPr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sz w:val="22"/>
          <w:szCs w:val="22"/>
        </w:rPr>
        <w:t xml:space="preserve">/ «Уроки математики КиМ 4 класс. 2 ч. </w:t>
      </w:r>
      <w:r>
        <w:rPr>
          <w:sz w:val="22"/>
          <w:szCs w:val="22"/>
          <w:lang w:val="en-US"/>
        </w:rPr>
        <w:t>DVD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</w:rPr>
        <w:t xml:space="preserve">Х </w:t>
      </w:r>
      <w:r>
        <w:rPr>
          <w:sz w:val="22"/>
          <w:szCs w:val="22"/>
          <w:lang w:val="en-US"/>
        </w:rPr>
        <w:t>CD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rFonts w:cs="Times New Roman CYR" w:ascii="Times New Roman CYR" w:hAnsi="Times New Roman CYR"/>
          <w:sz w:val="22"/>
          <w:szCs w:val="22"/>
        </w:rPr>
        <w:t>» (Нью-Медиа Дженерейшн)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/С</w:t>
      </w:r>
      <w:r>
        <w:rPr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sz w:val="22"/>
          <w:szCs w:val="22"/>
        </w:rPr>
        <w:t>/«Тренажер по математике для начальной школы (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Jewel</w:t>
      </w:r>
      <w:r>
        <w:rPr>
          <w:rFonts w:cs="Times New Roman CYR" w:ascii="Times New Roman CYR" w:hAnsi="Times New Roman CYR"/>
          <w:sz w:val="22"/>
          <w:szCs w:val="22"/>
        </w:rPr>
        <w:t xml:space="preserve">)» (Медиахауз)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cs="Times New Roman CYR" w:ascii="Times New Roman CYR" w:hAnsi="Times New Roman CYR"/>
          <w:sz w:val="22"/>
          <w:szCs w:val="22"/>
        </w:rPr>
        <w:t>Таблицы по математике для 4 класса</w:t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" w:hanging="0"/>
        <w:jc w:val="center"/>
        <w:rPr/>
      </w:pPr>
      <w:r>
        <w:rPr/>
        <w:t>Учебно-тематическое планирование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320"/>
        <w:gridCol w:w="236"/>
        <w:gridCol w:w="33"/>
        <w:gridCol w:w="1583"/>
        <w:gridCol w:w="1366"/>
        <w:gridCol w:w="2603"/>
        <w:gridCol w:w="141"/>
        <w:gridCol w:w="34"/>
        <w:gridCol w:w="440"/>
        <w:gridCol w:w="377"/>
        <w:gridCol w:w="142"/>
        <w:gridCol w:w="992"/>
        <w:gridCol w:w="34"/>
        <w:gridCol w:w="675"/>
        <w:gridCol w:w="141"/>
        <w:gridCol w:w="857"/>
        <w:gridCol w:w="136"/>
        <w:gridCol w:w="33"/>
        <w:gridCol w:w="675"/>
        <w:gridCol w:w="34"/>
        <w:gridCol w:w="675"/>
        <w:gridCol w:w="34"/>
        <w:gridCol w:w="1508"/>
        <w:gridCol w:w="17"/>
      </w:tblGrid>
      <w:tr>
        <w:trPr>
          <w:trHeight w:val="652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1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Примеча-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70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иместр.</w:t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Повторение изученного в 3 классе (3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. Таблица умножения. Нумерация трехзначных чисел. Числовое выражение и его значение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Читать и записывать шестизначные числа; выполнять кратное сравнение между раз</w:t>
              <w:softHyphen/>
              <w:t>рядными единицами; вычислять значение числового выражения на порядок действий со скобка</w:t>
              <w:softHyphen/>
              <w:t>ми; сравнивать значения двух выражений; выполнять умноже</w:t>
              <w:softHyphen/>
              <w:t>ние столбиком многозначного числа на однозначное и на дву</w:t>
              <w:softHyphen/>
              <w:t>значное; вычислять периметр и площадь прямоугольни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8, №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. Геометрические фигуры. Периметр многоугольника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Измерять с помощью палетки площадь прямоугольни</w:t>
              <w:softHyphen/>
              <w:t>ка; чертить квадрат с данной стороной; методом подбора оп</w:t>
              <w:softHyphen/>
              <w:t>ределять длину и ширину пря</w:t>
              <w:softHyphen/>
              <w:t>моугольника по известной пло</w:t>
              <w:softHyphen/>
              <w:t>щади; формулировать задачу по краткой запис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10, №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. Единицы длины, массы, времени. Устные вычисления с натуральными числами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rStyle w:val="Style18"/>
                <w:b w:val="false"/>
                <w:i w:val="false"/>
                <w:sz w:val="20"/>
                <w:szCs w:val="20"/>
              </w:rPr>
              <w:t>Ф</w:t>
            </w:r>
            <w:r>
              <w:rPr/>
              <w:t>ормулировать задачу по данному решению; формули</w:t>
              <w:softHyphen/>
              <w:t>ровать задачу по данной диа</w:t>
              <w:softHyphen/>
              <w:t>грамме; решать арифметические задачи; формулировать задачи С.11, №21на разностное сравнение, в усло</w:t>
              <w:softHyphen/>
              <w:t>вии которой одно из данных является результатом кратного сравн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11, №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йствия над числами (5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известен результат разностного сравнен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ешать задачи на разно</w:t>
              <w:softHyphen/>
              <w:t>стное сравнение; записывать с помощью математических вы</w:t>
              <w:softHyphen/>
              <w:t>ражений действия, выполненные героями учебника; выбирать верный вариант решения задач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, №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известен результат кратного сравнен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ормулировать задачу по краткой записи; решать зада</w:t>
              <w:softHyphen/>
              <w:t>чи на кратное сравнени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С.15, №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ешать задачи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оставлять краткую запись задачи, заполняя таблицу; решать задачи с опорой на схе</w:t>
              <w:softHyphen/>
              <w:t>му; выполнять чертеж к состав</w:t>
              <w:softHyphen/>
              <w:t>ленной задаче; вычислять пери</w:t>
              <w:softHyphen/>
              <w:t>метр прямоугольника; формули</w:t>
              <w:softHyphen/>
              <w:t>ровать условие задачи по данной иллюстрации; определять пло</w:t>
              <w:softHyphen/>
              <w:t>щадь фигур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21, №50, 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Алгоритм умножения столбико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 xml:space="preserve">. </w:t>
            </w:r>
            <w:r>
              <w:rPr>
                <w:rStyle w:val="Style18"/>
                <w:b w:val="false"/>
                <w:i w:val="false"/>
                <w:sz w:val="20"/>
                <w:szCs w:val="20"/>
              </w:rPr>
              <w:t>Ф</w:t>
            </w:r>
            <w:r>
              <w:rPr/>
              <w:t>ормулировать алго</w:t>
              <w:softHyphen/>
              <w:t>ритм умножения столбиком; вы</w:t>
              <w:softHyphen/>
              <w:t>полнять умножение столбиком многозначного числа на трех</w:t>
              <w:softHyphen/>
              <w:t>значное; устанавливать соответ</w:t>
              <w:softHyphen/>
              <w:t>ствия между запися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24, №56, 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вычислениях столбико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столбиком многозначного числа на трехзначное; выполнять вы</w:t>
              <w:softHyphen/>
              <w:t>числения числового выражения со скобк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.1, с.17,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7, 28,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умерация и сравнение чисел (5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ысяча тысяч, или миллио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условие задачи, при вычислении которой получалось бы число 1000000; называть и записывать числа- соседи числа 10000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Т.1, с.18 № 30, 3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ряд единиц миллионов и класс миллионов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9"/>
              <w:ind w:left="60" w:hanging="0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писывать числа в таб</w:t>
              <w:softHyphen/>
              <w:t>лицу разрядов; представлять чис</w:t>
              <w:softHyphen/>
              <w:t>ла в виде суммы разрядных сла</w:t>
              <w:softHyphen/>
              <w:t>гаемых; записывать в порядке возрастания все разрядные сла</w:t>
              <w:softHyphen/>
              <w:t>гаемые, которые относятся к раз</w:t>
              <w:softHyphen/>
              <w:t>ряду единиц миллионов; читать и записывать девятизначные числ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29, № 74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трех классов для записи числа недостаточн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и читать са</w:t>
              <w:softHyphen/>
              <w:t>мое маленькое десятизначное число; читать и записывать де</w:t>
              <w:softHyphen/>
              <w:t>сятизначные числ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30, № 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Входная контрольная работ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 знаний, умени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Решать задачи; выпол</w:t>
              <w:softHyphen/>
              <w:t>нять умножение в столбик; вы</w:t>
              <w:softHyphen/>
              <w:t>числять периметр и площадь прямоугольника; вычислять зна</w:t>
              <w:softHyphen/>
              <w:t>чение числового выражения со скобк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(35 мин)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Инд. зад. по карточк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Поупражняемся в сравнении чисел и повторим пройденное по теме «Нумерация многозначных чисел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ыполнять работу над ошибками; записывать данные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в порядке возрастания (убывания); вычислять значение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го выражения; решать задачи на разностное и кратное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; выполнять умноже</w:t>
              <w:softHyphen/>
              <w:t>ние в столбик; читать и записы</w:t>
              <w:softHyphen/>
              <w:t>вать девятизначные и десятизначные числ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32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88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сравнении чисел и повторим пройденное по теме «Нумерация многозначных чисел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писывать «круглые» тысячи; выполнять сложение и вычитание «круглых» тысяч; дополнять число до «круглых» тыся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 xml:space="preserve">С.32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89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еличины и их измерение (6 часов).</w:t>
            </w:r>
          </w:p>
        </w:tc>
      </w:tr>
      <w:tr>
        <w:trPr>
          <w:trHeight w:val="10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Может ли величина изменяться?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ыбирать величины, которые являются переменными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ыми); приводить при</w:t>
              <w:softHyphen/>
              <w:t xml:space="preserve"> меры постоянных и переменных величин из окружающей дейст</w:t>
              <w:softHyphen/>
              <w:t>вительности; чертить геометри</w:t>
              <w:softHyphen/>
              <w:t>ческие фигур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35, №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сегда ли математическое выражение является числовым?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rStyle w:val="Style20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числять значение буквенного выражения с перемен</w:t>
              <w:softHyphen/>
              <w:t>нной; сравнивать числовое и бук</w:t>
              <w:softHyphen/>
              <w:t>венное выражения; записывать сочетательное свойство сложе</w:t>
              <w:softHyphen/>
              <w:t>ния (умножения) в виде буквен</w:t>
              <w:softHyphen/>
              <w:t>ного выра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38, №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сегда ли математическое выражение является числовым?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ычислять значение бу</w:t>
              <w:softHyphen/>
              <w:t>квенного выражения с перемен</w:t>
              <w:softHyphen/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; записывать, используя бук</w:t>
              <w:softHyphen/>
              <w:t>венные выражения, равенства,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орых выражено правило умножения числа на сумму и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числа на разно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38, №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ависимость между величинам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74"/>
              <w:jc w:val="center"/>
              <w:rPr/>
            </w:pPr>
            <w:r>
              <w:rPr>
                <w:sz w:val="20"/>
                <w:szCs w:val="20"/>
              </w:rPr>
              <w:t>Указывать пары вели</w:t>
              <w:softHyphen/>
              <w:t>чин, в которых одна величина зависит от другой; приводить примеры двух величин, которые не зависят друг от друга; дока</w:t>
              <w:softHyphen/>
              <w:t>зывать, что площадь квадрата однозначно зависит от его пери</w:t>
              <w:softHyphen/>
              <w:t>метра; чертить прямоугольники по данным сторонам; вычислять периметр и площадь прямоуголь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40, №1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ависимость между величинам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Устанавливать одно</w:t>
              <w:softHyphen/>
              <w:t>значные зависимости между ве</w:t>
              <w:softHyphen/>
              <w:t>личинами; чертить окружности; проводить измерение радиусов и вычислять диаметр данных окружност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41, №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нахождении значений зависимой величин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полнять таблицы; за</w:t>
              <w:softHyphen/>
              <w:t>писывать формулы, которые по</w:t>
              <w:softHyphen/>
              <w:t>казывают зависимость между величинами; вычислять значе</w:t>
              <w:softHyphen/>
              <w:t>ние величин; решать задачи; вычислять периметр равносто</w:t>
              <w:softHyphen/>
              <w:t>роннего треугольн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43, №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еличины и их измерение. Решение задач.(4 часа)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тоимость единицы товара или цен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jc w:val="center"/>
              <w:rPr/>
            </w:pPr>
            <w:r>
              <w:rPr>
                <w:sz w:val="20"/>
                <w:szCs w:val="20"/>
              </w:rPr>
              <w:t>Соотносить названные единицы количества товара и наименование товара; объяс</w:t>
              <w:softHyphen/>
              <w:t>нять смысл наименований це</w:t>
              <w:softHyphen/>
              <w:t>ны; вычислять цену; формули</w:t>
              <w:softHyphen/>
              <w:t>ровать условие задачи по крат</w:t>
              <w:softHyphen/>
              <w:t>кой запис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45, №1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тоимость единицы товара или цен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цены, стоимости, коли</w:t>
              <w:softHyphen/>
              <w:t>чества товара; формулировать условие задачи по данному ре</w:t>
              <w:softHyphen/>
              <w:t>шению; чертить схему к усло</w:t>
              <w:softHyphen/>
              <w:t>вию задач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46, №1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цена постоянн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Решать задачи, когда цена постоянна; решать задачи разными способами; формули</w:t>
              <w:softHyphen/>
              <w:t>ровать задачу по краткой запис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Индивиду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48, №140, 1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ешать задач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ормулировать условие задачи по краткой записи, по данной диаграмме, по схеме; решать задачи разными способ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50, №1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йствия над числами (16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на целое и деление с остатко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center"/>
              <w:rPr/>
            </w:pPr>
            <w:r>
              <w:rPr>
                <w:sz w:val="20"/>
                <w:szCs w:val="20"/>
              </w:rPr>
              <w:t>.Выполнять деление с остатком; записывать решение задачи в виде одного выраже</w:t>
              <w:softHyphen/>
              <w:t>ния; сравнивать записи деления; выбирать из данных чисел те, которые делятся без остат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53, №153, 1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еполное частное и остато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74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деление на</w:t>
              <w:softHyphen/>
              <w:t>цело и деление с остатком; вы</w:t>
              <w:softHyphen/>
              <w:t>бирать верную запись деления с остатком; проверять справед</w:t>
              <w:softHyphen/>
              <w:t>ливость данного равенства; со</w:t>
              <w:softHyphen/>
              <w:t>ставлять примеры на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55, №161, 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Остаток и делитель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рять верность ра</w:t>
              <w:softHyphen/>
              <w:t>венства; выбирать равенства, которые можно преобразовать в соответствующие случаи деле</w:t>
              <w:softHyphen/>
              <w:t>ния с остатком; составлять ра</w:t>
              <w:softHyphen/>
              <w:t>венство, с помощью которого можно выполнить только один случай деления с остатком; вы</w:t>
              <w:softHyphen/>
              <w:t>писывать все остатки, которые могут получиться при делении на 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57, №167, 1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остаток равен 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ыполнять деление с остатком; выбирать случаи де</w:t>
              <w:softHyphen/>
              <w:t>ления, когда остаток равен ну</w:t>
              <w:softHyphen/>
              <w:t>лю; проверять правильность вы</w:t>
              <w:softHyphen/>
              <w:t>полнения деления с остатком; записывать первые пять нату</w:t>
              <w:softHyphen/>
              <w:t>ральных чисел, которые делятся на 2 (на 7) без остатка; решать задачу на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ст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59, №177, 1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делимое меньше дели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5"/>
              <w:jc w:val="center"/>
              <w:rPr/>
            </w:pPr>
            <w:r>
              <w:rPr>
                <w:sz w:val="20"/>
                <w:szCs w:val="20"/>
              </w:rPr>
              <w:t>Проверять правильность выполнения деления с остатком; выполнять деление с остатком на 10; составлять и записывать случаи деления с остатком, ко</w:t>
              <w:softHyphen/>
              <w:t>гда делимое равно остатку; вы</w:t>
              <w:softHyphen/>
              <w:t>полнять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1, №1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делимое меньше дели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5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ять правильность выполнения деления с остатком; составлять и записывать случаи деления с остатком, когда дели</w:t>
              <w:softHyphen/>
              <w:t>мое равно остатку; выполнять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опрос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1, №1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с остатком и вычитани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5"/>
              <w:ind w:left="60" w:hanging="0"/>
              <w:jc w:val="center"/>
              <w:rPr/>
            </w:pPr>
            <w:r>
              <w:rPr>
                <w:rStyle w:val="Style18"/>
                <w:b w:val="false"/>
                <w:i w:val="false"/>
                <w:sz w:val="20"/>
                <w:szCs w:val="20"/>
              </w:rPr>
              <w:t>Иметь представление</w:t>
            </w:r>
            <w:r>
              <w:rPr>
                <w:rStyle w:val="Style18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ак де</w:t>
              <w:softHyphen/>
              <w:t>ление с остатком можно выпол</w:t>
              <w:softHyphen/>
              <w:t>нить с помощью вычитания» Сравнивать запись на деления с остатком и запись вы</w:t>
              <w:softHyphen/>
              <w:t>читания одного и того же числа несколько раз; записывать ре</w:t>
              <w:softHyphen/>
              <w:t>шение задачи с помощью деле</w:t>
              <w:softHyphen/>
              <w:t>ния с остатком; выполнять деле</w:t>
              <w:softHyphen/>
              <w:t>ние с остатком для данных пар чисел с помощью вычит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62, №1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акой остаток может получиться при делении на 2?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бирать четные и не</w:t>
              <w:softHyphen/>
              <w:t>четные числа; определять, какие числа (четные или нечетные) получаются в результате ариф</w:t>
              <w:softHyphen/>
              <w:t>метических действ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4, №1204, 2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акой остаток может получиться при делении на 2?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center"/>
              <w:rPr/>
            </w:pPr>
            <w:r>
              <w:rPr>
                <w:sz w:val="20"/>
                <w:szCs w:val="20"/>
              </w:rPr>
              <w:t>Определять, какие числа (четные или нечетные) получают</w:t>
              <w:softHyphen/>
              <w:t>ся в результате арифметических действий; выполнять вычисления; подтверждать свои ответ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5, №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по теме «Деление с остатком. Зависимость между величинами». 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 знаний, умен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Style18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шать задачи; выпол</w:t>
              <w:softHyphen/>
              <w:t>нять деление с остатком; вычис</w:t>
              <w:softHyphen/>
              <w:t>лять периметр и площадь прямоугольни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(35 мин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 зад. по карточк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, Какой остаток получится при делении на 2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работу над ошибками; выбирать четные и нечетные числа; определять какие числа (четные или нечетные) получаются в результате арифметических действ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6, № 217, 2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вычислениях и повторим пройденное по теме «Деление с остатком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я выражений с переменной; решать задачи на нахождение стоимости; не вычисляя значения выражений, выписывать выражения значения которых при делении на 2 дают в остатке 1; записывать самое маленькое нечетное шестизначное числ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8, №223, 2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апись деления с остатком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еление с остатком столбиком; по записи деления в столбик называть де</w:t>
              <w:softHyphen/>
              <w:t>лимое, делитель, неполное част</w:t>
              <w:softHyphen/>
              <w:t>ное и остаток; решать задачи на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70, №232, 2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пособ поразрядного нахождения результата де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jc w:val="both"/>
              <w:rPr/>
            </w:pPr>
            <w:r>
              <w:rPr>
                <w:rStyle w:val="Style18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яснять способ по</w:t>
              <w:softHyphen/>
              <w:t>разрядного нахождения резуль</w:t>
              <w:softHyphen/>
              <w:t>тата деления; определять цифру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а десятков частного в</w:t>
            </w:r>
          </w:p>
          <w:p>
            <w:pPr>
              <w:pStyle w:val="13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частных; решать задач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72, №238, 2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делением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left="60" w:hanging="0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деление в столбик; записывать решение задачи в виде одного выраже</w:t>
              <w:softHyphen/>
              <w:t>ния; сравнивать запись деления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иком и запись умножения столбиком; сравнивать запись деления с остатком в строчку и запись деления столби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74,  №24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числения с помощью калькулят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left="60" w:hanging="0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вычисления на калькуляторе; вычислять зна</w:t>
              <w:softHyphen/>
              <w:t>чения выражений, используя возможность запоминания про</w:t>
              <w:softHyphen/>
              <w:t>межуточного результата с по</w:t>
              <w:softHyphen/>
              <w:t>мощью клавиши «М+» и вос</w:t>
              <w:softHyphen/>
              <w:t>произведения этого результата с помощью клавиши «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С. 76, №2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еличины и их измерение (19 часов)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Час, минута и секун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минуты и часы в секундах; располагать в порядке возрастания данные временные промежутки; ре</w:t>
              <w:softHyphen/>
              <w:t>шать задачи с определением времени, продолжительности; вычислять стоимость телефон</w:t>
              <w:softHyphen/>
              <w:t>ного разговор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78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6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то или что движется быстрее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Определять, кто или что движется быстрее; располагать средства передвижения по по</w:t>
              <w:softHyphen/>
              <w:t>рядку от самого быстрого к са</w:t>
              <w:softHyphen/>
              <w:t>мому медленному; приводить примеры и сравнивать скорость передвижения животны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0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лина пути в единицу времени, или скор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пределять скорость движения; выбирать верные за</w:t>
              <w:softHyphen/>
              <w:t>писи скорости; переводить мет</w:t>
              <w:softHyphen/>
              <w:t>ры в секунду в километры в ча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1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лина пути в единицу времени, или скор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пределять скорость движения; выбирать верные за</w:t>
              <w:softHyphen/>
              <w:t>писи скорости; переводить мет</w:t>
              <w:softHyphen/>
              <w:t>ры в минуту в метры в секунду; располагать скорости в порядке возрастания; решать задачи на определение скорости движ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2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ешать зада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>Решать задачи на опре</w:t>
              <w:softHyphen/>
              <w:t>деление скорости движения; ре</w:t>
              <w:softHyphen/>
              <w:t>шать задачи разными способа</w:t>
              <w:softHyphen/>
              <w:t>ми; записывать решение задачи в виде буквенного выраж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5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90, 2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акой сосуд вмещает больше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jc w:val="both"/>
              <w:rPr/>
            </w:pPr>
            <w:r>
              <w:rPr>
                <w:rStyle w:val="Style18"/>
                <w:b w:val="false"/>
                <w:bCs w:val="false"/>
                <w:i w:val="false"/>
                <w:iCs w:val="false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шать задачи на нахо</w:t>
              <w:softHyphen/>
              <w:t>ждение вместимости; сравнивать вместимости двух бассей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7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98, 2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Литр. Сколько литров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Решать задачи на нахож</w:t>
              <w:softHyphen/>
              <w:t>дение объема, выраженного в литра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88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местимость и объ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Сравнивать объемы раз</w:t>
              <w:softHyphen/>
              <w:t>личных тел; проводить практи</w:t>
              <w:softHyphen/>
              <w:t>ческую работу; сравнивать объ</w:t>
              <w:softHyphen/>
              <w:t>емы геометрических фигур; на</w:t>
              <w:softHyphen/>
              <w:t>зывать геометрические тела и фигуры; выполнять кратное сравнение объемов двух куб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0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07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убический сантиметр и измерение объема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Измерять объем в куби</w:t>
              <w:softHyphen/>
              <w:t>ческих сантиметрах; описывать практическую работу по изме</w:t>
              <w:softHyphen/>
              <w:t>рению объема металлического шарика; определять объем в ку</w:t>
              <w:softHyphen/>
              <w:t>бических сантиметрах изобра</w:t>
              <w:softHyphen/>
              <w:t>женной на рисунке фигур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. 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3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убический дециметр и кубический сантимет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Выражать в кубических сантиметрах кубические деци</w:t>
              <w:softHyphen/>
              <w:t>метры; выполнять сложение и вычитание величин; находить объем тела в кубических санти</w:t>
              <w:softHyphen/>
              <w:t>метрах и кубических децимет</w:t>
              <w:softHyphen/>
              <w:t>рах; располагать величины в по</w:t>
              <w:softHyphen/>
              <w:t>рядке возрастания объемов; вы</w:t>
              <w:softHyphen/>
              <w:t>полнять кратное сравнение двух данных объем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5,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25, 326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убический дециметр и лит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объема; переводить ку</w:t>
              <w:softHyphen/>
              <w:t>бические дециметры в литр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6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3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Литр и килограм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Определять объем 1 грамма воды; находить, какую часть литра составляет 1 грамм воды; определять, что легче: 1 литр воды или 1 литр бензи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7 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36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ные задачи: арифметические и комбинатор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jc w:val="both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объема; решать задачи разными способами; решать комбинаторные задач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9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44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измерении объе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jc w:val="both"/>
              <w:rPr/>
            </w:pPr>
            <w:r>
              <w:rPr>
                <w:sz w:val="20"/>
                <w:szCs w:val="20"/>
              </w:rPr>
              <w:t>Определять объем фи</w:t>
              <w:softHyphen/>
              <w:t>гур, изображенных на рисунке; измерять объем в кубических сантиметра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1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48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то выполнил большую работу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jc w:val="both"/>
              <w:rPr/>
            </w:pPr>
            <w:r>
              <w:rPr>
                <w:sz w:val="20"/>
                <w:szCs w:val="20"/>
              </w:rPr>
              <w:t>Решать задачи на опре</w:t>
              <w:softHyphen/>
              <w:t>деление производительности; решать задачи на разностное и кратное сравнени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2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53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изводительность – это скорость выполнения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jc w:val="both"/>
              <w:rPr/>
            </w:pPr>
            <w:r>
              <w:rPr>
                <w:sz w:val="20"/>
                <w:szCs w:val="20"/>
              </w:rPr>
              <w:t>Формулировать условие задачи по краткой записи; со</w:t>
              <w:softHyphen/>
              <w:t>ставлять краткую запись в виде таблицы; находить производи</w:t>
              <w:softHyphen/>
              <w:t>тельность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4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57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изводительность – это скорость выполнения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59"/>
              <w:jc w:val="both"/>
              <w:rPr/>
            </w:pPr>
            <w:r>
              <w:rPr>
                <w:sz w:val="20"/>
                <w:szCs w:val="20"/>
              </w:rPr>
              <w:t>Составлять краткую запись в виде таблицы; находить производительность труда; при</w:t>
              <w:softHyphen/>
              <w:t>водить примеры зависимости объема работы от производи</w:t>
              <w:softHyphen/>
              <w:t>тельности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4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6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по теме «Решение задач. Величины и их измерени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 знаний, умен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ind w:left="60" w:hanging="0"/>
              <w:rPr/>
            </w:pPr>
            <w:r>
              <w:rPr>
                <w:sz w:val="20"/>
                <w:szCs w:val="20"/>
              </w:rPr>
              <w:t>Решать задачи; выпол</w:t>
              <w:softHyphen/>
              <w:t>нять письменные вычисления с многозначными числами; ус</w:t>
              <w:softHyphen/>
              <w:t>танавливать зависимости между величин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(35 мин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 зад. по карточ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Учимся решать зада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ind w:left="60" w:hanging="0"/>
              <w:rPr/>
            </w:pPr>
            <w:r>
              <w:rPr>
                <w:sz w:val="20"/>
                <w:szCs w:val="20"/>
              </w:rPr>
              <w:t>Выполнять работу над ошибками; формулировать ус</w:t>
              <w:softHyphen/>
              <w:t>ловие задачи на нахождение скорости, на нахождение произ</w:t>
              <w:softHyphen/>
              <w:t>водительности, на нахождение цены по данному решению; формулировать условие задачи по краткой запис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106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68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еометрические фигуры (5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резки, соединяющие вершины много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ind w:left="60" w:hanging="0"/>
              <w:rPr/>
            </w:pPr>
            <w:r>
              <w:rPr>
                <w:sz w:val="20"/>
                <w:szCs w:val="20"/>
              </w:rPr>
              <w:t>Определять количество сторон и количество диагоналей у многоугольников; выполнять чертеж, проводить диагонали в многоугольнике; изображать многоугольник по данному количеству диагонал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107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7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биение многоугольника на тре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jc w:val="both"/>
              <w:rPr/>
            </w:pPr>
            <w:r>
              <w:rPr>
                <w:sz w:val="20"/>
                <w:szCs w:val="20"/>
              </w:rPr>
              <w:t>Выполнять чертеж; де</w:t>
              <w:softHyphen/>
              <w:t>лить отрезками многоугольник на данное количество треуголь</w:t>
              <w:softHyphen/>
              <w:t>ников; определять количество сторон и количество диагоналей в многоугольник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9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83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лощадь прямоугольного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>Находить площадь прямоугольного треугольника; про</w:t>
              <w:softHyphen/>
              <w:t>водить необходимые измерения и вычислять площадь закрашен</w:t>
              <w:softHyphen/>
              <w:t>ного треугольника на чертеже;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авила нахождения площади прямоугольного</w:t>
            </w:r>
          </w:p>
          <w:p>
            <w:pPr>
              <w:pStyle w:val="1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1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88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числение площади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Строить чертеж; форму</w:t>
              <w:softHyphen/>
              <w:t>лировать правило вычисления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треугольника; прово</w:t>
              <w:softHyphen/>
              <w:t>дить необходимые разбиения и измерения для того, чтобы вычислить площадь каждого закрашенного треугольни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3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9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вычислении площ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числять площадь пря</w:t>
              <w:softHyphen/>
              <w:t>моугольника и фигур сложной форм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5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95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2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1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321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3218" w:type="dxa"/>
            <w:gridSpan w:val="7"/>
            <w:tcBorders/>
          </w:tcPr>
          <w:p>
            <w:pPr>
              <w:pStyle w:val="13"/>
              <w:snapToGrid w:val="false"/>
              <w:spacing w:lineRule="auto" w:line="240"/>
              <w:jc w:val="both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31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еличины и их измерение (4 часа)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Единицы объема. Кубический сантиметр и миллилит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кубические сантиметры, кубические децимет</w:t>
              <w:softHyphen/>
              <w:t>ры в миллилитры; находить объ</w:t>
              <w:softHyphen/>
              <w:t>ем тела в миллилитрах; решать задачи на нахождение объема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0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Единицы объема. Кубический метр и кубический децимет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в кубических дециметрах кубические метры; располагать данные объемы в порядке возрастания; решать задачи на определение объе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2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15, 16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Единицы объема. Кубический метр и кубический сантимет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в кубических метрах кубические сантиметры; выражать в кубических сантимет</w:t>
              <w:softHyphen/>
              <w:t>рах кубические дециметры и ку</w:t>
              <w:softHyphen/>
              <w:t>бические метры; выполнять сло</w:t>
              <w:softHyphen/>
              <w:t>жение и вычитание величин; рас</w:t>
              <w:softHyphen/>
              <w:t>полагать данные объемы в поряд</w:t>
              <w:softHyphen/>
              <w:t>ке убывания; выполнять разност</w:t>
              <w:softHyphen/>
              <w:t>ное и кратное сравнение величи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4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3, 24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ак учили и учились в старин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Решать старинные ариф</w:t>
              <w:softHyphen/>
              <w:t>метические задачи; выполнять рассуждения при решении логи</w:t>
              <w:softHyphen/>
              <w:t>ческих задач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7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5, 6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йствия над числами (8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на однозначное число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деление дву</w:t>
              <w:softHyphen/>
              <w:t>значного числа на однозначное столбиком; делить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ебник, ч.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7-8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7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на однозначное число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Выполнять деление трехзначного числа на одно</w:t>
              <w:softHyphen/>
              <w:t>значное столбиком; вычислять периметр и площадь прямо</w:t>
              <w:softHyphen/>
              <w:t>угольника; вычислять площадь треугольника; решать задачи в косвенной форм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9-10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14, 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Число цифр в записи неполного частн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Определять число цифр в записи неполного частного; определять старший разряд не</w:t>
              <w:softHyphen/>
              <w:t>полного частного; выполнять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-12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7, 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на двузначное число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Выполнять деление с ос</w:t>
              <w:softHyphen/>
              <w:t>татком столбиком; заполнять таб</w:t>
              <w:softHyphen/>
              <w:t>лицу, вычислив значения данного выражения при указанных значе</w:t>
              <w:softHyphen/>
              <w:t>ниях переменной; проверять, сколько раз можно вычесть число 16 из числа 79; решать задачи на деление с остат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3-14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6. 3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Алгоритм деления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Анализировать запись деления четырехзначного числа на двузначное столбиком и от</w:t>
              <w:softHyphen/>
              <w:t>вечать по этой записи на вопро</w:t>
              <w:softHyphen/>
              <w:t>сы; формулировать алгоритм деления столбиком, отвечая на вопросы; выполнять деление на двузначное число столбиком; решать задачи, выполняя схему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5-17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41, 4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окращенная форма записи деления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сокращен</w:t>
              <w:softHyphen/>
              <w:t>ную форму записи деления столбиком; сравнивать сокра</w:t>
              <w:softHyphen/>
              <w:t>щенную и полную записи деле</w:t>
              <w:softHyphen/>
              <w:t>ния столбиком; преобразовывать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ую запись в полную; выполнять деление на двузнач</w:t>
              <w:softHyphen/>
              <w:t>ное число столбиком, выполняя полную и сокращенную записи; восстанавливать запись деления столбико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8-19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48, 5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</w:rPr>
            </w:pPr>
            <w:r>
              <w:rPr>
                <w:bCs/>
              </w:rPr>
              <w:t>Контрольная работа по теме «Деление многозначного числа га двузначное число столбиком. Единицы объем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 знаний, умен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письменные вычисления с многозначными</w:t>
            </w:r>
          </w:p>
          <w:p>
            <w:pPr>
              <w:pStyle w:val="1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ми; решать задач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(35 мин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 зад. по карточ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Поупражняемся в делении столбик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работу над ошибками; выполнять деление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го числа на дву</w:t>
              <w:softHyphen/>
              <w:t>значное; решать задачи на деле</w:t>
              <w:softHyphen/>
              <w:t>ние; формулировать условие за</w:t>
              <w:softHyphen/>
              <w:t>дачи по данному решению; ре</w:t>
              <w:softHyphen/>
              <w:t>шать уравнение; формулировать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задачи по данному уравнению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20-21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60, 5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йствия над числами . Величины и их измерение (9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личи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Выполнять сложение и вычитание величин; формулиро</w:t>
              <w:softHyphen/>
              <w:t>вать условие задачи с величина</w:t>
              <w:softHyphen/>
              <w:t>ми по данному решению; фор</w:t>
              <w:softHyphen/>
              <w:t>мулировать задачу с величинами по краткой записи в таблице; выбирать величину меньшую (большую) данной величины;</w:t>
            </w:r>
          </w:p>
          <w:p>
            <w:pPr>
              <w:pStyle w:val="13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величин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22-23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69, 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множение величины на число и числа на величин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умножение величины на число и числа на величину; решать задачи на на</w:t>
              <w:softHyphen/>
              <w:t>хождение времени; измерять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у данных отрезков и выпол</w:t>
              <w:softHyphen/>
              <w:t>нять кратное сравнение полученных длин; записывать умножение числа на величину в виде суммы;</w:t>
            </w:r>
          </w:p>
          <w:p>
            <w:pPr>
              <w:pStyle w:val="1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з данных произведе</w:t>
              <w:softHyphen/>
              <w:t>ний выражение, которое является решением задач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24-25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76, 7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величины на чис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Выполнять деление ве</w:t>
              <w:softHyphen/>
              <w:t>личины на число; формулиро</w:t>
              <w:softHyphen/>
              <w:t>вать условие задачи по данной краткой записи в виде таблицы; решать задачи в косвенной форм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26-27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6, 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хождение доли от величины и величины по ее до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Находить долю от вели</w:t>
              <w:softHyphen/>
              <w:t>чины и величину по ее доле; ре</w:t>
              <w:softHyphen/>
              <w:t>шать задачи, используя схемы и чертеж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28-29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5, 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1-8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хождение части от величи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Находить часть от вели</w:t>
              <w:softHyphen/>
              <w:t>чины; решать задачи, используя схемы и чертеж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30-33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4, 1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ение величины на величин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ind w:left="60" w:hanging="0"/>
              <w:rPr/>
            </w:pPr>
            <w:r>
              <w:rPr>
                <w:sz w:val="20"/>
                <w:szCs w:val="20"/>
              </w:rPr>
              <w:t>Выполнять деление вели</w:t>
              <w:softHyphen/>
              <w:t>чины на величину; решать задачи, используя схемы и чертежи; вы</w:t>
              <w:softHyphen/>
              <w:t>числять цену товара; приводить примеры единиц производитель</w:t>
              <w:softHyphen/>
              <w:t>ности; формулировать условие задачи по данному ответу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34-35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9, 120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по теме «Действие с величинами. Решение задач с величинами»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-контроль.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Решать задачи; выпол</w:t>
              <w:softHyphen/>
              <w:t>нять вычисления с величинами; находить значения числовых выражений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35 мин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. по карточкам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Поупражняемся в действиях над величин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Выполнять работу над ошибками; выполнять сложение и вычитание величин; выполнять умножение величины на число и числа на величину; выполнять деление величины на число; на</w:t>
              <w:softHyphen/>
              <w:t>ходить долю от величины и ве</w:t>
              <w:softHyphen/>
              <w:t>личину по ее доле; находить часть от величины; находить ве</w:t>
              <w:softHyphen/>
              <w:t>личину по ее части; выполнять деление величины на величину; решать задачи с величин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36-38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0, 1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ешение задач  на движение, производительность труда, нахождение стоимости (22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время движения одинаков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дви</w:t>
              <w:softHyphen/>
              <w:t>жение, когда время движения одинаковое; заполнять решение задачи в таблице; записывать формулу, в которой пройденный путь</w:t>
            </w: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Style w:val="Style18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выражается через ско</w:t>
              <w:softHyphen/>
              <w:t xml:space="preserve">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и время</w:t>
            </w: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Style w:val="Style18"/>
                <w:sz w:val="20"/>
                <w:szCs w:val="20"/>
                <w:lang w:val="en-US"/>
              </w:rPr>
              <w:t>t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39-40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7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длина пройденного пути одинакова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, когда длина пройденного пути одина</w:t>
              <w:softHyphen/>
              <w:t xml:space="preserve">ковая; заполнять решение задачи в таблице; записывать формулу, в которой 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ыражается через пройденный путь</w:t>
            </w: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Style w:val="Style18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время</w:t>
            </w: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Style w:val="Style18"/>
                <w:sz w:val="20"/>
                <w:szCs w:val="20"/>
                <w:lang w:val="en-US"/>
              </w:rPr>
              <w:t>t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41-42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8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вижение в одном и том же направлен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дви</w:t>
              <w:softHyphen/>
              <w:t>жение в одном и том же направ</w:t>
              <w:softHyphen/>
              <w:t>лении; заполнять решение зада</w:t>
              <w:softHyphen/>
              <w:t>чи в таблице; формулировать условие задачи по чертежу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43-45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9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вижение в противоположных направления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0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дви</w:t>
              <w:softHyphen/>
              <w:t>жение в противоположных на</w:t>
              <w:softHyphen/>
              <w:t>правлениях; формулировать ус</w:t>
              <w:softHyphen/>
              <w:t>ловие задачи по данному черте</w:t>
              <w:softHyphen/>
              <w:t>жу; формулировать задачу с данными скоростями объектов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46 - 47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Учимся решать задачи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 движение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оотносить чертеж и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задачи; описывать си</w:t>
              <w:softHyphen/>
              <w:t>туацию движения объектов по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м чертежам; формулиро</w:t>
              <w:softHyphen/>
              <w:t>вать задачи на движение в про</w:t>
              <w:softHyphen/>
              <w:t>тивоположных направлениях; решать задачи на движение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48-50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1, 16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вычислениях и повторим пройденное по теме «Решение задач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Выполнять деление мно</w:t>
              <w:softHyphen/>
              <w:t>гозначного числа на двузначное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олбиком; формулиро</w:t>
              <w:softHyphen/>
              <w:t>вать условие задачи на движение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направлении, используя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ую схему; формулировать</w:t>
            </w:r>
          </w:p>
          <w:p>
            <w:pPr>
              <w:pStyle w:val="13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задачи на движение в противоположных направлениях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51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время работы одинаково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>Решать задачи на произ</w:t>
              <w:softHyphen/>
              <w:t>водительность труда, когда вре</w:t>
              <w:softHyphen/>
              <w:t>мя работы одинаковое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52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объем выполненной работы одинаковы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Решать задачи на произ</w:t>
              <w:softHyphen/>
              <w:t>водительность труда, когда объ</w:t>
              <w:softHyphen/>
              <w:t>ем выполненной работы одина</w:t>
              <w:softHyphen/>
              <w:t>ковый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изводительность при совместной работ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произ</w:t>
              <w:softHyphen/>
              <w:t>водительность труда при совме</w:t>
              <w:softHyphen/>
              <w:t>стной работе; формулировать условие задачи по данной крат</w:t>
              <w:softHyphen/>
              <w:t>кой записи в виде таблицы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55-56, 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ремя совместной работ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Решать задачи на произ</w:t>
              <w:softHyphen/>
              <w:t>водительность труда, когда из</w:t>
              <w:softHyphen/>
              <w:t>вестно время совместной рабо</w:t>
              <w:softHyphen/>
              <w:t>ты; формулировать условие за</w:t>
              <w:softHyphen/>
              <w:t>дачи по данной краткой записи в виде таблицы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-58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6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ешать задачи и повторяем пройденное по теме «Письменные вычисления с многозначными числами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дви</w:t>
              <w:softHyphen/>
              <w:t>жение, производительность тру</w:t>
              <w:softHyphen/>
              <w:t>да; формулировать условие за</w:t>
              <w:softHyphen/>
              <w:t>дачи по данной краткой записи в виде таблицы; выполнять деле</w:t>
              <w:softHyphen/>
              <w:t>ние многозначного числа на дву</w:t>
              <w:softHyphen/>
              <w:t>значное столбиком; вычислять значения числовых выражений со скобками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59-61, 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4, 195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количество одинаков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ind w:left="60" w:hanging="0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стоимости покупки, ко</w:t>
              <w:softHyphen/>
              <w:t>гда количество одинаковое; определять зависимость стоимо</w:t>
              <w:softHyphen/>
              <w:t>сти от цены товар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 62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7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гда стоимость одинаков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цены товара и количест</w:t>
              <w:softHyphen/>
              <w:t>во, когда стоимость одинаковая; формулировать условие задачи по данной краткой записи в виде таблиц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63-64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202, 204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Цена набора това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0"/>
                <w:szCs w:val="20"/>
              </w:rPr>
              <w:t>Решать задачи на нахож</w:t>
              <w:softHyphen/>
              <w:t>дение стоимости, цены товара, количеств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5,  № 2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ая работа по теме «Решение задач на движение, производительность труда, нахождение стоимо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- контроль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83"/>
              <w:ind w:left="-17" w:hanging="0"/>
              <w:rPr/>
            </w:pPr>
            <w:r>
              <w:rPr>
                <w:sz w:val="20"/>
                <w:szCs w:val="20"/>
              </w:rPr>
              <w:t>Решать задачи на нахо</w:t>
              <w:softHyphen/>
              <w:t>ждение стоимости, цены товара, количества; выполнять устные и письменные вычисления с многознач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Контрольная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 зад. по карточ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Учимся решать зада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работу над ошибками; решать задачи на на</w:t>
              <w:softHyphen/>
              <w:t>хождение стоимости, цены това</w:t>
              <w:softHyphen/>
              <w:t>ра, количеств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. 66,  № 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упражняемся в вычислениях и повторим пройденное по теме «Решение задач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ind w:left="-17" w:hanging="0"/>
              <w:jc w:val="both"/>
              <w:rPr/>
            </w:pPr>
            <w:r>
              <w:rPr>
                <w:sz w:val="20"/>
                <w:szCs w:val="20"/>
              </w:rPr>
              <w:t>Выполнять деление мно</w:t>
              <w:softHyphen/>
              <w:t>гозначного числа на двузначное столбиком; решать задачи на движение; решать задачи на на</w:t>
              <w:softHyphen/>
              <w:t>хождение стоимости, цены това</w:t>
              <w:softHyphen/>
              <w:t>ра, количества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,  № 21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я с помощью калькулятор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9"/>
              <w:ind w:left="-17" w:hanging="0"/>
              <w:rPr/>
            </w:pPr>
            <w:r>
              <w:rPr>
                <w:rStyle w:val="Style18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вычисления на калькуляторе; выполнять деле</w:t>
              <w:softHyphen/>
              <w:t>ние с остатком; определять не</w:t>
              <w:softHyphen/>
              <w:t>полное частное и остаток, исполь</w:t>
              <w:softHyphen/>
              <w:t>зуя калькулятор; вычислять зна</w:t>
              <w:softHyphen/>
              <w:t>чения числовых выражений со скобками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 Практическая работ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-69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2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в математике применяют союз «и» или союз «или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59"/>
              <w:ind w:left="-17" w:hanging="0"/>
              <w:rPr/>
            </w:pPr>
            <w:r>
              <w:rPr>
                <w:rStyle w:val="Style18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итать записи вида </w:t>
            </w:r>
            <w:r>
              <w:rPr>
                <w:rStyle w:val="Style18"/>
                <w:sz w:val="20"/>
                <w:szCs w:val="20"/>
              </w:rPr>
              <w:t>х &gt;</w:t>
            </w:r>
            <w:r>
              <w:rPr>
                <w:sz w:val="20"/>
                <w:szCs w:val="20"/>
              </w:rPr>
              <w:t xml:space="preserve"> 12; составлять и записывать верное двойное неравенство со знаком &lt; (&gt;); выписывать вер</w:t>
              <w:softHyphen/>
              <w:t>ные утверждения, в которых со</w:t>
              <w:softHyphen/>
              <w:t>юз «или» можно заменить на союз «и» при условии, что ут</w:t>
              <w:softHyphen/>
              <w:t>верждение останется верным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70-72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выполнение одного условия обеспечивает выполнение другого. Не только одно, но и друго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ind w:left="-17" w:hanging="0"/>
              <w:rPr/>
            </w:pPr>
            <w:r>
              <w:rPr>
                <w:sz w:val="22"/>
                <w:szCs w:val="22"/>
              </w:rPr>
              <w:t>Переформулировать данные утверждения с помощью логической связки «если... , то ...»; завершать построение данных утверждений так, чтобы они получались верными; запи</w:t>
              <w:softHyphen/>
              <w:t>сывать решение задачи не толь</w:t>
              <w:softHyphen/>
              <w:t>ко по действиям, но и с помо</w:t>
              <w:softHyphen/>
              <w:t>щью одного выражения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73-74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мся решать логические зада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Решать логические за</w:t>
              <w:softHyphen/>
              <w:t>дачи; доказывать верность дан</w:t>
              <w:softHyphen/>
              <w:t>ных утверждений; разгадывать арифметические ребус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75-76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ях и повторим пройденное по теме «Решение задач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Решать задачи на нахо</w:t>
              <w:softHyphen/>
              <w:t>ждение площади прямоугольни</w:t>
              <w:softHyphen/>
              <w:t>ка; выполнять деление много</w:t>
              <w:softHyphen/>
              <w:t>значного числа на двузначное столбиком; вычислять значение числового выражения со скоб</w:t>
              <w:softHyphen/>
              <w:t>к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77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55, 25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материал. Решение задач (5 часов).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8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Квадрат и куб 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ind w:left="-17" w:hanging="0"/>
              <w:rPr/>
            </w:pPr>
            <w:r>
              <w:rPr>
                <w:sz w:val="22"/>
                <w:szCs w:val="22"/>
              </w:rPr>
              <w:t>Изображать квадрат и куб; находить объем данного куба; решать логические задачи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78-79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6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9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и нар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ind w:left="-17" w:hanging="0"/>
              <w:rPr/>
            </w:pPr>
            <w:r>
              <w:rPr>
                <w:sz w:val="22"/>
                <w:szCs w:val="22"/>
              </w:rPr>
              <w:t>Решать логические за</w:t>
              <w:softHyphen/>
              <w:t>дачи; чертить круг; показывать центр круга; приводить примеры предметов круглой и шарооб</w:t>
              <w:softHyphen/>
              <w:t>разной формы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80-81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6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 объе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4"/>
              <w:ind w:left="-17" w:hanging="0"/>
              <w:rPr/>
            </w:pPr>
            <w:r>
              <w:rPr>
                <w:sz w:val="22"/>
                <w:szCs w:val="22"/>
              </w:rPr>
              <w:t>Выделять куб, призму, прямоугольный прямоугольник, конус, цилиндр, пирамиду, шар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82-83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7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ение площади с помощью палетк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/>
              <w:ind w:left="-17" w:hanging="0"/>
              <w:rPr/>
            </w:pPr>
            <w:r>
              <w:rPr>
                <w:rStyle w:val="Style18"/>
              </w:rPr>
              <w:t>О</w:t>
            </w:r>
            <w:r>
              <w:rPr>
                <w:sz w:val="22"/>
                <w:szCs w:val="22"/>
              </w:rPr>
              <w:t>пределять площадь геометрических фигур с помо</w:t>
              <w:softHyphen/>
              <w:t>щью палетки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84-87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81 , 28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нахождении площади и объем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-17" w:hanging="0"/>
              <w:rPr/>
            </w:pPr>
            <w:r>
              <w:rPr>
                <w:sz w:val="22"/>
                <w:szCs w:val="22"/>
              </w:rPr>
              <w:t>Находить площади дан</w:t>
              <w:softHyphen/>
              <w:t>ных фигур с помощью палетки; сравнивать результаты измере</w:t>
              <w:softHyphen/>
              <w:t>ния площади прямоугольника по формуле</w:t>
            </w:r>
            <w:r>
              <w:rPr>
                <w:rStyle w:val="Style18"/>
                <w:sz w:val="22"/>
                <w:szCs w:val="22"/>
              </w:rPr>
              <w:t xml:space="preserve"> (</w:t>
            </w:r>
            <w:r>
              <w:rPr>
                <w:rStyle w:val="Style18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rStyle w:val="Style18"/>
                <w:sz w:val="22"/>
                <w:szCs w:val="22"/>
              </w:rPr>
              <w:t xml:space="preserve"> аЪ)</w:t>
            </w:r>
            <w:r>
              <w:rPr>
                <w:sz w:val="22"/>
                <w:szCs w:val="22"/>
              </w:rPr>
              <w:t xml:space="preserve"> и с помощью палетки; вычислять площадь боковых стенок бака; вычислять площадь одной клетки тетрадно</w:t>
              <w:softHyphen/>
              <w:t>го листа и на нем строить раз</w:t>
              <w:softHyphen/>
              <w:t>личные многоугольники с пло</w:t>
              <w:softHyphen/>
              <w:t>щадью 12 кв. см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С. 88-89,</w:t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. Решение задач.( 11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емся в вычислениях и повторим пройденное по теме «Решение задач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выполненное сложение, вычитание, умноже</w:t>
              <w:softHyphen/>
              <w:t>ние, деление многозначных чи</w:t>
              <w:softHyphen/>
              <w:t>сел в столбик; решать задачу на встречное движение; чертить квадраты определенной площа</w:t>
              <w:softHyphen/>
              <w:t>ди; сравнивать значения число</w:t>
              <w:softHyphen/>
              <w:t>вых выражений и записывать полученные результаты в виде двойного неравенства со зна</w:t>
              <w:softHyphen/>
              <w:t>ком &lt;; вычислять площадь прямоугольника по данному периметру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-91, № 29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. Корень уравн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jc w:val="both"/>
              <w:rPr/>
            </w:pPr>
            <w:r>
              <w:rPr>
                <w:sz w:val="22"/>
                <w:szCs w:val="22"/>
              </w:rPr>
              <w:t>Среди данных записей выбирать уравнения; находить корни сложных уравнений; со</w:t>
              <w:softHyphen/>
              <w:t>ставлять пары уравнений так, чтобы уравнения в паре имели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 тот же корень; опреде</w:t>
              <w:softHyphen/>
            </w:r>
          </w:p>
          <w:p>
            <w:pPr>
              <w:pStyle w:val="13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корень уравнения методом подбора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-9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ешать задачи с помощью уравн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Решать задачи с помо</w:t>
              <w:softHyphen/>
              <w:t>щью уравнения; формулировать</w:t>
            </w:r>
          </w:p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условие задачи по данному уравнению; формулировать об</w:t>
              <w:softHyphen/>
              <w:t>атные задачи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-95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оупражняемся в вычислениях и повторим пройденное по теме «Решение задач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Находить корни данных уравнений; решать задачи на движение; составлять уравнение, с помощью которого можно ре</w:t>
              <w:softHyphen/>
              <w:t>шить задачу; решать задачу на нахождение цены товар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96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контрол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Решать задачи; вычис</w:t>
              <w:softHyphen/>
              <w:t>лять площадь прямоугольник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35 мин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. по карточ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числ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rStyle w:val="Style18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работу над ошибками; решать задачи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. по карточ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9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задач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jc w:val="both"/>
              <w:rPr/>
            </w:pPr>
            <w:r>
              <w:rPr>
                <w:sz w:val="22"/>
                <w:szCs w:val="22"/>
              </w:rPr>
              <w:t>Решать логические за</w:t>
              <w:softHyphen/>
              <w:t>дачи с помощью таблицы; ре</w:t>
              <w:softHyphen/>
              <w:t>шать комбинаторные задачи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97-98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задач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Р</w:t>
            </w:r>
            <w:r>
              <w:rPr>
                <w:sz w:val="22"/>
                <w:szCs w:val="22"/>
              </w:rPr>
              <w:t>ешать логические за</w:t>
              <w:softHyphen/>
              <w:t>дачи с помощью таблицы; решать комбинаторные задачи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98-99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2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туральные числа и число 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самое боль</w:t>
              <w:softHyphen/>
              <w:t>шое и самое маленькое из пяти</w:t>
              <w:softHyphen/>
              <w:t>значных натуральных чисел; за</w:t>
              <w:softHyphen/>
              <w:t>писывать данные числа в поряд</w:t>
              <w:softHyphen/>
              <w:t>ке увеличения (уменьшения); называть предыдущее и после</w:t>
              <w:softHyphen/>
              <w:t>дующее число для данного чис</w:t>
              <w:softHyphen/>
              <w:t>ла; записывать все возможные трехзначные числа с помощью трех данных цифр; определять, четным или нечетным будет  значение данного числового вы</w:t>
              <w:softHyphen/>
              <w:t>ражения; находить натуральное число, которое нацело делится на числа 2, 3, 5; составлять и за</w:t>
              <w:softHyphen/>
              <w:t>писывать выражение, которое содержит все четыре действия и значение которого равно 1000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0-101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 xml:space="preserve">334.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22-12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Алгоритмы вычисления столбико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right="30" w:hanging="0"/>
              <w:jc w:val="center"/>
              <w:rPr/>
            </w:pPr>
            <w:r>
              <w:rPr/>
              <w:t>Выполнять сложение, вычитание, умножение, деление многозначных чисел столбиком; вычислять значение числового выражения; составлять задание на вычитание столбиком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2-103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4337, 3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еличины и их измерение (2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</w:rPr>
            </w:pPr>
            <w:r>
              <w:rPr>
                <w:bCs/>
              </w:rPr>
              <w:t>Действия с величина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4"/>
              <w:ind w:left="60" w:hanging="0"/>
              <w:rPr/>
            </w:pPr>
            <w:r>
              <w:rPr>
                <w:sz w:val="20"/>
                <w:szCs w:val="20"/>
              </w:rPr>
              <w:t>Из данных величин со</w:t>
              <w:softHyphen/>
              <w:t>ставлять и записывать всевоз</w:t>
              <w:softHyphen/>
              <w:t>можные суммы (разности), значе</w:t>
              <w:softHyphen/>
              <w:t>ние которых имеет смысл вычис</w:t>
              <w:softHyphen/>
              <w:t>лять; увеличивать (уменьшать) данные величины в несколько раз; выполнять разностное сравнение величин; вычислять часть данной величины; вычислять величину по данной части; решать задачи с величинами; выполнять кратное сравнение величин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 парах.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4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5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йствия с величина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5, 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5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ешение задач (3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6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ак мы учились решать задачи на движени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4"/>
              <w:ind w:left="60" w:hanging="0"/>
              <w:rPr/>
            </w:pPr>
            <w:r>
              <w:rPr>
                <w:rStyle w:val="Style18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шать задачи в виде одного выражения; строить схе</w:t>
              <w:softHyphen/>
              <w:t>му к условию задачи; решать задачи на движение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6-107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5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учились решать задачи на производительность тру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jc w:val="both"/>
              <w:rPr/>
            </w:pPr>
            <w:r>
              <w:rPr>
                <w:sz w:val="22"/>
                <w:szCs w:val="22"/>
              </w:rPr>
              <w:t>Решать задачи на дви</w:t>
              <w:softHyphen/>
              <w:t>жение в противоположных на</w:t>
              <w:softHyphen/>
              <w:t>правлениях; дополнять условие задачи недостающими данными из географического атласа; ре</w:t>
              <w:softHyphen/>
              <w:t>шать задачи на производитель</w:t>
              <w:softHyphen/>
              <w:t>ность труд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07-108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учились решать задачи на на нахождение цены, количества, сто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-17" w:hanging="0"/>
              <w:rPr/>
            </w:pPr>
            <w:r>
              <w:rPr>
                <w:rStyle w:val="Style18"/>
              </w:rPr>
              <w:t>Р</w:t>
            </w:r>
            <w:r>
              <w:rPr>
                <w:sz w:val="22"/>
                <w:szCs w:val="22"/>
              </w:rPr>
              <w:t>ешать задачи на нахож</w:t>
              <w:softHyphen/>
              <w:t>дение цены, количества, стоимост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08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Геометрические фигуры (2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 и их свой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ind w:left="60" w:hanging="0"/>
              <w:rPr/>
            </w:pPr>
            <w:r>
              <w:rPr>
                <w:rStyle w:val="Style18"/>
              </w:rPr>
              <w:t>Ч</w:t>
            </w:r>
            <w:r>
              <w:rPr>
                <w:sz w:val="22"/>
                <w:szCs w:val="22"/>
              </w:rPr>
              <w:t>ертить прямоугольник с данными длинами; измерять площадь прямоугольника и пря</w:t>
              <w:softHyphen/>
              <w:t>моугольного треугольника; чер</w:t>
              <w:softHyphen/>
              <w:t>тить окружность с данным радиу</w:t>
              <w:softHyphen/>
              <w:t>сом; строить равносторонний тре</w:t>
              <w:softHyphen/>
              <w:t>угольник; разбивать равносторон</w:t>
              <w:softHyphen/>
              <w:t>ний треугольник на 4 одинаковых равносторонних треугольника; с помощью циркуля и линейки делить отрезок на 4 равные част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С.109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еометрические фигуры и их свой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jc w:val="both"/>
              <w:rPr/>
            </w:pPr>
            <w:r>
              <w:rPr>
                <w:rStyle w:val="Style18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ертить два отрезка, ко</w:t>
              <w:softHyphen/>
              <w:t>торые пересекаются под прямым углом; строить тупоугольный (остроугольный, прямоугольный) треугольник; строить треугольник по данной стороне и высоте, про</w:t>
              <w:softHyphen/>
              <w:t>веденной к этой стороне; опреде</w:t>
              <w:softHyphen/>
              <w:t>лять вид треугольн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0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. Действия над числами. Решение задач.  (10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Буквенные выражения и урав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left="60" w:hanging="0"/>
              <w:rPr/>
            </w:pPr>
            <w:r>
              <w:rPr>
                <w:sz w:val="20"/>
                <w:szCs w:val="20"/>
              </w:rPr>
              <w:t>Вычислять значения ука</w:t>
              <w:softHyphen/>
              <w:t>занных в таблице выражений при заданных значениях перемен</w:t>
              <w:softHyphen/>
              <w:t>ной а; записывать значения в таблицу; составлять буквенные выражения для вычисления пе</w:t>
              <w:softHyphen/>
              <w:t>риметра данных многоуголь</w:t>
              <w:softHyphen/>
              <w:t>нико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Индивидуальный опрос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1-112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Буквенные выражения и уравн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ind w:left="60" w:hanging="0"/>
              <w:rPr/>
            </w:pPr>
            <w:r>
              <w:rPr>
                <w:sz w:val="20"/>
                <w:szCs w:val="20"/>
              </w:rPr>
              <w:t>Записывать свойство сло</w:t>
              <w:softHyphen/>
              <w:t>жения числа с нулем с помощью соответствующего равенства; за</w:t>
              <w:softHyphen/>
              <w:t>писывать свойства вычитания с помощью соответствующих ра</w:t>
              <w:softHyphen/>
              <w:t>венств; записывать свойства ум</w:t>
              <w:softHyphen/>
              <w:t>ножения с помощью соответст</w:t>
              <w:softHyphen/>
              <w:t>вующих равенств; записывать свойства деления с помощью ра</w:t>
              <w:softHyphen/>
              <w:t>венств; находить корни уравне</w:t>
              <w:softHyphen/>
              <w:t>ний; составлять уравнение по данному условию; составлять три разных уравнения, корнем каждо</w:t>
              <w:softHyphen/>
              <w:t>го из которых является число 725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3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№</w:t>
            </w:r>
            <w:r>
              <w:rPr/>
              <w:t>38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опросы для повтор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/>
              <w:ind w:left="-17" w:hanging="0"/>
              <w:jc w:val="center"/>
              <w:rPr/>
            </w:pPr>
            <w:r>
              <w:rPr>
                <w:sz w:val="20"/>
                <w:szCs w:val="20"/>
              </w:rPr>
              <w:t>Читать и записывать на</w:t>
              <w:softHyphen/>
              <w:t>туральные числа; выполнять сложение, вычитание, умноже</w:t>
              <w:softHyphen/>
              <w:t>ние и деление многозначных чисел; решать задачи на движе</w:t>
              <w:softHyphen/>
              <w:t>ние, производительность; нахо</w:t>
              <w:softHyphen/>
              <w:t>дить корень уравнения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14-117,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ыкновенные дроб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аписывать по рисунку</w:t>
            </w:r>
          </w:p>
          <w:p>
            <w:pPr>
              <w:pStyle w:val="13"/>
              <w:shd w:fill="auto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ю, которую составляет за</w:t>
              <w:softHyphen/>
              <w:t>крашенная часть фигуры от всей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; читать и записывать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; решать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дробями; сравнивать</w:t>
            </w:r>
          </w:p>
          <w:p>
            <w:pPr>
              <w:pStyle w:val="Normal"/>
              <w:rPr/>
            </w:pPr>
            <w:r>
              <w:rPr/>
              <w:t>обыкновенные дроби с одинако</w:t>
              <w:softHyphen/>
              <w:t>выми знаменателями; сравни</w:t>
              <w:softHyphen/>
              <w:t>вать дроби с одинаковыми чис</w:t>
              <w:softHyphen/>
              <w:t>лителями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1-124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ак учили и учились в старин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Решать нестандартные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смекалку; решать ста</w:t>
              <w:softHyphen/>
              <w:t>ринные геометрические задачи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кладывание и разрезание</w:t>
            </w:r>
          </w:p>
          <w:p>
            <w:pPr>
              <w:pStyle w:val="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5-126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6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ак учили и учились в старину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ман зр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Решать нестандартные</w:t>
            </w:r>
          </w:p>
          <w:p>
            <w:pPr>
              <w:pStyle w:val="1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смекалку; решать ста</w:t>
              <w:softHyphen/>
              <w:t>ринные геометрические задачи</w:t>
            </w:r>
          </w:p>
          <w:p>
            <w:pPr>
              <w:pStyle w:val="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кладывание и разрезание фигур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.127-128, 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37-14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Повторение. Действия над числами. Решение задач.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общение.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на</w:t>
              <w:softHyphen/>
              <w:t>туральные числа; выполнять сложение, вычитание, умноже</w:t>
              <w:softHyphen/>
              <w:t>ние и деление многозначных чисел; решать задачи на движе</w:t>
              <w:softHyphen/>
              <w:t>ние, производительность; нахо</w:t>
              <w:softHyphen/>
              <w:t>дить корень уравнения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зад. по карточкам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0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7">
    <w:name w:val="Основной текст (7)_"/>
    <w:qFormat/>
    <w:rPr>
      <w:sz w:val="17"/>
      <w:szCs w:val="17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sz w:val="15"/>
      <w:szCs w:val="15"/>
      <w:shd w:fill="FFFFFF" w:val="clear"/>
    </w:rPr>
  </w:style>
  <w:style w:type="character" w:styleId="61">
    <w:name w:val="Основной текст (6) + Не 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41">
    <w:name w:val="Основной текст (4) + Не 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3">
    <w:name w:val="Основной текст (3)_"/>
    <w:qFormat/>
    <w:rPr>
      <w:sz w:val="16"/>
      <w:szCs w:val="16"/>
      <w:shd w:fill="FFFFFF" w:val="clear"/>
    </w:rPr>
  </w:style>
  <w:style w:type="character" w:styleId="31">
    <w:name w:val="Основной текст (3) + Не 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/>
      <w:jc w:val="right"/>
    </w:pPr>
    <w:rPr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uppressAutoHyphens w:val="false"/>
      <w:spacing w:lineRule="atLeast" w:line="0"/>
      <w:jc w:val="both"/>
    </w:pPr>
    <w:rPr>
      <w:sz w:val="15"/>
      <w:szCs w:val="15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/>
    </w:pPr>
    <w:rPr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/>
    </w:pPr>
    <w:rPr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1:25:00Z</dcterms:created>
  <dc:creator>Ученик</dc:creator>
  <dc:description/>
  <cp:keywords/>
  <dc:language>en-US</dc:language>
  <cp:lastModifiedBy>школа15</cp:lastModifiedBy>
  <dcterms:modified xsi:type="dcterms:W3CDTF">2012-10-30T06:53:00Z</dcterms:modified>
  <cp:revision>63</cp:revision>
  <dc:subject/>
  <dc:title>Учебно-тематическое планирование</dc:title>
</cp:coreProperties>
</file>