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Министерство образования Московской област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suppressAutoHyphens w:val="true"/>
        <w:ind w:left="567" w:right="0" w:hanging="567"/>
        <w:jc w:val="center"/>
        <w:rPr>
          <w:sz w:val="28"/>
          <w:szCs w:val="28"/>
        </w:rPr>
      </w:pPr>
      <w:r>
        <w:rPr>
          <w:sz w:val="28"/>
          <w:szCs w:val="28"/>
        </w:rPr>
        <w:t>«Фрязинский государственный техникум электроники, управления и права»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9"/>
          <w:tab w:val="left" w:pos="5954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ститель директор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чебной работе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ГБОУ СПО МО «ФГТЭУП»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 О. Н. Мороз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_____»___________ 2013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.01 </w:t>
      </w:r>
      <w:r>
        <w:rPr>
          <w:rFonts w:eastAsia="TimesNewRomanPSMT;MS Mincho"/>
          <w:sz w:val="28"/>
          <w:szCs w:val="28"/>
        </w:rPr>
        <w:t>«Материаловедение, электрорадиоматериалы, радиокомпонент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-18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фессиональный цикл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-187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основной профессиональной образовательной программы СП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для специальности 210413 Радиоаппаратостроение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Фрязино, 2013 г.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ru-RU"/>
        </w:rPr>
      </w:r>
    </w:p>
    <w:p>
      <w:pPr>
        <w:pStyle w:val="Default"/>
        <w:bidi w:val="0"/>
        <w:ind w:left="0" w:right="-1" w:hanging="0"/>
        <w:jc w:val="left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pacing w:val="-1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6077585" cy="3008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00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ОДОБРЕНО 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едметной цикловой комиссией «Радиотехнических дисциплин»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отокол № 1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т «01» сентября 2013 г.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едседатель ПЦК « Радиотехнических  дисциплин»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______________/Морозова Н.Е./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(подпись)              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widowControl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едметной цикловой комиссией «Радиотехнических дисциплин»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отокол № 1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т «01» сентября 2013 г.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едседатель ПЦК «Радиотехнических дисциплин»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______________/Морозова Н.Е./</w:t>
                                  </w:r>
                                </w:p>
                                <w:p>
                                  <w:pPr>
                                    <w:pStyle w:val="23"/>
                                    <w:widowControl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(подпись)               </w:t>
                                  </w:r>
                                </w:p>
                                <w:p>
                                  <w:pPr>
                                    <w:pStyle w:val="23"/>
                                    <w:widowControl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23"/>
                                    <w:widowControl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ind w:left="0" w:right="317" w:hanging="0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36.9pt;mso-wrap-distance-left:0pt;mso-wrap-distance-right:9pt;mso-wrap-distance-top:0pt;mso-wrap-distance-bottom:0pt;margin-top:-0.3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ДОБРЕНО 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едметной цикловой комиссией «Радиотехнических дисциплин»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«01» сентября 2013 г.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едседатель ПЦК « Радиотехнических  дисциплин»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______________/Морозова Н.Е./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(подпись)               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23"/>
                              <w:widowControl w:val="false"/>
                              <w:spacing w:lineRule="auto" w:line="240" w:before="0" w:after="0"/>
                              <w:ind w:left="0" w:right="0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едметной цикловой комиссией «Радиотехнических дисциплин»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«01» сентября 2013 г.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едседатель ПЦК «Радиотехнических дисциплин»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______________/Морозова Н.Е./</w:t>
                            </w:r>
                          </w:p>
                          <w:p>
                            <w:pPr>
                              <w:pStyle w:val="23"/>
                              <w:widowControl w:val="false"/>
                              <w:spacing w:lineRule="auto" w:line="240" w:before="0" w:after="0"/>
                              <w:ind w:left="0" w:right="0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(подпись)               </w:t>
                            </w:r>
                          </w:p>
                          <w:p>
                            <w:pPr>
                              <w:pStyle w:val="23"/>
                              <w:widowControl w:val="false"/>
                              <w:spacing w:lineRule="auto" w:line="240" w:before="0" w:after="0"/>
                              <w:ind w:left="0" w:right="0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3"/>
                              <w:widowControl w:val="false"/>
                              <w:spacing w:lineRule="auto" w:line="240" w:before="0" w:after="0"/>
                              <w:ind w:left="0" w:right="0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ind w:left="0" w:right="317" w:hanging="0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bidi w:val="0"/>
        <w:ind w:left="0" w:right="-1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Составитель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>Шигаев А.В., преподаватель ГБОУ СПО МО «ФГТЭУП»</w:t>
      </w:r>
    </w:p>
    <w:p>
      <w:pPr>
        <w:pStyle w:val="Default"/>
        <w:bidi w:val="0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ы: </w:t>
      </w:r>
    </w:p>
    <w:p>
      <w:pPr>
        <w:pStyle w:val="Default"/>
        <w:bidi w:val="0"/>
        <w:ind w:left="0" w:right="-1" w:hanging="0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ая экспертиза: </w:t>
      </w:r>
    </w:p>
    <w:p>
      <w:pPr>
        <w:pStyle w:val="Default"/>
        <w:bidi w:val="0"/>
        <w:ind w:left="0" w:right="-1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Макарова Н. В., методис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БОУ СПО МО «ФГТЭУП»</w:t>
      </w:r>
    </w:p>
    <w:p>
      <w:pPr>
        <w:pStyle w:val="Default"/>
        <w:bidi w:val="0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-1" w:hanging="0"/>
        <w:jc w:val="left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Содержательная экспертиза: </w:t>
      </w:r>
    </w:p>
    <w:p>
      <w:pPr>
        <w:pStyle w:val="Default"/>
        <w:bidi w:val="0"/>
        <w:ind w:left="0" w:right="31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Макарова Н.В., председатель ПЦК «Юридических дисциплин»</w:t>
      </w:r>
    </w:p>
    <w:p>
      <w:pPr>
        <w:pStyle w:val="Default"/>
        <w:bidi w:val="0"/>
        <w:ind w:left="0" w:right="31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bidi w:val="0"/>
        <w:ind w:left="0" w:right="-1" w:hanging="0"/>
        <w:jc w:val="left"/>
        <w:rPr>
          <w:color w:val="FF0000"/>
          <w:sz w:val="22"/>
          <w:szCs w:val="22"/>
        </w:rPr>
      </w:pPr>
      <w:r>
        <w:rPr>
          <w:b/>
          <w:sz w:val="28"/>
          <w:szCs w:val="28"/>
        </w:rPr>
        <w:t xml:space="preserve">Содержательная экспертиза: </w:t>
      </w:r>
    </w:p>
    <w:p>
      <w:pPr>
        <w:pStyle w:val="Default"/>
        <w:bidi w:val="0"/>
        <w:ind w:left="0" w:right="-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color w:val="FF0000"/>
          <w:sz w:val="22"/>
          <w:szCs w:val="22"/>
        </w:rPr>
        <w:t xml:space="preserve">Внешний эксперт-рецензент из другого учебного завед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бочая программа р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зработана на основе Федеральн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ударственного образовательного стандар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специальности  среднего профессионального образ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10413 </w:t>
      </w:r>
      <w:r>
        <w:rPr>
          <w:rFonts w:cs="Times New Roman" w:ascii="Times New Roman" w:hAnsi="Times New Roman"/>
          <w:b w:val="false"/>
          <w:sz w:val="28"/>
          <w:szCs w:val="28"/>
        </w:rPr>
        <w:t>Радиоаппаратостро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, утвержденного приказом Министерства образования и науки РФ  от «13» июля 2010 г. № 770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одержание программы реализуется в процессе освоения студентами основной профессиональной образовательной программы по специальности СПО  210413 </w:t>
      </w:r>
      <w:r>
        <w:rPr>
          <w:rFonts w:cs="Times New Roman" w:ascii="Times New Roman" w:hAnsi="Times New Roman"/>
          <w:b w:val="false"/>
          <w:sz w:val="28"/>
          <w:szCs w:val="28"/>
        </w:rPr>
        <w:t>Радиоаппаратостро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в соответствии с требованиями ФГОС СПО третьего поколения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 xml:space="preserve">ПАСПОРТ 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>рабочей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 xml:space="preserve">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80" w:after="0"/>
              <w:ind w:left="284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en-US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условия реализации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рабочей программы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 xml:space="preserve">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280" w:after="0"/>
              <w:ind w:left="284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80" w:after="0"/>
              <w:ind w:left="284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-10"/>
          <w:sz w:val="28"/>
          <w:szCs w:val="28"/>
        </w:rPr>
      </w:pPr>
      <w:r>
        <w:rPr>
          <w:b/>
          <w:bCs/>
          <w:i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Материаловедение, электрорадиоматериалы и радиокомпонент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  <w:sz w:val="12"/>
          <w:szCs w:val="16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rFonts w:eastAsia="TimesNewRomanPSMT;MS Mincho"/>
          <w:sz w:val="28"/>
          <w:szCs w:val="28"/>
        </w:rPr>
        <w:t>«Материаловедение, электрорадиоматериалы, радиокомпоненты</w:t>
      </w:r>
      <w:r>
        <w:rPr>
          <w:sz w:val="28"/>
          <w:szCs w:val="28"/>
        </w:rPr>
        <w:t xml:space="preserve">» является частью  основной профессиональной образовательной программы ГБОУ СПО МО «ФГТЭУП» в соответствии с ФГОС по специальности СПО 210413 Радиоаппаратостроение, входящей в укрупненную группу специальносте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0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Электронная техника, радиотехника и связь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67"/>
        <w:jc w:val="both"/>
        <w:rPr>
          <w:b/>
          <w:b/>
          <w:i/>
          <w:i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дополнительном профессиональном образовании  и профессиональной подготовк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rFonts w:eastAsia="TimesNewRomanPSMT;MS Mincho"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</w:rPr>
      </w:pPr>
      <w:r>
        <w:rPr>
          <w:rFonts w:eastAsia="TimesNewRomanPSMT;MS Mincho"/>
          <w:sz w:val="28"/>
          <w:szCs w:val="28"/>
        </w:rPr>
        <w:t xml:space="preserve">Учебная дисциплина «Материаловедение, электрорадиоматериалы, радиокомпоненты» - это </w:t>
      </w:r>
      <w:r>
        <w:rPr>
          <w:rFonts w:eastAsia="Calibri"/>
          <w:sz w:val="28"/>
          <w:szCs w:val="28"/>
        </w:rPr>
        <w:t xml:space="preserve">общепрофессиональная   дисциплина, которая  </w:t>
      </w:r>
      <w:r>
        <w:rPr>
          <w:rFonts w:eastAsia="TimesNewRomanPSMT;MS Mincho"/>
          <w:sz w:val="28"/>
          <w:szCs w:val="28"/>
        </w:rPr>
        <w:t>относиться к обязательной части профессионального цикла</w:t>
      </w:r>
      <w:r>
        <w:rPr>
          <w:rFonts w:eastAsia="Calibri"/>
          <w:sz w:val="28"/>
          <w:szCs w:val="28"/>
        </w:rPr>
        <w:t xml:space="preserve"> ОПОП СПО</w:t>
      </w:r>
      <w:r>
        <w:rPr>
          <w:rFonts w:eastAsia="TimesNewRomanPSMT;MS Mincho"/>
          <w:sz w:val="28"/>
          <w:szCs w:val="28"/>
        </w:rPr>
        <w:t xml:space="preserve"> базовой подготовки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язательная част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бирать материалы на основе анализа их свойств для конкретного применения в радиоэлектронных устройств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дбирать по справочным материалам радиокомпоненты для электронных устрой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Читать маркировк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физических явлений в электрорадиоматериал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араметры и характеристики типовых радиокомпонент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iCs/>
          <w:sz w:val="28"/>
          <w:szCs w:val="28"/>
          <w:u w:val="single"/>
        </w:rPr>
        <w:t xml:space="preserve">Вариативная часть </w:t>
      </w:r>
      <w:r>
        <w:rPr>
          <w:iCs/>
          <w:sz w:val="28"/>
          <w:szCs w:val="28"/>
        </w:rPr>
        <w:t>: - 90 часов, из них 60 часов – обязательная аудиторная нагруз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физические процессы, происходящие при работе активных радиокомпонентов в схеме функционального уз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ётко представлять себе принцип действия схемы, в которой клеятся радиокомпоненты (микросхемы, транзисторы, диоды и т.д.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одить электрические измерения параметров активных элементов схемы узла, снимать графические характеристики работы функционального уз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бираться в физических процессах, проходящих в схемах с использованием магнитотвердых материал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нцип действия транзисторов, микросхем, полупроводниковых диодов, их основные характеристики и парамет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, являющегося основным звеном в физических процессах, происходящих в транзисторах, диод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свойства полупроводниковых материалов (тип проводимости, рабочую температуру, зависимость от примесей и т.д.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>- Основные процессы, происходящие в диэлектрик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left="0" w:right="-1" w:firstLine="567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одержание дисциплины ориентировано на подготовку студентов к освоению профессиональных модулей ОПОП по специальности 210413 Радиоаппаратостроени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163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 xml:space="preserve">109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>54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171"/>
      </w:tblGrid>
      <w:tr>
        <w:trPr>
          <w:trHeight w:val="460" w:hRule="atLeast"/>
        </w:trPr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в том числе: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в том числе: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самостоятельная работа над курсовой работой проекто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ая аттестация в форм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</w:rPr>
              <w:t>Дифференцированный зачет</w:t>
            </w:r>
            <w:r>
              <w:rPr>
                <w:i/>
                <w:sz w:val="22"/>
                <w:szCs w:val="22"/>
              </w:rPr>
              <w:t xml:space="preserve">)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410" w:footer="1134" w:bottom="1410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right="0" w:hanging="0"/>
        <w:rPr>
          <w:bCs w:val="false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ru-RU"/>
        </w:rPr>
        <w:t>. Т</w:t>
      </w:r>
      <w:r>
        <w:rPr>
          <w:rFonts w:cs="Times New Roman" w:ascii="Times New Roman" w:hAnsi="Times New Roman"/>
          <w:sz w:val="28"/>
          <w:szCs w:val="28"/>
        </w:rPr>
        <w:t>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right="0" w:hanging="0"/>
        <w:jc w:val="right"/>
        <w:rPr>
          <w:bCs w:val="false"/>
          <w:i/>
          <w:i/>
          <w:sz w:val="20"/>
          <w:szCs w:val="20"/>
          <w:lang w:val="ru-RU"/>
        </w:rPr>
      </w:pPr>
      <w:r>
        <w:rPr>
          <w:bCs w:val="false"/>
          <w:i/>
          <w:sz w:val="20"/>
          <w:szCs w:val="20"/>
          <w:lang w:val="ru-RU"/>
        </w:rPr>
        <w:t>(н</w:t>
      </w:r>
      <w:r>
        <w:rPr>
          <w:bCs w:val="false"/>
          <w:i/>
          <w:sz w:val="20"/>
          <w:szCs w:val="20"/>
        </w:rPr>
        <w:t>аименование</w:t>
      </w:r>
      <w:r>
        <w:rPr>
          <w:bCs w:val="false"/>
          <w:i/>
          <w:sz w:val="20"/>
          <w:szCs w:val="20"/>
          <w:lang w:val="ru-RU"/>
        </w:rPr>
        <w:t>)</w:t>
      </w:r>
      <w:r>
        <w:rPr>
          <w:bCs w:val="false"/>
          <w:i/>
          <w:sz w:val="20"/>
          <w:szCs w:val="20"/>
        </w:rPr>
        <w:tab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right="0" w:hanging="0"/>
        <w:jc w:val="right"/>
        <w:rPr>
          <w:b/>
          <w:b/>
          <w:bCs/>
          <w:sz w:val="20"/>
          <w:szCs w:val="20"/>
        </w:rPr>
      </w:pPr>
      <w:r>
        <w:rPr>
          <w:rFonts w:eastAsia="Cambria"/>
          <w:bCs w:val="false"/>
          <w:i/>
          <w:sz w:val="20"/>
          <w:szCs w:val="20"/>
          <w:lang w:val="ru-RU"/>
        </w:rPr>
        <w:t xml:space="preserve"> </w:t>
      </w:r>
      <w:r>
        <w:rPr>
          <w:bCs w:val="false"/>
          <w:i/>
          <w:sz w:val="20"/>
          <w:szCs w:val="20"/>
        </w:rPr>
        <w:tab/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Проводниковые материалы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иды проводников, механизмы электропроводности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и жидкие провод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и ионная проводимость. Условия проводимости газов. Материалы с электронной и ионной проводимостью. Плазменное состояние газ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«Доклад по пройденной тем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лектрофизические и тепловые явления в проводниках</w:t>
            </w:r>
            <w:r>
              <w:rPr>
                <w:rFonts w:eastAsia="Calibri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ельного сопротивления или удельной проводимости в проводниковых материалах, её связь с теплопроводностью. Температурный коэффициент удельного сопротивления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разность потенциалов в металлах и сплав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проводимость, суть явления. Теплопроводность в проводниковых материалах. Зависимость электропроводности от температуры и примесей в материалах. Тепловое расширение те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: «Взаимодействие электрического поля с веществом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одниковые материалы высокой проводим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, ее физико-химические свойства, получение и очи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в электротехнике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юминий, его физико-механические свойства, получение. Применение в электротехнике. Никель, его физико-механические свойства, получение. Применение в электротехник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«Электропроводность металло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 «Определение удельного сопротивления проводников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одниковые материалы высокого сопротивления. Сплавы для термопа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ребования к сплавам высокого сопроти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ы, свойства, применение манганина, константана, хромоникелевых и хромоалюминиевых сплавов. Сплавы для термопар, составы, температурные диапазоны применения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остоятельная работа «Анализ сплавов высокого сопротивле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угоплавкие металл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орошковой металлургии. Общие свойства тугоплавких металлов. Вольфрам, молибден. Марки, свойства, применение, порошковая металлургия в производстве тугоплавких металл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«Решение задач по пройденной тем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зист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е назначение, конструкции, виды, маркиров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 «Определение относительной диэлектрической проницаемост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«Выполнение реферата по пройденной тем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ециальные материал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лагородные металлы. Ртуть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изико-механические и химические свойства золота, серебра, платины и паллад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. Ртуть. Свойства, примен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работе с ртутью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«Решение задач по пройденной тем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пои, флюсы, контактолы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о-химические процессы при пай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ипоев и флюса. Свойства, применение. Требования безопасности при пайке. Требования к спаянным соединениям. Контактолы. Свойства, примен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«Решение задач по пройденной тем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иэлектрик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изические явления в диэлектриках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изация диэлектр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ханизмы поляризации. Диэлектрическая проницаемость и ее зависимость от внешних факторов. Классификация диэлектриков по видам поляриз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: «Диэлектрики в электрическом пол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 «Пробойное напряжение в диэлектриках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вердые органические диэлектрики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щность полимеризации, поликонденс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рмопластичные и термореактивные полимеры. Каучук, резина, свойства и применение. Пластические массы. Состав, основные свойства, классификац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амостоятельная работа «Исследования поляризации диэлектрико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рольные работы «Пробой диэлектрико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вердые неорганические диэлектри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екла и ситал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х состав. Структура. Электрические, физические, механические и химические свойства. Основные марки. Способы получения стеклоизделий, области применения в электронной технике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ерам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х состав, структура, электрические и химические свойства. Классификация, примен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амостоятельная работа «Подготовка доклада по пройденной тем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денсат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ункциональное назначение, конструкции, ви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висимость рабочих характеристик от вида применяемого диэлектрика - твердого, жидкого или газообразного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ариконды и варика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х функциональные особенности примен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амостоятельная работа: «Материалы для лазеров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ая работа  « Измерение номинальной емкости конденсатор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лупроводниковые материалы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изические процессы в полупроводниках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олупроводниковых матери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ы собственной и примесной электропроводности. Энергетические зоны кристалла. Влияние внешних факторов (света, тепла, механического напряжения, ультрафиолетового излучения). На проводимость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вижность носителей заряда в полупроводни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Влияние температуры, примесей, дефектов кристаллической решетки на подвижность носителей заряда. Электронно-дырочные переходы, их техническое примен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ая работа  «Измерение концентраций, типа проводимости и подвижности носителей заряда в полупроводниках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рольная работа «Основные параметры полупроводниковых материалов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сты полупроводники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емний. Свойства. Примен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ерманий. Свойства. Примен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елен. Свойства. Примен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амостоятельная работа «Основные методы получения монокристаллов и глубокая очистка материалов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лупроводниковые соедин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единения типа А</w:t>
            </w:r>
            <w:r>
              <w:rPr>
                <w:rFonts w:eastAsia="Calibri"/>
                <w:bCs/>
                <w:sz w:val="20"/>
                <w:szCs w:val="20"/>
                <w:vertAlign w:val="superscript"/>
                <w:lang w:val="en-US"/>
              </w:rPr>
              <w:t>III</w:t>
            </w:r>
            <w:r>
              <w:rPr>
                <w:rFonts w:eastAsia="Calibri"/>
                <w:bCs/>
                <w:sz w:val="20"/>
                <w:szCs w:val="20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B</w:t>
            </w:r>
            <w:r>
              <w:rPr>
                <w:rFonts w:eastAsia="Calibri"/>
                <w:bCs/>
                <w:sz w:val="20"/>
                <w:szCs w:val="20"/>
                <w:vertAlign w:val="superscript"/>
                <w:lang w:val="en-US"/>
              </w:rPr>
              <w:t>V</w:t>
            </w:r>
            <w:r>
              <w:rPr>
                <w:rFonts w:eastAsia="Calibri"/>
                <w:bCs/>
                <w:sz w:val="20"/>
                <w:szCs w:val="20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A</w:t>
            </w:r>
            <w:r>
              <w:rPr>
                <w:rFonts w:eastAsia="Calibri"/>
                <w:bCs/>
                <w:sz w:val="20"/>
                <w:szCs w:val="20"/>
                <w:vertAlign w:val="superscript"/>
                <w:lang w:val="en-US"/>
              </w:rPr>
              <w:t>IV</w:t>
            </w:r>
            <w:r>
              <w:rPr>
                <w:rFonts w:eastAsia="Calibri"/>
                <w:bCs/>
                <w:sz w:val="20"/>
                <w:szCs w:val="20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B</w:t>
            </w:r>
            <w:r>
              <w:rPr>
                <w:rFonts w:eastAsia="Calibri"/>
                <w:bCs/>
                <w:sz w:val="20"/>
                <w:szCs w:val="20"/>
                <w:vertAlign w:val="superscript"/>
                <w:lang w:val="en-US"/>
              </w:rPr>
              <w:t>IV</w:t>
            </w:r>
            <w:r>
              <w:rPr>
                <w:rFonts w:eastAsia="Calibri"/>
                <w:bCs/>
                <w:sz w:val="20"/>
                <w:szCs w:val="20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A</w:t>
            </w:r>
            <w:r>
              <w:rPr>
                <w:rFonts w:eastAsia="Calibri"/>
                <w:bCs/>
                <w:sz w:val="20"/>
                <w:szCs w:val="20"/>
                <w:vertAlign w:val="superscript"/>
                <w:lang w:val="en-US"/>
              </w:rPr>
              <w:t>II</w:t>
            </w:r>
            <w:r>
              <w:rPr>
                <w:rFonts w:eastAsia="Calibri"/>
                <w:bCs/>
                <w:sz w:val="20"/>
                <w:szCs w:val="20"/>
              </w:rPr>
              <w:t xml:space="preserve">, 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B</w:t>
            </w:r>
            <w:r>
              <w:rPr>
                <w:rFonts w:eastAsia="Calibri"/>
                <w:bCs/>
                <w:sz w:val="20"/>
                <w:szCs w:val="20"/>
                <w:vertAlign w:val="superscript"/>
                <w:lang w:val="en-US"/>
              </w:rPr>
              <w:t>VI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х основные свойства и применение. Оксиды металлов, обладающие полупроводниковыми свойствами. Применение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амостоятельная работа «Полупроводниковые соединения их примене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лектронные приборы и базовые элементы на основе полупроводниковых материалов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зистор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ействия фоторезистора, терморезистора, маркир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типы. Конструкции, примен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 «Доклад по пройденной тем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иод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трукция, принцип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, выпрямительного, импульсного, высокочастотного диодов. Применение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тро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, маркировка, применение. Специальные полупроводниковые диоды (варикапы, фотодиоды, светодиоды). Маркировка, применение,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работа  «Исследование вольт-амперной характеристики полупроводникового диода»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«Решение задач по пройденному материал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ранзистор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, принцип действия, классификация по мощности (маломощные, средней мощности, мощны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 по частоте (низкой, средней, высокой и сверхвысокой частоты). Маркировка, примен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«Транзисторы, основанные на эффекте сильного электрического поля. СВЧ – транзисторы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 «Построение входных характеристик биполярных транзисторов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нтегральные микросх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е микросхемы на основе полупроводников и пленочной техн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, функциональные назначения, маркировка, конструкция, основы технологии производства полупроводниковых и пленочных микросх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«Тенденции и перспективы развития полупроводниковой электроники на основе аморфных полупроводников, жидких кристаллов, гетеропереходов, тонкопленочных приборов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 «Исследование режимов операционного усилител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«Цифровые и аналоговые микросхемы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гнитные материал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изические процессы в магнитных материалах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гнитные свойства ве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а магнетизма. Диамагнетики, парамагнетики, ферромагнетики. Магнитные домены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амостоятельная работа «Вещество в магнитном поле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ая работа  «Определение магнитной проницаемости ферритов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свойства магнитных материал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ивая намагнич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етля Гистерезиса. Магнитная проницаемость, потери энергии при перемагничива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амостоятельная работа «Магнитострикция и магнитоупругий эффект при перемагничивании ферромагнетиков, использование эффек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ая работа  « Исследование петли Гистерезиса для магнитомягких и магнитотвердых материалов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гнитные материалы специального назначения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иты и металлические сплавы с ПП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стрикционные материалы, составы и свойств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«Исследование свойств ферромагнет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0"/>
          <w:szCs w:val="20"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type w:val="continuous"/>
          <w:pgSz w:orient="landscape" w:w="16838" w:h="11906"/>
          <w:pgMar w:left="992" w:right="1134" w:gutter="0" w:header="72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type w:val="continuous"/>
          <w:pgSz w:orient="landscape" w:w="16838" w:h="11906"/>
          <w:pgMar w:left="992" w:right="1134" w:gutter="0" w:header="72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3. условия реализации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рабочей  программы </w:t>
      </w:r>
      <w:r>
        <w:rPr>
          <w:rFonts w:cs="Times New Roman" w:ascii="Times New Roman" w:hAnsi="Times New Roman"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 техническое обеспечение  учебной ди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борники тестовых материалов и задач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енды с технической документацией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, учебники справочники по транзисторам, диодам, микросхемам каталоги различных цен на радиокомпоненты, карточки, раздаточный материал, образцы радиокомпонентов (конденсаторы, резисторы, трансформаторы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макеты радиотехнических устройств и блок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.С. Ястребов, М.Ю Волокобинский, Н.С. Сотерко «Материаловедение» - М.: издательский центр «Академия», 2010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.В. Журавлева «Электроматериаловедение» - М.: издательский центр «Академия», 2008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ерноусое М.И. «Материалы электронной техники» - М.: «Радио и связь», 199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асынков В.В., Сорокин 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lang w:eastAsia="en-US"/>
        </w:rPr>
        <w:t xml:space="preserve">. </w:t>
      </w:r>
      <w:r>
        <w:rPr>
          <w:color w:val="000000"/>
          <w:sz w:val="28"/>
          <w:szCs w:val="28"/>
        </w:rPr>
        <w:t>«Материалы электронной техники» - М.: «Высшая школа», 1984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5. Калинин Н.В., Скибинский Г.Л., Новиков П.П. «Электрорадиоматериалы» - М.: «Высшая школа», 1981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ечественные журналы: 1. «Радио», 2. «Электроник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нет – ресурсы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 xml:space="preserve"> – «Российское образование» Федеральный портал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ресурсы потрала общего образования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Российский общеобразовательный портал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allb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оюз образовательных сайтов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 – федеральное агентство  по образованию РФ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 – Министерство образования и науки РФ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r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ojects</w:t>
      </w:r>
      <w:r>
        <w:rPr>
          <w:sz w:val="28"/>
          <w:szCs w:val="28"/>
        </w:rPr>
        <w:t xml:space="preserve"> – национальный проект «Образование»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единое окно доступа к образовательным ресурсам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4824"/>
      </w:tblGrid>
      <w:tr>
        <w:trPr>
          <w:trHeight w:val="672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ультаты обучения (освоенные умения, освоенные знания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Формы и методики контроля и оценки результатов обучения</w:t>
            </w:r>
          </w:p>
        </w:tc>
      </w:tr>
      <w:tr>
        <w:trPr>
          <w:trHeight w:val="1618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брать материалы на основе анализа их свойств для конкретного применения в радиоэлектронных устройствах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ный опрос; отчет о проделанной практической работы; выполнение рефератов на заданную тему; поиск информации в интернете.</w:t>
            </w:r>
          </w:p>
        </w:tc>
      </w:tr>
      <w:tr>
        <w:trPr>
          <w:trHeight w:val="974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 Подбирать по справочным материалам радиокомпоненты для электронных устройств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</w:rPr>
              <w:t>Самостоятельная работа. Выполнение практических работ и отчет по ним. Поиск информации в интернете.</w:t>
            </w:r>
          </w:p>
        </w:tc>
      </w:tr>
      <w:tr>
        <w:trPr>
          <w:trHeight w:val="1291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итать маркировку радиокомпонентов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Выполнение практической работы и отчет по ней. Проведение тестирования. Заслушивание докладов и рефератов.</w:t>
            </w:r>
          </w:p>
        </w:tc>
      </w:tr>
      <w:tr>
        <w:trPr>
          <w:trHeight w:val="1296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н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собенности физических явлений электрорадиоматериалах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актические работы, семинары; анализ конкретных ситуаций. Проверка выполнения самостоятельных работ.</w:t>
            </w:r>
          </w:p>
        </w:tc>
      </w:tr>
      <w:tr>
        <w:trPr>
          <w:trHeight w:val="1315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араметры и характеристики типовых радиокомпонентов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- Выполнение практических работ и отчет по ним. Выполнение рефератов. Устный опрос. Поиск информации в Интернет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0" w:right="0" w:firstLine="567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67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10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553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К 1.1 Осуществлять сборку и монтаж радиотехнических систем, устройств и блоков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оводить тщательный анализ физических явлений в радиокомпонентах и материалах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Исследование вольтамперной характеристики полупроводникового диод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Построение входных характеристик биполярных транзистор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>- Изучение способов маркировки постоянных и переменных резисторов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/>
                <w:iCs/>
              </w:rPr>
              <w:t>Основные параметры и характеристики радиокомпонентов и материалов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/>
                <w:iCs/>
              </w:rPr>
              <w:t>Физические процессы в полупроводниковых материалах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Принципы действия и основные параметры транзисторы (биполярные и полевые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Основные типы интегральных микросхем, их основные характеристики и параметры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Виды проводников. Основные механизации проводимос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Виды припоев, характеристики. Флюсы, их назначени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>- Твердые органические и неорганические диэлектри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амостоятельная работа студент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Систематическая проработка конспектов занятий, учебная основной и рекомендуемой литературы ) по вопросам к параграфам, главам учебных пособий, составленных преподавателем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>- Выполнение практических заданий в виде рефератов, творческих работы, тестов.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tbl>
      <w:tblPr>
        <w:tblW w:w="910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553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К 2.1 Настраивать и регулировать параметры радиотехнических систем, устройств и блоков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авильно и грамотно пользоваться методиками настройки и регулировки функциональных блоков и систем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Исследование петли Гестерезиса для магнитотвердых и магнитомягких материал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Пробойное напряжение в диэлектриках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Измерение концентрации, типа проводимости и подвижности носителей заряда в полупроводниках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Изучение принципа действия операционного усилителя последнего поколен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>- Исследование рабочего и пробивного напряжения конденсаторов, применяемых в схемах радиотехнических устройств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Поляризация диэлектриков, её механизмы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Механизмы собственной примесной проводимости в полупроводниковых материалах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Принцип действия фоторезиста, терморезиста, их конструкции, типы, применени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лассификация транзисторов по мощности, частоты. Маркировка. Применени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Полупроводниковые микросхемы (аналоговые и цифровые). Маркировка, основные характеристик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>- Основные параметры магнитных материалов, их свойств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амостоятельная работа студент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Систематическая проработка конспектов занятий, учебная основной и рекомендуемой литературы ) по вопросам к параграфам, главам учебных пособий, составленных преподавателем).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iCs/>
              </w:rPr>
            </w:pPr>
            <w:r>
              <w:rPr>
                <w:bCs/>
                <w:i/>
                <w:iCs/>
              </w:rPr>
              <w:t>- Выполнение практических заданий в виде рефератов, творческих работы, тестов.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tbl>
      <w:tblPr>
        <w:tblW w:w="910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553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К 2.2 Анализировать электрические схемы радиоэлектронных изделий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 </w:t>
            </w:r>
            <w:r>
              <w:rPr>
                <w:bCs/>
                <w:i/>
                <w:iCs/>
              </w:rPr>
              <w:t>Исследование входных и выходных характеристик биполярных транзисторов с помощью характериограф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/>
                <w:iCs/>
              </w:rPr>
              <w:t>Определение магнитной проницаемости ферритов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Определение удельного сопротивления проводников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Анализ рабочих режимов активных элементов, расположенных в функциональном узл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>- Анализ тепловых режимов в блоках и функциональных узлах радиоаппаратуры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bCs/>
                <w:iCs/>
              </w:rPr>
            </w:pPr>
            <w:r>
              <w:rPr>
                <w:bCs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Электрофизические и тепловые явления в проводниковых материалах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Функциональное назначение резисторов и конденсаторов, применяемых в схемах функциональных узл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Влияние системных факторов (света, тепла, механического напряжения, ультрафиолетового излучения) на проводимость полупроводниковых материал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Основные свойства полупроводниковых соединений. Область их применен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 xml:space="preserve">- Маркировка выпрямительного, импульсного, высокочастотного диодов. Их основное применение.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амостоятельная работа студент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Систематическая проработка конспектов занятий, учебная основной и рекомендуемой литературы ) по вопросам к параграфам, главам учебных пособий, составленных преподавателем).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iCs/>
              </w:rPr>
            </w:pPr>
            <w:r>
              <w:rPr>
                <w:bCs/>
                <w:i/>
                <w:iCs/>
              </w:rPr>
              <w:t>- Выполнение практических заданий в виде рефератов, творческих работы, тестов.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tbl>
      <w:tblPr>
        <w:tblW w:w="910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553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ПК 3.1 Выбирать измерительные приборы и оборудование для проведения испытаний узлов и блоков радиотехнических изделий и измерять их параметры и характеристики.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/>
                <w:iCs/>
              </w:rPr>
              <w:t>Проводить самые разнообразные испытания радиоаппаратуры в соответствии с предложенной методикой испытаний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/>
                <w:iCs/>
              </w:rPr>
              <w:t>Измерение номинальной емкости конденсаторов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Исследование основных параметров операционных усилителей с помощью радиоизмерительной аппаратуры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Измерение концентрации, типа проводимости полупроводниковых материал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Проведение климатических испытаний радиокомпонентов (транзисторов, диодов, микросхем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Проведение исследований работы радиокомпонентов и функциональных узлов радиоаппарата на предмет электромагнитной совместимос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>- Проведение сертификационных испытаний изделий электронной техни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bCs/>
                <w:iCs/>
              </w:rPr>
            </w:pPr>
            <w:r>
              <w:rPr>
                <w:bCs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Основные принципы работы измерительного и испытательного оборудования и прибор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Технические характеристики измерительных приборов (генераторов, осциллографов и т.д.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Исследование специальных полупроводниковых диодов (варикапы, светодиод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Измерение основных параметров биполярных транзистор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>- Анализ функционального назначения микросхем различных видов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амостоятельная работа студент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Систематическая проработка конспектов занятий, учебная основной и рекомендуемой литературы ) по вопросам к параграфам, главам учебных пособий, составленных преподавателем).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iCs/>
              </w:rPr>
            </w:pPr>
            <w:r>
              <w:rPr>
                <w:bCs/>
                <w:i/>
                <w:iCs/>
              </w:rPr>
              <w:t>- Выполнение практических заданий в виде рефератов, творческих работы, тестов.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Style41"/>
        <w:widowControl/>
        <w:spacing w:before="67" w:after="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41"/>
        <w:widowControl/>
        <w:spacing w:before="67" w:after="0"/>
        <w:ind w:left="6381" w:right="0" w:firstLine="709"/>
        <w:jc w:val="both"/>
        <w:rPr>
          <w:sz w:val="20"/>
          <w:szCs w:val="20"/>
        </w:rPr>
      </w:pPr>
      <w:r>
        <w:rPr>
          <w:b/>
          <w:i/>
          <w:iCs/>
          <w:sz w:val="28"/>
          <w:szCs w:val="28"/>
        </w:rPr>
        <w:t xml:space="preserve">Приложение 2    </w:t>
      </w:r>
    </w:p>
    <w:p>
      <w:pPr>
        <w:pStyle w:val="Style41"/>
        <w:widowControl/>
        <w:spacing w:lineRule="exact" w:line="240"/>
        <w:ind w:left="2539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72" w:after="0"/>
        <w:ind w:left="2539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72" w:after="0"/>
        <w:ind w:left="2539" w:right="0" w:hanging="0"/>
        <w:jc w:val="both"/>
        <w:rPr/>
      </w:pPr>
      <w:r>
        <w:rPr>
          <w:rStyle w:val="FontStyle44"/>
        </w:rPr>
        <w:t>ТЕХНОЛОГИИ ФОРМИРОВАНИЯ ОК</w:t>
      </w:r>
    </w:p>
    <w:p>
      <w:pPr>
        <w:pStyle w:val="Style41"/>
        <w:widowControl/>
        <w:spacing w:before="72" w:after="0"/>
        <w:ind w:left="2539" w:right="0" w:hanging="0"/>
        <w:jc w:val="both"/>
        <w:rPr/>
      </w:pPr>
      <w:r>
        <w:rPr/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0"/>
        <w:gridCol w:w="4647"/>
      </w:tblGrid>
      <w:tr>
        <w:trPr>
          <w:trHeight w:val="590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Style w:val="10pt"/>
                <w:bCs w:val="false"/>
                <w:color w:val="000000"/>
                <w:sz w:val="24"/>
                <w:szCs w:val="24"/>
              </w:rPr>
            </w:pPr>
            <w:r>
              <w:rPr>
                <w:rStyle w:val="10pt"/>
                <w:bCs w:val="false"/>
                <w:color w:val="000000"/>
                <w:sz w:val="24"/>
                <w:szCs w:val="24"/>
              </w:rPr>
              <w:t>Название ОК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00" w:before="0" w:after="60"/>
              <w:jc w:val="center"/>
              <w:rPr>
                <w:rStyle w:val="9pt"/>
                <w:bCs w:val="false"/>
                <w:color w:val="000000"/>
                <w:sz w:val="24"/>
                <w:szCs w:val="24"/>
              </w:rPr>
            </w:pPr>
            <w:r>
              <w:rPr>
                <w:rStyle w:val="10pt"/>
                <w:bCs w:val="false"/>
                <w:color w:val="000000"/>
                <w:sz w:val="24"/>
                <w:szCs w:val="24"/>
              </w:rPr>
              <w:t>Технологии формирования ОК</w:t>
            </w:r>
          </w:p>
          <w:p>
            <w:pPr>
              <w:pStyle w:val="TextBody"/>
              <w:spacing w:lineRule="exact" w:line="180" w:before="60" w:after="0"/>
              <w:jc w:val="center"/>
              <w:rPr>
                <w:rStyle w:val="10pt1"/>
                <w:b/>
                <w:b/>
                <w:bCs/>
                <w:color w:val="000000"/>
              </w:rPr>
            </w:pPr>
            <w:r>
              <w:rPr>
                <w:rStyle w:val="9pt"/>
                <w:bCs w:val="false"/>
                <w:color w:val="000000"/>
                <w:sz w:val="24"/>
                <w:szCs w:val="24"/>
              </w:rPr>
              <w:t>(на учебных занятиях)</w:t>
            </w:r>
          </w:p>
        </w:tc>
      </w:tr>
      <w:tr>
        <w:trPr>
          <w:trHeight w:val="552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69" w:before="0" w:after="0"/>
              <w:ind w:left="100" w:right="0" w:hanging="0"/>
              <w:rPr>
                <w:sz w:val="10"/>
                <w:szCs w:val="10"/>
              </w:rPr>
            </w:pPr>
            <w:r>
              <w:rPr>
                <w:rStyle w:val="10pt1"/>
                <w:b/>
                <w:bCs/>
                <w:color w:val="000000"/>
              </w:rPr>
              <w:t>Перечисляются ОК, указанные в графе «Коды формируемых компетенций» таблицы 3 ФГОС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96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322" w:before="0" w:after="0"/>
              <w:ind w:left="100" w:right="0" w:hanging="0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ОК 1 .Понимать сущность и соци</w:t>
              <w:softHyphen/>
              <w:t>альную значимость своей будущей профессии, проявлять к ней устой</w:t>
              <w:softHyphen/>
              <w:t>чивый интерес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7" w:before="0" w:after="0"/>
              <w:ind w:left="60" w:right="0" w:hanging="0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Интерактивная лекция, самостоя</w:t>
              <w:softHyphen/>
              <w:t>тельная работа студентов.</w:t>
            </w:r>
          </w:p>
        </w:tc>
      </w:tr>
      <w:tr>
        <w:trPr>
          <w:trHeight w:val="1632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322" w:before="0" w:after="0"/>
              <w:ind w:left="100" w:right="0" w:hanging="0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ОК 2. Организовать собственную деятельность, выбирать типовые ме</w:t>
              <w:softHyphen/>
              <w:t>тоды и способы выполнения про</w:t>
              <w:softHyphen/>
              <w:t>фессиональных задач, оценивать их эффективность и качество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7" w:before="0" w:after="0"/>
              <w:ind w:left="60" w:right="0" w:hanging="0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Интерактивная лекция, лаборатор</w:t>
              <w:softHyphen/>
              <w:t>ные работы, самостоятельная работа студентов.</w:t>
            </w:r>
          </w:p>
        </w:tc>
      </w:tr>
      <w:tr>
        <w:trPr>
          <w:trHeight w:val="979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322" w:before="0" w:after="0"/>
              <w:ind w:left="100" w:right="0" w:hanging="0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ОК 3. Принимать решения в стан</w:t>
              <w:softHyphen/>
              <w:t>дартных и нестандартных ситуациях и нести за них ответственность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317" w:before="0" w:after="0"/>
              <w:ind w:left="60" w:right="0" w:hanging="0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Интерактивная лекция, лаборатор</w:t>
              <w:softHyphen/>
              <w:t>ные работы, самостоятельная работа студентов</w:t>
            </w:r>
          </w:p>
        </w:tc>
      </w:tr>
      <w:tr>
        <w:trPr>
          <w:trHeight w:val="1944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2" w:before="0" w:after="0"/>
              <w:ind w:left="100" w:right="0" w:hanging="0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ОК 4. Осуществлять поиск и ис</w:t>
              <w:softHyphen/>
              <w:t>пользование информации, необхо</w:t>
              <w:softHyphen/>
              <w:t>димой для эффективного выполне</w:t>
              <w:softHyphen/>
              <w:t>ния профессиональных задач, про</w:t>
              <w:softHyphen/>
              <w:t>фессионального и личностного раз</w:t>
              <w:softHyphen/>
              <w:t>вития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2" w:before="0" w:after="0"/>
              <w:ind w:left="60" w:right="0" w:hanging="0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Интерактивная лекция, лаборатор</w:t>
              <w:softHyphen/>
              <w:t>ные работы, самостоятельная работа студентов</w:t>
            </w:r>
          </w:p>
        </w:tc>
      </w:tr>
      <w:tr>
        <w:trPr>
          <w:trHeight w:val="974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317" w:before="0" w:after="0"/>
              <w:ind w:left="100" w:right="0" w:hanging="0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ОК 5. Использовать информацион</w:t>
              <w:softHyphen/>
              <w:t>но-коммуникационные технологии в профессиональной деятельности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317" w:before="0" w:after="0"/>
              <w:ind w:left="60" w:right="0" w:hanging="0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Интерактивная лекция, лаборатор</w:t>
              <w:softHyphen/>
              <w:t>ные работы, самостоятельная работа студентов.</w:t>
            </w:r>
          </w:p>
        </w:tc>
      </w:tr>
      <w:tr>
        <w:trPr>
          <w:trHeight w:val="1301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2" w:before="0" w:after="0"/>
              <w:ind w:left="100" w:right="0" w:hanging="0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ОК 6. Работать в коллективе и ко</w:t>
              <w:softHyphen/>
              <w:t>манде, эффективно общаться с кол</w:t>
              <w:softHyphen/>
              <w:t>легами, руководством, потребителя</w:t>
              <w:softHyphen/>
              <w:t>ми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7" w:before="0" w:after="0"/>
              <w:ind w:left="60" w:right="0" w:hanging="0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Деловая игра, разбор конкретных си</w:t>
              <w:softHyphen/>
              <w:t>туаций.</w:t>
            </w:r>
          </w:p>
        </w:tc>
      </w:tr>
      <w:tr>
        <w:trPr>
          <w:trHeight w:val="970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322" w:before="0" w:after="0"/>
              <w:jc w:val="both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ОК 7. Брать на себя ответственность за работу членов команды, результат выполнения заданий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7" w:before="0" w:after="0"/>
              <w:ind w:left="60" w:right="0" w:hanging="0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Деловая игра, разбор конкретных си</w:t>
              <w:softHyphen/>
              <w:t>туаций.</w:t>
            </w:r>
          </w:p>
        </w:tc>
      </w:tr>
      <w:tr>
        <w:trPr>
          <w:trHeight w:val="162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322" w:before="0" w:after="0"/>
              <w:ind w:left="100" w:right="0" w:hanging="0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ОК 8. Самостоятельно определять задачи профессионального и лично</w:t>
              <w:softHyphen/>
              <w:t>стного развития, заниматься само</w:t>
              <w:softHyphen/>
              <w:t>образованием, осознанно планиро</w:t>
              <w:softHyphen/>
              <w:t>вать повышение квалификации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7" w:before="0" w:after="0"/>
              <w:ind w:left="60" w:right="0" w:hanging="0"/>
              <w:rPr>
                <w:rStyle w:val="13pt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Самостоятельная работа студентов, составление портфолио студентов</w:t>
            </w:r>
          </w:p>
        </w:tc>
      </w:tr>
      <w:tr>
        <w:trPr>
          <w:trHeight w:val="7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60" w:before="0" w:after="0"/>
              <w:rPr>
                <w:rStyle w:val="13pt1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ОК 9. Ориентироваться в условиях</w:t>
            </w:r>
          </w:p>
          <w:p>
            <w:pPr>
              <w:pStyle w:val="TextBody"/>
              <w:spacing w:lineRule="exact" w:line="260" w:before="0" w:after="120"/>
              <w:rPr>
                <w:rStyle w:val="13pt"/>
                <w:bCs/>
                <w:color w:val="000000"/>
              </w:rPr>
            </w:pPr>
            <w:r>
              <w:rPr>
                <w:rStyle w:val="13pt1"/>
                <w:bCs/>
                <w:color w:val="000000"/>
              </w:rPr>
              <w:t>частой смены технологий в профес</w:t>
              <w:softHyphen/>
              <w:t>сиональной деятельности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60" w:before="0" w:after="0"/>
              <w:ind w:left="60" w:right="0" w:hanging="0"/>
              <w:rPr>
                <w:rStyle w:val="13pt1"/>
                <w:bCs/>
                <w:color w:val="000000"/>
              </w:rPr>
            </w:pPr>
            <w:r>
              <w:rPr>
                <w:rStyle w:val="13pt"/>
                <w:bCs/>
                <w:color w:val="000000"/>
              </w:rPr>
              <w:t>Интерактивная лекция, лаборатор-</w:t>
            </w:r>
          </w:p>
          <w:p>
            <w:pPr>
              <w:pStyle w:val="TextBody"/>
              <w:spacing w:lineRule="exact" w:line="260" w:before="0" w:after="120"/>
              <w:ind w:left="60" w:right="0" w:hanging="0"/>
              <w:rPr>
                <w:rStyle w:val="13pt1"/>
                <w:bCs/>
                <w:color w:val="000000"/>
              </w:rPr>
            </w:pPr>
            <w:r>
              <w:rPr>
                <w:rStyle w:val="13pt1"/>
                <w:bCs/>
                <w:color w:val="000000"/>
              </w:rPr>
              <w:t>ные работы, самостоятельная работа студентов</w:t>
            </w:r>
          </w:p>
        </w:tc>
      </w:tr>
      <w:tr>
        <w:trPr>
          <w:trHeight w:val="346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60" w:before="0" w:after="120"/>
              <w:rPr>
                <w:rStyle w:val="13pt1"/>
                <w:bCs/>
                <w:color w:val="000000"/>
              </w:rPr>
            </w:pPr>
            <w:r>
              <w:rPr>
                <w:rStyle w:val="13pt1"/>
                <w:bCs/>
                <w:color w:val="000000"/>
              </w:rPr>
              <w:t>ОК 10. Исполнять воинскую обязан</w:t>
              <w:softHyphen/>
              <w:t>ность, в том числе с применением полученных профессиональных зна</w:t>
              <w:softHyphen/>
              <w:t>ний (для юношей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ind w:left="6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Style w:val="13pt1"/>
                <w:bCs/>
                <w:color w:val="000000"/>
              </w:rPr>
              <w:t>Интерактивная лекция, беседы.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uppressAutoHyphens w:val="true"/>
        <w:ind w:left="567" w:right="0" w:hanging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uppressAutoHyphens w:val="true"/>
        <w:ind w:left="567" w:right="0" w:hanging="567"/>
        <w:jc w:val="both"/>
        <w:rPr/>
      </w:pPr>
      <w:r>
        <w:rPr/>
      </w:r>
    </w:p>
    <w:p>
      <w:pPr>
        <w:pStyle w:val="Normal"/>
        <w:suppressAutoHyphens w:val="true"/>
        <w:ind w:left="567" w:right="0" w:hanging="567"/>
        <w:jc w:val="both"/>
        <w:rPr/>
      </w:pPr>
      <w:r>
        <w:rPr/>
      </w:r>
    </w:p>
    <w:p>
      <w:pPr>
        <w:pStyle w:val="Normal"/>
        <w:suppressAutoHyphens w:val="true"/>
        <w:ind w:left="567" w:right="0" w:hanging="567"/>
        <w:jc w:val="both"/>
        <w:rPr/>
      </w:pPr>
      <w:r>
        <w:rPr/>
      </w:r>
    </w:p>
    <w:p>
      <w:pPr>
        <w:pStyle w:val="Normal"/>
        <w:suppressAutoHyphens w:val="true"/>
        <w:ind w:left="567" w:right="0" w:hanging="567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b w:val="false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Знак"/>
    <w:qFormat/>
    <w:rPr>
      <w:b/>
      <w:sz w:val="36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20"/>
      <w:szCs w:val="20"/>
    </w:rPr>
  </w:style>
  <w:style w:type="character" w:styleId="10pt">
    <w:name w:val="Основной текст + 10 pt"/>
    <w:basedOn w:val="Style11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9pt">
    <w:name w:val="Основной текст + 9 pt"/>
    <w:basedOn w:val="Style11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10pt1">
    <w:name w:val="Основной текст + 10 pt1"/>
    <w:basedOn w:val="Style11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13pt">
    <w:name w:val="Основной текст + 13 pt"/>
    <w:basedOn w:val="Style11"/>
    <w:qFormat/>
    <w:rPr>
      <w:rFonts w:ascii="Times New Roman" w:hAnsi="Times New Roman" w:cs="Times New Roman"/>
      <w:sz w:val="26"/>
      <w:szCs w:val="26"/>
      <w:u w:val="none"/>
    </w:rPr>
  </w:style>
  <w:style w:type="character" w:styleId="13pt1">
    <w:name w:val="Основной текст + 13 pt1"/>
    <w:basedOn w:val="Style11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Style21">
    <w:name w:val="Обычный (веб)"/>
    <w:basedOn w:val="Normal"/>
    <w:qFormat/>
    <w:pPr>
      <w:spacing w:before="150" w:after="15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Название объекта"/>
    <w:basedOn w:val="Normal"/>
    <w:qFormat/>
    <w:pPr>
      <w:tabs>
        <w:tab w:val="clear" w:pos="709"/>
        <w:tab w:val="left" w:pos="0" w:leader="none"/>
      </w:tabs>
      <w:ind w:left="-709" w:right="0" w:firstLine="708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Список 2"/>
    <w:basedOn w:val="Normal"/>
    <w:qFormat/>
    <w:pPr>
      <w:ind w:left="566" w:right="0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26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right="0" w:hanging="360"/>
      <w:jc w:val="both"/>
    </w:pPr>
    <w:rPr>
      <w:rFonts w:ascii="Calibri" w:hAnsi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62"/>
    </w:pPr>
    <w:rPr/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0:35:00Z</dcterms:created>
  <dc:creator>Ирина</dc:creator>
  <dc:description/>
  <dc:language>en-US</dc:language>
  <cp:lastModifiedBy>User</cp:lastModifiedBy>
  <cp:lastPrinted>2013-09-29T17:31:00Z</cp:lastPrinted>
  <dcterms:modified xsi:type="dcterms:W3CDTF">2013-09-29T15:40:00Z</dcterms:modified>
  <cp:revision>3</cp:revision>
  <dc:subject/>
  <dc:title>ТОГОУ СПО «Строительный колледж»</dc:title>
</cp:coreProperties>
</file>