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Министерство образования Московской области</w:t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го профессионального образования </w:t>
      </w:r>
    </w:p>
    <w:p>
      <w:pPr>
        <w:pStyle w:val="Normal"/>
        <w:suppressAutoHyphens w:val="true"/>
        <w:spacing w:lineRule="auto" w:line="276"/>
        <w:ind w:left="567" w:right="0" w:hanging="567"/>
        <w:rPr>
          <w:sz w:val="28"/>
          <w:szCs w:val="28"/>
        </w:rPr>
      </w:pPr>
      <w:r>
        <w:rPr>
          <w:sz w:val="28"/>
          <w:szCs w:val="28"/>
        </w:rPr>
        <w:t>«Фрязинский государственный техникум электроники, управления и права»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tabs>
          <w:tab w:val="clear" w:pos="708"/>
          <w:tab w:val="left" w:pos="5954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меститель директора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учебной работе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ГБОУ СПО МО «ФГТЭУП»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____________О. Н. Морозова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uppressAutoHyphens w:val="true"/>
        <w:jc w:val="right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_____»___________ 2013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right="-1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М.02 Настройка и регулировка радиотехнических </w:t>
        <w:br/>
        <w:t>систем, устройств и бло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right="-1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right="-187" w:hanging="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основной профессиональной образовательной программы СП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для специальности 210413 Радиоаппаратостро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280"/>
        <w:ind w:left="0" w:right="0" w:firstLine="709"/>
        <w:jc w:val="both"/>
        <w:rPr>
          <w:b/>
          <w:b/>
          <w:caps/>
          <w:sz w:val="28"/>
          <w:szCs w:val="28"/>
          <w:vertAlign w:val="superscript"/>
        </w:rPr>
      </w:pPr>
      <w:r>
        <w:rPr>
          <w:b/>
          <w:caps/>
          <w:sz w:val="28"/>
          <w:szCs w:val="28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right="0" w:hanging="0"/>
        <w:rPr>
          <w:b w:val="false"/>
          <w:b w:val="false"/>
          <w:sz w:val="28"/>
          <w:szCs w:val="28"/>
          <w:vertAlign w:val="superscript"/>
        </w:rPr>
      </w:pPr>
      <w:r>
        <w:rPr>
          <w:b w:val="false"/>
          <w:sz w:val="28"/>
          <w:szCs w:val="28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1134" w:top="1410" w:footer="709" w:bottom="992"/>
          <w:pgNumType w:fmt="decimal"/>
          <w:formProt w:val="false"/>
          <w:textDirection w:val="lrTb"/>
          <w:docGrid w:type="default" w:linePitch="326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b w:val="false"/>
          <w:sz w:val="28"/>
          <w:szCs w:val="28"/>
        </w:rPr>
        <w:t>Фрязино, 2013 г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Фрязино, 2013 г.</w:t>
      </w:r>
    </w:p>
    <w:p>
      <w:pPr>
        <w:pStyle w:val="Default"/>
        <w:bidi w:val="0"/>
        <w:ind w:left="0" w:right="-1" w:hanging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Составитель</w:t>
      </w:r>
      <w:r>
        <w:rPr>
          <w:b/>
          <w:sz w:val="28"/>
          <w:szCs w:val="28"/>
        </w:rPr>
        <w:t xml:space="preserve">:    </w:t>
      </w:r>
      <w:r>
        <w:rPr>
          <w:sz w:val="28"/>
          <w:szCs w:val="28"/>
        </w:rPr>
        <w:t>Шигаев А.В., преподаватель специальных дисциплин ГБОУ СПО МО «ФГТЭУП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margin">
                  <wp:posOffset>-68580</wp:posOffset>
                </wp:positionH>
                <wp:positionV relativeFrom="paragraph">
                  <wp:posOffset>-76200</wp:posOffset>
                </wp:positionV>
                <wp:extent cx="6077585" cy="3008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300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bidi w:val="0"/>
                                    <w:ind w:left="0" w:right="317" w:hanging="0"/>
                                    <w:jc w:val="lef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ОДОБРЕНО </w:t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ind w:left="0" w:right="317" w:hanging="0"/>
                                    <w:jc w:val="lef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редметной цикловой комиссией «Радиотехнических дисциплин»</w:t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ind w:left="0" w:right="317" w:hanging="0"/>
                                    <w:jc w:val="lef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ind w:left="0" w:right="317" w:hanging="0"/>
                                    <w:jc w:val="lef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ротокол № 1</w:t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ind w:left="0" w:right="317" w:hanging="0"/>
                                    <w:jc w:val="lef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от «01» сентября 2013 г.</w:t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ind w:left="0" w:right="317" w:hanging="0"/>
                                    <w:jc w:val="lef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ind w:left="0" w:right="317" w:hanging="0"/>
                                    <w:jc w:val="lef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редседатель ПЦК «Радиотехнических дисциплин »</w:t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ind w:left="0" w:right="317" w:hanging="0"/>
                                    <w:jc w:val="lef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ind w:left="0" w:right="317" w:hanging="0"/>
                                    <w:jc w:val="lef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_________/Н. Е. Морозова/</w:t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ind w:left="0" w:right="31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(подпись)               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widowControl w:val="false"/>
                                    <w:spacing w:lineRule="auto" w:line="240" w:before="0" w:after="0"/>
                                    <w:ind w:left="0" w:right="0" w:hanging="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ind w:left="0" w:right="317" w:hanging="0"/>
                                    <w:jc w:val="lef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редметной цикловой комиссией  « Радиотехнических дисциплин »</w:t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ind w:left="0" w:right="317" w:hanging="0"/>
                                    <w:jc w:val="lef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ind w:left="0" w:right="317" w:hanging="0"/>
                                    <w:jc w:val="lef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ротокол № 1</w:t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ind w:left="0" w:right="317" w:hanging="0"/>
                                    <w:jc w:val="lef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от «01» сентября 2013 г.</w:t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ind w:left="0" w:right="317" w:hanging="0"/>
                                    <w:jc w:val="lef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ind w:left="0" w:right="317" w:hanging="0"/>
                                    <w:jc w:val="lef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редседатель ПЦК «Радиотехнических дисциплин»</w:t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ind w:left="0" w:right="317" w:hanging="0"/>
                                    <w:jc w:val="lef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ind w:left="0" w:right="317" w:hanging="0"/>
                                    <w:jc w:val="lef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_________/Н. Е. Морозова/</w:t>
                                  </w:r>
                                </w:p>
                                <w:p>
                                  <w:pPr>
                                    <w:pStyle w:val="21"/>
                                    <w:widowControl w:val="false"/>
                                    <w:spacing w:lineRule="auto" w:line="240" w:before="0" w:after="0"/>
                                    <w:ind w:left="0" w:right="0" w:hanging="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(подпись)               </w:t>
                                  </w:r>
                                </w:p>
                                <w:p>
                                  <w:pPr>
                                    <w:pStyle w:val="21"/>
                                    <w:widowControl w:val="false"/>
                                    <w:spacing w:lineRule="auto" w:line="240" w:before="0" w:after="0"/>
                                    <w:ind w:left="0" w:right="0" w:hanging="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21"/>
                                    <w:widowControl w:val="false"/>
                                    <w:spacing w:lineRule="auto" w:line="240" w:before="0" w:after="0"/>
                                    <w:ind w:left="0" w:right="0" w:hanging="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ind w:left="0" w:right="317" w:hanging="0"/>
                                    <w:jc w:val="lef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236.9pt;mso-wrap-distance-left:0pt;mso-wrap-distance-right:9pt;mso-wrap-distance-top:0pt;mso-wrap-distance-bottom:0pt;margin-top:-6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Default"/>
                              <w:bidi w:val="0"/>
                              <w:ind w:left="0" w:right="317" w:hanging="0"/>
                              <w:jc w:val="lef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ДОБРЕНО </w:t>
                            </w:r>
                          </w:p>
                          <w:p>
                            <w:pPr>
                              <w:pStyle w:val="Default"/>
                              <w:bidi w:val="0"/>
                              <w:ind w:left="0" w:right="317" w:hanging="0"/>
                              <w:jc w:val="lef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редметной цикловой комиссией «Радиотехнических дисциплин»</w:t>
                            </w:r>
                          </w:p>
                          <w:p>
                            <w:pPr>
                              <w:pStyle w:val="Default"/>
                              <w:bidi w:val="0"/>
                              <w:ind w:left="0" w:right="317" w:hanging="0"/>
                              <w:jc w:val="lef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bidi w:val="0"/>
                              <w:ind w:left="0" w:right="317" w:hanging="0"/>
                              <w:jc w:val="lef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ротокол № 1</w:t>
                            </w:r>
                          </w:p>
                          <w:p>
                            <w:pPr>
                              <w:pStyle w:val="Default"/>
                              <w:bidi w:val="0"/>
                              <w:ind w:left="0" w:right="317" w:hanging="0"/>
                              <w:jc w:val="lef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т «01» сентября 2013 г.</w:t>
                            </w:r>
                          </w:p>
                          <w:p>
                            <w:pPr>
                              <w:pStyle w:val="Default"/>
                              <w:bidi w:val="0"/>
                              <w:ind w:left="0" w:right="317" w:hanging="0"/>
                              <w:jc w:val="lef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bidi w:val="0"/>
                              <w:ind w:left="0" w:right="317" w:hanging="0"/>
                              <w:jc w:val="lef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редседатель ПЦК «Радиотехнических дисциплин »</w:t>
                            </w:r>
                          </w:p>
                          <w:p>
                            <w:pPr>
                              <w:pStyle w:val="Default"/>
                              <w:bidi w:val="0"/>
                              <w:ind w:left="0" w:right="317" w:hanging="0"/>
                              <w:jc w:val="lef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bidi w:val="0"/>
                              <w:ind w:left="0" w:right="317" w:hanging="0"/>
                              <w:jc w:val="lef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_________/Н. Е. Морозова/</w:t>
                            </w:r>
                          </w:p>
                          <w:p>
                            <w:pPr>
                              <w:pStyle w:val="Default"/>
                              <w:bidi w:val="0"/>
                              <w:ind w:left="0" w:right="317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(подпись)               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21"/>
                              <w:widowControl w:val="false"/>
                              <w:spacing w:lineRule="auto" w:line="240" w:before="0" w:after="0"/>
                              <w:ind w:left="0" w:right="0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Default"/>
                              <w:bidi w:val="0"/>
                              <w:ind w:left="0" w:right="317" w:hanging="0"/>
                              <w:jc w:val="lef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редметной цикловой комиссией  « Радиотехнических дисциплин »</w:t>
                            </w:r>
                          </w:p>
                          <w:p>
                            <w:pPr>
                              <w:pStyle w:val="Default"/>
                              <w:bidi w:val="0"/>
                              <w:ind w:left="0" w:right="317" w:hanging="0"/>
                              <w:jc w:val="lef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bidi w:val="0"/>
                              <w:ind w:left="0" w:right="317" w:hanging="0"/>
                              <w:jc w:val="lef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ротокол № 1</w:t>
                            </w:r>
                          </w:p>
                          <w:p>
                            <w:pPr>
                              <w:pStyle w:val="Default"/>
                              <w:bidi w:val="0"/>
                              <w:ind w:left="0" w:right="317" w:hanging="0"/>
                              <w:jc w:val="lef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т «01» сентября 2013 г.</w:t>
                            </w:r>
                          </w:p>
                          <w:p>
                            <w:pPr>
                              <w:pStyle w:val="Default"/>
                              <w:bidi w:val="0"/>
                              <w:ind w:left="0" w:right="317" w:hanging="0"/>
                              <w:jc w:val="lef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bidi w:val="0"/>
                              <w:ind w:left="0" w:right="317" w:hanging="0"/>
                              <w:jc w:val="lef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редседатель ПЦК «Радиотехнических дисциплин»</w:t>
                            </w:r>
                          </w:p>
                          <w:p>
                            <w:pPr>
                              <w:pStyle w:val="Default"/>
                              <w:bidi w:val="0"/>
                              <w:ind w:left="0" w:right="317" w:hanging="0"/>
                              <w:jc w:val="lef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bidi w:val="0"/>
                              <w:ind w:left="0" w:right="317" w:hanging="0"/>
                              <w:jc w:val="lef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_________/Н. Е. Морозова/</w:t>
                            </w:r>
                          </w:p>
                          <w:p>
                            <w:pPr>
                              <w:pStyle w:val="21"/>
                              <w:widowControl w:val="false"/>
                              <w:spacing w:lineRule="auto" w:line="240" w:before="0" w:after="0"/>
                              <w:ind w:left="0" w:right="0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(подпись)               </w:t>
                            </w:r>
                          </w:p>
                          <w:p>
                            <w:pPr>
                              <w:pStyle w:val="21"/>
                              <w:widowControl w:val="false"/>
                              <w:spacing w:lineRule="auto" w:line="240" w:before="0" w:after="0"/>
                              <w:ind w:left="0" w:right="0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widowControl w:val="false"/>
                              <w:spacing w:lineRule="auto" w:line="240" w:before="0" w:after="0"/>
                              <w:ind w:left="0" w:right="0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bidi w:val="0"/>
                              <w:ind w:left="0" w:right="317" w:hanging="0"/>
                              <w:jc w:val="lef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bidi w:val="0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ind w:left="0" w:right="-1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ксперты: </w:t>
      </w:r>
    </w:p>
    <w:p>
      <w:pPr>
        <w:pStyle w:val="Default"/>
        <w:bidi w:val="0"/>
        <w:ind w:left="0" w:right="-1" w:hanging="0"/>
        <w:jc w:val="left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ая экспертиза: </w:t>
      </w:r>
    </w:p>
    <w:p>
      <w:pPr>
        <w:pStyle w:val="Default"/>
        <w:bidi w:val="0"/>
        <w:ind w:left="0" w:right="-1" w:hanging="0"/>
        <w:jc w:val="left"/>
        <w:rPr>
          <w:sz w:val="28"/>
          <w:szCs w:val="28"/>
        </w:rPr>
      </w:pPr>
      <w:r>
        <w:rPr>
          <w:bCs/>
          <w:sz w:val="28"/>
          <w:szCs w:val="28"/>
        </w:rPr>
        <w:t>Макарова Н. В., методис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БОУ СПО МО «ФГТЭУП»</w:t>
      </w:r>
    </w:p>
    <w:p>
      <w:pPr>
        <w:pStyle w:val="Default"/>
        <w:bidi w:val="0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ind w:left="0" w:right="-1" w:hanging="0"/>
        <w:jc w:val="left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Содержательная экспертиза: </w:t>
      </w:r>
    </w:p>
    <w:p>
      <w:pPr>
        <w:pStyle w:val="Default"/>
        <w:bidi w:val="0"/>
        <w:ind w:left="0" w:right="317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Макарова Н.В., председатель ПЦК «Юридических дисциплин»</w:t>
      </w:r>
    </w:p>
    <w:p>
      <w:pPr>
        <w:pStyle w:val="Default"/>
        <w:bidi w:val="0"/>
        <w:ind w:left="0" w:right="317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bidi w:val="0"/>
        <w:ind w:left="0" w:right="-1" w:hanging="0"/>
        <w:jc w:val="left"/>
        <w:rPr>
          <w:color w:val="FF0000"/>
          <w:sz w:val="22"/>
          <w:szCs w:val="22"/>
        </w:rPr>
      </w:pPr>
      <w:r>
        <w:rPr>
          <w:b/>
          <w:sz w:val="28"/>
          <w:szCs w:val="28"/>
        </w:rPr>
        <w:t xml:space="preserve">Содержательная экспертиза: </w:t>
      </w:r>
    </w:p>
    <w:p>
      <w:pPr>
        <w:pStyle w:val="Default"/>
        <w:bidi w:val="0"/>
        <w:ind w:left="0" w:right="-1" w:hanging="0"/>
        <w:jc w:val="left"/>
        <w:rPr>
          <w:kern w:val="2"/>
          <w:sz w:val="28"/>
          <w:szCs w:val="28"/>
        </w:rPr>
      </w:pPr>
      <w:r>
        <w:rPr>
          <w:color w:val="FF0000"/>
          <w:sz w:val="22"/>
          <w:szCs w:val="22"/>
        </w:rPr>
        <w:t xml:space="preserve">Внешний эксперт-рецензент из другого учебного завед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бочая программа разработана на основе Федерального  государственного образовательного стандарта </w:t>
      </w:r>
      <w:r>
        <w:rPr>
          <w:bCs/>
          <w:kern w:val="2"/>
          <w:sz w:val="28"/>
          <w:szCs w:val="28"/>
        </w:rPr>
        <w:t xml:space="preserve"> по специальности  среднего профессионального образования</w:t>
      </w:r>
      <w:r>
        <w:rPr>
          <w:kern w:val="2"/>
          <w:sz w:val="28"/>
          <w:szCs w:val="28"/>
        </w:rPr>
        <w:t xml:space="preserve">  210413 Радиоаппаратостроение, утвержденного приказом Министерства образования и науки РФ  от «13» июля 2010 г. № 77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kern w:val="2"/>
          <w:sz w:val="28"/>
          <w:szCs w:val="28"/>
        </w:rPr>
        <w:t>Содержание программы реализуется в процессе освоения студентами основной профессиональной образовательной программы по специальности СПО  210413 Радиоаппаратостроение в соответствии с требованиями ФГОС СПО третьего поколени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</w:t>
      </w:r>
    </w:p>
    <w:tbl>
      <w:tblPr>
        <w:tblW w:w="998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  <w:gridCol w:w="800"/>
      </w:tblGrid>
      <w:tr>
        <w:trPr>
          <w:trHeight w:val="931" w:hRule="atLeast"/>
        </w:trPr>
        <w:tc>
          <w:tcPr>
            <w:tcW w:w="9183" w:type="dxa"/>
            <w:tcBorders/>
          </w:tcPr>
          <w:p>
            <w:pPr>
              <w:pStyle w:val="Heading1"/>
              <w:snapToGrid w:val="false"/>
              <w:spacing w:lineRule="auto" w:line="360" w:before="0" w:after="28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  <w:p>
            <w:pPr>
              <w:pStyle w:val="Heading1"/>
              <w:spacing w:lineRule="auto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 ПАСПОРТ РАБОЧЕЙ  ПРОГРАММЫ 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18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 РЕЗУЛЬТАТЫ ОСВОЕНИЯ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9183" w:type="dxa"/>
            <w:tcBorders/>
          </w:tcPr>
          <w:p>
            <w:pPr>
              <w:pStyle w:val="Heading1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 СТРУКТУРА И СОДЕРЖАНИЕ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9183" w:type="dxa"/>
            <w:tcBorders/>
          </w:tcPr>
          <w:p>
            <w:pPr>
              <w:pStyle w:val="Heading1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 УСЛОВИЯ РЕАЛИЗАЦИИ 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692" w:hRule="atLeast"/>
        </w:trPr>
        <w:tc>
          <w:tcPr>
            <w:tcW w:w="9183" w:type="dxa"/>
            <w:tcBorders/>
          </w:tcPr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Cs/>
                <w:sz w:val="28"/>
                <w:szCs w:val="28"/>
              </w:rPr>
              <w:t>)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sz w:val="28"/>
          <w:szCs w:val="28"/>
        </w:rPr>
        <w:t>«Настройка и регулировка радиотехнических систем, устройств и блоков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ind w:left="0" w:right="0" w:firstLine="737"/>
        <w:rPr>
          <w:sz w:val="28"/>
        </w:rPr>
      </w:pPr>
      <w:r>
        <w:rPr>
          <w:sz w:val="28"/>
          <w:szCs w:val="28"/>
        </w:rPr>
        <w:t xml:space="preserve">Рабочая программа профессионального модуля (далее - рабочая программа) – является частью основной профессиональной образовательной программы в соответствии с ФГОС по специальности СПО </w:t>
      </w:r>
      <w:r>
        <w:rPr>
          <w:kern w:val="2"/>
          <w:sz w:val="28"/>
          <w:szCs w:val="28"/>
        </w:rPr>
        <w:t>210413 «Радиоаппаратостроение»</w:t>
      </w:r>
      <w:r>
        <w:rPr>
          <w:sz w:val="28"/>
          <w:szCs w:val="28"/>
        </w:rPr>
        <w:t xml:space="preserve"> (базовой подготовки) в части освоения основного вида профессиональной деятельности (ВПД): «Настройка и регулировка радиотехнических систем, устройств и блоков» и соответствующих профессиональных компетенций (ПК):</w:t>
      </w:r>
    </w:p>
    <w:p>
      <w:pPr>
        <w:pStyle w:val="List"/>
        <w:widowControl w:val="false"/>
        <w:ind w:left="0" w:right="0" w:firstLine="709"/>
        <w:rPr>
          <w:sz w:val="28"/>
        </w:rPr>
      </w:pPr>
      <w:r>
        <w:rPr>
          <w:sz w:val="28"/>
        </w:rPr>
        <w:t>1. ПК 2.1. Настраивать и регулировать параметры радиотехнических систем, устройств и блоков.</w:t>
      </w:r>
    </w:p>
    <w:p>
      <w:pPr>
        <w:pStyle w:val="List"/>
        <w:widowControl w:val="false"/>
        <w:ind w:left="0" w:right="0" w:firstLine="709"/>
        <w:rPr>
          <w:sz w:val="28"/>
        </w:rPr>
      </w:pPr>
      <w:r>
        <w:rPr>
          <w:sz w:val="28"/>
        </w:rPr>
        <w:t>2. ПК 2.2. Анализировать электрические схемы электронных изделий.</w:t>
      </w:r>
    </w:p>
    <w:p>
      <w:pPr>
        <w:pStyle w:val="List"/>
        <w:widowControl w:val="false"/>
        <w:ind w:left="0" w:right="0" w:firstLine="709"/>
        <w:rPr>
          <w:sz w:val="20"/>
          <w:szCs w:val="20"/>
        </w:rPr>
      </w:pPr>
      <w:r>
        <w:rPr>
          <w:sz w:val="28"/>
        </w:rPr>
        <w:t>3. ПК 2.3. Анализировать причины брака и проводить мероприятия по их устран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дополнительном профессиональном образовании  и профессиональной подготовке рабо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- настройки и регулировки радиотехнических систем, устройств и блоков;</w:t>
      </w:r>
    </w:p>
    <w:p>
      <w:pPr>
        <w:pStyle w:val="Normal"/>
        <w:tabs>
          <w:tab w:val="clear" w:pos="708"/>
          <w:tab w:val="left" w:pos="916" w:leader="none"/>
          <w:tab w:val="left" w:pos="71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уметь:</w:t>
        <w:tab/>
        <w:tab/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- читать схемы различных устройств радиоэлектронной техники, их отдельных узлов и каскадов;</w:t>
        <w:br/>
        <w:tab/>
        <w:t>- выполнять радиотехнические расчеты различных электрических и электронных схем;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- определять и устранять причины отказа радиотехнических систем, устройств и блоков;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- организовывать рабочее место в соответствии с видом выполняемых работ;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- выполнять электрорадиомонтажные работы с применением монтажного инструмента и приспособлений;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- производить работы по демонтажу с применением демонтажного инструмента и приспособлений;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- выполнять сборочно-монтажные работы с применением специальных приспособлений;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- использовать инструмент и измерительную технику при настройке и регулировке радиотехнических систем, устройств и блоков;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- выполнять механическую и электрическую настройку и регулировку радиотехнических систем, устройств и блоков в соответствии с параметрами согласно техническим условиям;</w:t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- выполнять поиск и устранение механических и электрических неисправностей при регулировке и испытаниях издел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тоды диагностики и восстановления работоспособности радиотехнических систем, устройств и бло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правила радиотехнических расчетов различных электрических и электронных сх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причины отказа радиотехнических систем, устройств и бло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принципы настройки и регулировки радиотехнических систем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- способы определения неисправностей регулируемого оборудова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Использование часов вариативной части ОПОП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риативная часть- 60 (часов), из них 40 (часов) – обязательной аудиторной нагруз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результате изучения вариативной части обучающийся должен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98"/>
        <w:gridCol w:w="2302"/>
        <w:gridCol w:w="2160"/>
        <w:gridCol w:w="600"/>
        <w:gridCol w:w="195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профессиональные компетенци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знания, умения, практический опы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ем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Обоснование включения в рабочую программ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К.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ть измерительные приборы и оборудование для проведения испытаний узлов и блоков радиоэлектронных изделий и измерить его параметры и характерис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полнять регулировочные работы в радиотехническом оборудовании, напряжение в котором превышает 220 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рганизовывать технологический процесс наладки и регулировки функциональных узлов с применением специального измерительного оборуд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актиковать в процессе регулировки введение новых разработок, как в технологическом процессе, так и в схемных решен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рганизовывать процесс наладки и регулировки радиотехнических систем, устройств и блоков в соответствии с требованиями техники безопасности, строго выполнять данные прави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Выполнять работы в оборудовании, связанные с  установкой оптимального теплового режима работы радиокомпонен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инцип действия функциональных узлов и блоков, наладка которых производит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Основные правила техники безопасности при работе с функциональными узлами, находящимися под напряжени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Методику расчета основных рабочих режимов или отдельных радиокомпонентов, так и функционального узла в цел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. Наиболее часто повторяющиеся отказы и сбои в работе функциональных узлов и бло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ть практический опыт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льзования радиоизмерительным оборудованием в процессе технологического процесса настройки и регулировки радиотехнических систем и бло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6: </w:t>
            </w:r>
            <w:r>
              <w:rPr>
                <w:rFonts w:eastAsia="Calibri"/>
                <w:bCs/>
                <w:sz w:val="22"/>
                <w:szCs w:val="22"/>
              </w:rPr>
              <w:t>Настройка и регулировка различных радиотехнических систем в соответствии с параметрами и техническими условиями (ТУ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4: Причины отказов радиотехнических узлов и блоков и способы их устра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:</w:t>
            </w:r>
            <w:r>
              <w:rPr>
                <w:rFonts w:eastAsia="Calibri"/>
                <w:bCs/>
                <w:sz w:val="22"/>
                <w:szCs w:val="22"/>
              </w:rPr>
              <w:t xml:space="preserve"> Основы технологии регулиров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Методы диагностики радиотехнических систем и бло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5:</w:t>
            </w:r>
            <w:r>
              <w:rPr>
                <w:rFonts w:eastAsia="Calibri"/>
                <w:bCs/>
                <w:sz w:val="22"/>
                <w:szCs w:val="22"/>
              </w:rPr>
              <w:t>Настройка и регулировка различных радиотехнических систем в соответствии с параметрами и техническими условиями (ТУ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:</w:t>
            </w:r>
            <w:r>
              <w:rPr>
                <w:rFonts w:eastAsia="Calibri"/>
                <w:bCs/>
                <w:sz w:val="22"/>
                <w:szCs w:val="22"/>
              </w:rPr>
              <w:t xml:space="preserve"> Основы технологического процесса контроля радиотехнических устройств и бло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:</w:t>
            </w:r>
            <w:r>
              <w:rPr>
                <w:rFonts w:eastAsia="Calibri"/>
                <w:bCs/>
                <w:sz w:val="22"/>
                <w:szCs w:val="22"/>
              </w:rPr>
              <w:t xml:space="preserve"> Основы технологии регулиров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Методы диагностики радиотехнических систем и бло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ема 6: : </w:t>
            </w:r>
            <w:r>
              <w:rPr>
                <w:rFonts w:eastAsia="Calibri"/>
                <w:bCs/>
                <w:sz w:val="22"/>
                <w:szCs w:val="22"/>
              </w:rPr>
              <w:t>Настройка и регулировка различных радиотехнических систем в соответствии с параметрами и техническими условиями (ТУ).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val="en-US"/>
              </w:rPr>
            </w:pPr>
            <w:r>
              <w:rPr>
                <w:rFonts w:eastAsia="Calibri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val="en-US"/>
              </w:rPr>
            </w:pPr>
            <w:r>
              <w:rPr>
                <w:rFonts w:eastAsia="Calibri"/>
                <w:bCs/>
                <w:sz w:val="22"/>
                <w:szCs w:val="22"/>
              </w:rPr>
              <w:t>Тема 5: Настройка и регулировка различных радиотехнических систем в соответствии с параметрами и техническими условиями (ТУ).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val="en-US"/>
              </w:rPr>
            </w:pPr>
            <w:r>
              <w:rPr>
                <w:rFonts w:eastAsia="Calibri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val="en-US"/>
              </w:rPr>
            </w:pPr>
            <w:r>
              <w:rPr>
                <w:rFonts w:eastAsia="Calibri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Тема 3: Способы определения неисправностей регулируемого оборудования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одернизация функциональных узлов и плат в процессе налад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зменение методики проведения технологического процесса настрой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. Проведение технологического процесса регулировки, и настройки функциональных узлов и блоков, с учетом соблюдения принципа электромагнитной совместимост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– </w:t>
      </w:r>
      <w:r>
        <w:rPr>
          <w:sz w:val="28"/>
          <w:szCs w:val="28"/>
          <w:u w:val="single"/>
        </w:rPr>
        <w:t>426</w:t>
      </w:r>
      <w:r>
        <w:rPr>
          <w:sz w:val="28"/>
          <w:szCs w:val="28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й учебной нагрузки обучающегося – </w:t>
      </w:r>
      <w:r>
        <w:rPr>
          <w:sz w:val="28"/>
          <w:szCs w:val="28"/>
          <w:u w:val="single"/>
        </w:rPr>
        <w:t>282</w:t>
      </w:r>
      <w:r>
        <w:rPr>
          <w:sz w:val="28"/>
          <w:szCs w:val="28"/>
        </w:rPr>
        <w:t xml:space="preserve">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язательной аудиторной учебной нагрузки обучающегося – </w:t>
      </w:r>
      <w:r>
        <w:rPr>
          <w:sz w:val="28"/>
          <w:szCs w:val="28"/>
          <w:u w:val="single"/>
        </w:rPr>
        <w:t>188</w:t>
      </w:r>
      <w:r>
        <w:rPr>
          <w:sz w:val="28"/>
          <w:szCs w:val="28"/>
        </w:rPr>
        <w:t xml:space="preserve"> час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мостоятельной работы обучающегося – </w:t>
      </w:r>
      <w:r>
        <w:rPr>
          <w:sz w:val="28"/>
          <w:szCs w:val="28"/>
          <w:u w:val="single"/>
        </w:rPr>
        <w:t>94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учебной и производственной практики – </w:t>
      </w:r>
      <w:r>
        <w:rPr>
          <w:sz w:val="28"/>
          <w:szCs w:val="28"/>
          <w:u w:val="single"/>
        </w:rPr>
        <w:t>144</w:t>
      </w:r>
      <w:r>
        <w:rPr>
          <w:sz w:val="28"/>
          <w:szCs w:val="28"/>
        </w:rPr>
        <w:t xml:space="preserve"> часов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widowControl w:val="false"/>
        <w:ind w:left="0" w:right="0" w:firstLine="720"/>
        <w:rPr>
          <w:sz w:val="16"/>
          <w:szCs w:val="16"/>
        </w:rPr>
      </w:pPr>
      <w:r>
        <w:rPr>
          <w:sz w:val="28"/>
          <w:szCs w:val="28"/>
        </w:rPr>
        <w:t>Результатом освоения профессионального модуля является овладение обучающимися видом профессиональной деятельности  (ВПД): «Настройка и регулировка радиотехнических систем, устройств и блоков»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8242"/>
      </w:tblGrid>
      <w:tr>
        <w:trPr>
          <w:trHeight w:val="651" w:hRule="atLeast"/>
        </w:trPr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К 2.1.</w:t>
            </w:r>
          </w:p>
        </w:tc>
        <w:tc>
          <w:tcPr>
            <w:tcW w:w="82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страивать и регулировать параметры радиотехнических систем, устройств и блоков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К 2.2.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Анализировать электрические схемы электронных изделий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К 2.3. 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Анализировать причины брака и проводить мероприятия по их устранению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3.</w:t>
            </w: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4.</w:t>
            </w: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5.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6.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общаться с коллегами, руководством, потребителями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7. 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8. 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и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9. 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ентироваться в условиях постоянного изменения правовой базы. 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10. 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20" w:top="1134" w:footer="709" w:bottom="992"/>
          <w:pgNumType w:fmt="decimal"/>
          <w:formProt w:val="false"/>
          <w:textDirection w:val="lrTb"/>
          <w:docGrid w:type="default" w:linePitch="326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tbl>
      <w:tblPr>
        <w:tblW w:w="1536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3593"/>
        <w:gridCol w:w="1153"/>
        <w:gridCol w:w="768"/>
        <w:gridCol w:w="1588"/>
        <w:gridCol w:w="1141"/>
        <w:gridCol w:w="825"/>
        <w:gridCol w:w="1141"/>
        <w:gridCol w:w="1070"/>
        <w:gridCol w:w="1941"/>
      </w:tblGrid>
      <w:tr>
        <w:trPr>
          <w:trHeight w:val="435" w:hRule="atLeast"/>
        </w:trPr>
        <w:tc>
          <w:tcPr>
            <w:tcW w:w="21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righ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righ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2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46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widowControl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righ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4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2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9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2"/>
              <w:widowControl w:val="false"/>
              <w:ind w:left="72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2"/>
              <w:widowControl w:val="false"/>
              <w:ind w:left="72" w:right="0" w:hanging="283"/>
              <w:jc w:val="center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22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22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72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22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22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widowControl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3.</w:t>
            </w:r>
          </w:p>
        </w:tc>
        <w:tc>
          <w:tcPr>
            <w:tcW w:w="35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МДК 02.01. Технология настройки и регулировки радиотехнических систем, устройств и блоков.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3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 xml:space="preserve">Производственная практика (по профилю специальности), часов </w:t>
            </w:r>
            <w:r>
              <w:rPr>
                <w:i/>
              </w:rPr>
              <w:t xml:space="preserve">(концентрированная)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</w:tr>
      <w:tr>
        <w:trPr>
          <w:trHeight w:val="46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2"/>
              <w:widowControl w:val="false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2"/>
              <w:widowControl w:val="false"/>
              <w:ind w:left="0" w:righ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6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b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992" w:gutter="0" w:header="851" w:top="1127" w:footer="709" w:bottom="1418"/>
          <w:pgNumType w:fmt="decimal"/>
          <w:formProt w:val="false"/>
          <w:textDirection w:val="lrTb"/>
          <w:docGrid w:type="default" w:linePitch="326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992" w:gutter="0" w:header="720" w:top="851" w:footer="709" w:bottom="1418"/>
          <w:pgNumType w:fmt="decimal"/>
          <w:formProt w:val="false"/>
          <w:textDirection w:val="lrTb"/>
          <w:docGrid w:type="default" w:linePitch="326" w:charSpace="0"/>
        </w:sectPr>
        <w:pStyle w:val="Heading1"/>
        <w:numPr>
          <w:ilvl w:val="0"/>
          <w:numId w:val="0"/>
        </w:numPr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right="0" w:hanging="0"/>
        <w:rPr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3.2. </w:t>
      </w:r>
      <w:r>
        <w:rPr>
          <w:rFonts w:cs="Times New Roman" w:ascii="Times New Roman" w:hAnsi="Times New Roman"/>
          <w:sz w:val="28"/>
          <w:szCs w:val="28"/>
        </w:rPr>
        <w:t>Содержание обучения по профессиональному модулю (ПМ)</w:t>
      </w:r>
    </w:p>
    <w:tbl>
      <w:tblPr>
        <w:tblW w:w="146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300"/>
        <w:gridCol w:w="2580"/>
        <w:gridCol w:w="211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 xml:space="preserve">ПМ 02. </w:t>
            </w:r>
            <w:r>
              <w:rPr/>
              <w:t xml:space="preserve">Настройка и регулировка радиотехнических </w:t>
              <w:br/>
              <w:t>систем, устройств и блоков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МДК 02.01.</w:t>
            </w:r>
            <w:r>
              <w:rPr/>
              <w:t xml:space="preserve"> Технология настройки и регулировки радиотехнических систем, устройств и блоков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1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Основы технологического процесса контроля радиотехнических устройств и блоков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 </w:t>
            </w: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ие процессы регулировки и производственного контро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ачество продукции и ее оценка. Исходные документы для проектирования регулировки: описание изделия, стандарты технических условий (ТУ), справочные данные о измерительных приборах, их технических данных. Справочные данные о нестандартной измерительной аппаратуре для регулировки.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егулировочных работ в технологическом процессе регулиров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верка функционирования изделия, наладка избирательных устройств, регулировка параметров с целью обеспечения работоспособности изделия в условиях эксплуатации.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992" w:gutter="0" w:header="851" w:top="1127" w:footer="709" w:bottom="1418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46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480"/>
        <w:gridCol w:w="5820"/>
        <w:gridCol w:w="2580"/>
        <w:gridCol w:w="2110"/>
      </w:tblGrid>
      <w:tr>
        <w:trPr>
          <w:trHeight w:val="28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разработки технологического процесса и производственного контро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оставление перечня сборочных единиц, входящих в состав изделия. Разработка технологии регулировки и испытаний сборочных единиц. Перечень операций общей регулировки. Определение состава измерительной и испытательной аппаратуры. Проектирования рабочих мест для регулировки. Разработка технологической документации. Определение трудоемкости каждой операции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 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новы технологии регулировки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Методы диагностики радиотехнических систем и блоков.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</w:t>
            </w: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пераций регулировки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/>
              <w:t>Необходимость регулировок. Регулировочные работы в условиях серийного и массового производства. Правильность пользования измерительными приборами. Обязательное наличие нормальных питающих напряжений.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новка схемы подключения измерительных прибо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авила размещения источника питания, приборов и усилителей. Компоновка схемы подключения в области ВЧ. Наличие на выходе устройства паразитного сигнала. Заземление металлических корпусов, измерительных приборов и регулируемого изделия.</w:t>
              <w:br/>
              <w:t>Компоновка схем при СВЧ частотах.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ошибок сборки и монтажа.</w:t>
            </w:r>
          </w:p>
          <w:p>
            <w:pPr>
              <w:pStyle w:val="Normal"/>
              <w:rPr/>
            </w:pPr>
            <w:r>
              <w:rPr/>
              <w:t>Алгоритм проверки качества механической сборки. Проверка качества электрического монтажа. Визуальный контроль при монтаже. Правильность соединений жгутов и каб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верка цепей, связанных с механическими реле. Применение проверочных стендов. Наиболее опасные ошибки при монтаже. Контрольная карта сопротивлений.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0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питания и проверка режима работы активных элемен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истема защиты питания. Контроль тока потребления налаживаемого блока. Контрольные карты напряжений. Проверка режима работы при наличии сигнала. Режима работы транзисторов и их регулировка. Основные цепи, определяющие режимы работы активного элемента. Проверка режимов работы каскадов и узлов радиоаппарата в динамическом решении.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</w:rPr>
              <w:t>Выполнение радиотехнических расчетов различных электронных схем.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</w:rPr>
              <w:t>Анализ схем различных устройств, узлов и каскадов радиоэлектронной техники.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</w:rPr>
              <w:t>Расчет режимов работы активных элементов в схеме  функционального узла.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3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 xml:space="preserve">Способы определения неисправностей регулируемого оборудования. 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</w:t>
            </w: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ие неисправного каскада или функционального узла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/>
              <w:t>Виды и признаки неисправностей. Способы отыскания неисправностей. Поиск неисправностей системы питания. Поиск неисправного каскада последовательного функционального устройства. Поиск неисправного каскада в функциональных устройствах с несколькими каналами.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ие неисправностей в схемах каскадов и функциональных уз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Замена съемных элементов. Метод сравнения режима работы неисправного каскада. Особенности поиска неисправности в функциональных блоках с интегральными схемами. Особенность работы с интегральными схемами. Особенность работы с интегральными схемами при подключении источника сигнала.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разработки технологического процесса и производственного контро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оставление перечня сборочных единиц, входящих в состав изделия. Разработка технологии регулировки и испытаний сборочных единиц. Перечень операций общей регулировки. Определение состава измерительной и испытательной аппаратуры. Проектирования рабочих мест для регулировки. Разработка технологической документации. Определение трудоемкости каждой операции.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оиск и устранение при регулировке и испытаниях изделий.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Устранение механических и электрических неисправностей при регулировке и испытаниях изделий.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пособы обнаружения неисправности каскада.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Методика определения неисправности в схеме.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собенности определения неисправностей в устройствах с интегральными схемами.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4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/>
              <w:t>Причины отказов радиотехнических узлов и блоков и способы их устранения.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 </w:t>
            </w: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настройки и контроля параметров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/>
              <w:t>Особенность настройки избирательных устройств с несколькими колебательных контурами. Настройка полосовых усилителей. Последовательность операций настройки сложных звеньев избирательных устройств. Методы контроля параметров радиотехнических устройств. Мостовые методы контроля параметров при работе с сопротивлениями. Сущность метода замещения при опытном и мелкосерийном производстве.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ация и автоматизация процесса настройки и контро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еречень операций, составляющих работу регулировщика радиоаппаратуры. Основные методы снижения трудоемкости измерений при регулировке. Строенные автоматизированные системы контроля. Функциональный контроль в автоматизированных системах. Количественный допусковый контроль. Виды автоматизированных систем контроля процесса регулировки и контроля. Автоматизированные системы большой емкости, их применение.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пределение и устранение причин отказов радиотехнических систем и блоков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рганизация рабочего места в соответствии с видом выполняемых работ.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астройка процессов избирательных систем.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Автоматизация и механизация процессов наладки.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пособы устранения отказов в стабилизаторах напряжения.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Методика отыскания неисправности в блоке питания.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пособы устранения отказов в стабилизаторе тока.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тказы в двух – полупериодной схеме выпрямления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Настройка и регулировка различных радиотехнических систем в соответствии с параметрами и техническими условиями (ТУ)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ка и контроль выпрямителей и преобразователей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/>
              <w:t>Контроль основных параметров и стабилизированных источников питания. Особенности регулировки и контроля преобразователей напряжения на полупроводниковых приборах (транзисторах , микросхемах, полупроводниковых диодов.). Особенности регулировки источников питания высокого напряжения.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астройка и контроль стабилизаторов напряжения и тока.</w:t>
              <w:br/>
              <w:t>Регулировка стабилизаторов напряжения в соответствии заданным параметрам (указаны в ТУ). Особенности регулировки стабилизаторов тока в соответствии заданным параметрам.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ка и контроль радиоприемных устрой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цесс регулировки радиоприемников АМ и ЧМ сигналов, регулировка и контроль усилителей низкой частоты (УНЧ). Особенности регулировки стереофонических усилителей. Регулировка детекторов и систем АРУ. Регулировка и контроль полосовых усилителей. Способы регулировки высокочастотной части радиоприемников. Характеристика избирательности приемников. Избирательность по зеркальному и соседнему каналам, избирательность по промежуточной частоте.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ыполнение радиотехнических расчетов различных схем электроники.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Чтение схем различных устройств радиоэлектроник, отдельных узлов и каскадов.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асчет схемы двух – полупериодного выпрямителя.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Анализ схемы преобразователя напряжения.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Методика настройки стабилизаторов напряжения.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Методика настройки приемников АМ и ЧМ сигналов.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остроение схемы усилителя на транзисторах.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онтроль основных параметров радиоприемных устройств.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6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Настройка и регулировка различных радиотехнических систем в соответствии с параметрами и техническими условиями (ТУ).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ая схема цветного телевизионного приемника и его параметры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/>
              <w:t xml:space="preserve">Способы настройки селектора каналов. Регулировка и контроль радиоканалов. Настройка канала звукового сопровождения. Способы регулировки работы АПЧГ. Настройка схемы . АРУ. 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егулировка и контроль блока цветности и яркости. Способы настройки блоков развертки и синхронизацию. Регулировка режимов работы цветного кинескопа. Общие сведения о контроле основных параметров телевизионных приемников.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Анализ структурной схемы телевизионных приемников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Измерение основных параметров телевизора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верка и регулировка фокусировки по испытательной таблице.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верка и регулировка яркости и контрастности.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цесс регулировки формата и центровки изображения.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егулировка нелинейных растровых искажений.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верка и регулировка геометрических искажений растра.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6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6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МДК 02.01.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4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истематическая проработка конспектов занятий, учебной основной и рекомендуемой литературы (по вопросам и параграфам, главам учебных пособий, составленных преподавателем).</w:t>
            </w:r>
          </w:p>
          <w:p>
            <w:pPr>
              <w:pStyle w:val="Normal"/>
              <w:rPr/>
            </w:pPr>
            <w:r>
              <w:rPr/>
              <w:t>- Выполнение практических заданий в виде творческих работ.</w:t>
            </w:r>
          </w:p>
          <w:p>
            <w:pPr>
              <w:pStyle w:val="Normal"/>
              <w:rPr/>
            </w:pPr>
            <w:r>
              <w:rPr/>
              <w:t>- Прочтение дополнительной литературы по актуальным проблемам. С последующим обсуждением на занятиях.</w:t>
            </w:r>
          </w:p>
          <w:p>
            <w:pPr>
              <w:pStyle w:val="Normal"/>
              <w:rPr/>
            </w:pPr>
            <w:r>
              <w:rPr/>
              <w:t>- Написание рефератов и подготовка сообщений, докладов по темам, предложенным преподавател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Примерная тематика внеаудиторной самостоятельной работы.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чтение дополнительной литературы по наладке и регулировке источников питания.</w:t>
            </w:r>
          </w:p>
          <w:p>
            <w:pPr>
              <w:pStyle w:val="Normal"/>
              <w:rPr/>
            </w:pPr>
            <w:r>
              <w:rPr/>
              <w:t>- Методика наладочных процессов в радиоприемных устройств.</w:t>
            </w:r>
          </w:p>
          <w:p>
            <w:pPr>
              <w:pStyle w:val="Normal"/>
              <w:rPr/>
            </w:pPr>
            <w:r>
              <w:rPr/>
              <w:t>- Технологические процессы, наладки и контроля оборудования.</w:t>
            </w:r>
          </w:p>
          <w:p>
            <w:pPr>
              <w:pStyle w:val="Normal"/>
              <w:rPr/>
            </w:pPr>
            <w:r>
              <w:rPr/>
              <w:t>- Алгоритм отыскания неисправностей в радиотехнических устройствах, системах и блоках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/>
              <w:t>- Основные причины отказов и обоев при работе радиотехнических устройств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>Производственная практика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по профилю специальности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4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8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Виды работ: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Проектирование технологического процесса регулировки и наладки параметров функциональных систем, устройств и блоков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Грамотная компоновка схем подключения измерительных приборов в радиотехнических устройствах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Изучение принципа действия конкретных радиотехнических устройств и блоков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Подробный анализ режимов работы радиокомпонентов в схемах радиотехнических устройств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Механические и климатические испытания радиокомпонентов и блоков в целом с целью увеличения надежности работы радиоаппаратуры и снижения отказов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</w:rPr>
              <w:t>- Анализ отказов изделий электронной техники из-за превышения необходимых рабочих режимов работы схем.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>Обязательная аудиторная учебная нагрузка по курсовой работе (проекту)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</w:rPr>
              <w:t>Примерная тематика курсовых работ (проектов)</w:t>
            </w:r>
            <w:r>
              <w:rPr>
                <w:rFonts w:eastAsia="Calibri"/>
                <w:bCs/>
                <w:i/>
              </w:rPr>
              <w:t xml:space="preserve">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етодика настройки и регулировки стабилизированного источника питаний с напряжением +5В.</w:t>
            </w:r>
          </w:p>
          <w:p>
            <w:pPr>
              <w:pStyle w:val="Normal"/>
              <w:rPr/>
            </w:pPr>
            <w:r>
              <w:rPr/>
              <w:t>2. Настройка и наладка в соответствии с заданными параметрами усилителя низкой частоты (УНЧ) на транзистор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3. Предварительный расчет ВЧ тракта приемника супергетеродинного типа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26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2 – репродуктивный (выполнение деятельности по образцу, инструкции или под руководством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/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992" w:gutter="0" w:header="720" w:top="851" w:footer="709" w:bottom="1418"/>
          <w:pgNumType w:fmt="decimal"/>
          <w:formProt w:val="false"/>
          <w:textDirection w:val="lrTb"/>
          <w:docGrid w:type="default" w:linePitch="326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 условия реализации 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</w:t>
      </w:r>
      <w:r>
        <w:rPr>
          <w:rFonts w:cs="Times New Roman" w:ascii="Times New Roman" w:hAnsi="Times New Roman"/>
          <w:bCs w:val="false"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наличие учебного кабинета «Конструирование и производство радиоаппаратуры» и лаборатории «Радиоприемные устрой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рудование учебного кабинета «Конструирование и производство радиоаппаратуры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адочные места по количеству обучаю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плект учебно-методической документации, образцы различных радиокомпонен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плект наглядных пособий, схем, презентаций по темам профессионального модуля, справочников по транзисторам, диодам, микросхем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 лаборатории «Радиоприемные устройства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пьютер, программное обеспечение профессионального назначения.</w:t>
        <w:br/>
        <w:t>- Стенды различных радиотехнических устройств и функциональных блоков.</w:t>
        <w:br/>
        <w:t>(Усилитель, стабилизатор напряжения, приемник АМ сигналов, функциональный узел НС в операционном усилителе и т.д.)</w:t>
        <w:br/>
        <w:t>- Измерительная аппаратура, необходимая для проведения измерений (осциллограф, генератор, тестер и т.д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>Реализация программы модуля предполагает обязательную производственную практику, которая проводится в НПО «Исток» г. Фрязино.</w:t>
        <w:tab/>
        <w:t>При прохождении производственной практики рабочее место должно быть оборудовано измерительными приборами, источником питания, макетами радиотехнических устройств профессионального назначени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учебных издани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.Н.  Гуляева «Технология монтажа и регулировки радиоэлектронной аппаратуры  и приборов» - М.: издательский центра «Академия», 2010., 256 ст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.В. Ярочкина «Радиоэлектронная аппаратура и регулировка» - М.: издательский центр «Академия», 2010., 301 стр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0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0" w:hanging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лнительные источники: 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851" w:gutter="0" w:header="1134" w:top="1410" w:footer="709" w:bottom="992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.И. Каганов «Радиотехника» - М.: издательский центр «Академия», 2009., 179 стр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.Н. Ошер, В.Д. Малинский, Л.В. Цеплицкий «Регулировка и испытание радиоаппаратуры» - М.: «Энергия», 2003г., 384 стр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Ю.А. Браммер, И.Н. Пашук «Импульсная техника» - М.: Форум:</w:t>
        <w:br/>
        <w:t>Инфра – М, 2005., 237 стр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ечественные журналы: 1. «Радио», 2. «Электроника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 xml:space="preserve"> – «Российское образование» Федеральный портал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ресурсы потрала общего образования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Российский общеобразовательный портал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allbe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союз образовательных сайтов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>e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 xml:space="preserve"> – федеральное агентство  по образованию РФ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en-US"/>
        </w:rPr>
        <w:t>m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 xml:space="preserve"> – Министерство образования и науки РФ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</w:t>
      </w:r>
      <w:r>
        <w:rPr>
          <w:sz w:val="28"/>
          <w:szCs w:val="28"/>
          <w:lang w:val="en-US"/>
        </w:rPr>
        <w:t>ro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rojects</w:t>
      </w:r>
      <w:r>
        <w:rPr>
          <w:sz w:val="28"/>
          <w:szCs w:val="28"/>
        </w:rPr>
        <w:t xml:space="preserve"> – национальный проект «Образование»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lang w:val="en-US"/>
        </w:rPr>
        <w:t>windo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единое окно доступа к образовательным ресурсам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ю изучения профессионального модуля является приобретение обучающимися глубоких знаний о технологическом процессе регулировке и настройке радиотехнических систем, устройств и блоков; а также проводится глубокий анализ причин отказов и сбоев в радиоэлектронной аппаратуре, рассматривается комплекс технологических мероприятий, который позволяет значительно снизить  процент брака в радиоэлектронных изделиях и существенно повысить надежность работы аппарату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воению профессионального модуля предшествует изучение учебной дисциплины «Конструирование и производство радиоаппаратуры»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учения профессионального модуля предусмотрена производственная практика по профилю специальности на 3 курсе в объеме 4 недель (144 часов которая проводится концентрированно)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аботе над курсовой работой обучающимся оказываются консультаци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Требования к квалификации педагогических  кадров, обеспечивающих обучение по междисциплинарному курсу (курсам): </w:t>
      </w:r>
    </w:p>
    <w:p>
      <w:pPr>
        <w:pStyle w:val="Normal"/>
        <w:ind w:left="0" w:right="0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Наличие высшего профессионального образования соответствующего профилю модуля  «Технология настройки и регулировки радиотехнических систем, устройств и блоков» и  специальности 210413 «Радиоаппаратостроение»</w:t>
      </w:r>
    </w:p>
    <w:p>
      <w:pPr>
        <w:pStyle w:val="Normal"/>
        <w:ind w:left="0" w:righ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квалификации педагогических кадров, осуществляющих руководство практикой: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ипломированные специалисты – преподаватели междисциплинарного курса «Технология настройки и регулировки радиотехнических систем, устройств и блоков»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хникум обеспечивает организацию и проведение текущего контроля и промежуточной аттестации. Текущий контроль производится преподавателем в процессе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учение по производственному модулю завершается экзаменом  (квалификационным), который проводит экзаменационная комис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ы и методы текущего и итогового контроля по профессиональному модулю самостоятельно разрабатываются техникумом и доводятся до сведения обучающихся не позднее начала двух месяцев от начала обучения.</w:t>
      </w:r>
    </w:p>
    <w:p>
      <w:pPr>
        <w:pStyle w:val="Normal"/>
        <w:jc w:val="both"/>
        <w:rPr>
          <w:lang w:val="en-US"/>
        </w:rPr>
      </w:pPr>
      <w:r>
        <w:rPr>
          <w:sz w:val="28"/>
          <w:szCs w:val="28"/>
        </w:rPr>
        <w:tab/>
        <w:t>Для текущего и итогового контроля техникумом создаются фонды оценочных средств (ФОС). ФОС включают в себя педагогические контрольно – 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 (таблицы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0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6"/>
        <w:gridCol w:w="3396"/>
        <w:gridCol w:w="6"/>
        <w:gridCol w:w="2810"/>
        <w:gridCol w:w="6"/>
      </w:tblGrid>
      <w:tr>
        <w:trPr/>
        <w:tc>
          <w:tcPr>
            <w:tcW w:w="3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8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К 2.1. Настраивать и регулировать параметры радиотехнических систем, устройств и блоков.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Методика настройки и регулировки на параметры радиосистем.</w:t>
              <w:br/>
              <w:t>2. Методика регулировки параметров блоков и устройств радиоаппаратуры</w:t>
              <w:br/>
              <w:t>3.Изложение последовательности действий, направленных на установление нормальных  тепловых режимов в радиосистемах, блоках и устройствах.</w:t>
              <w:br/>
              <w:t>4. Соответствие приемов наладки и регулирования радиоаппаратуры требованиям соответствующей технической документации на данное изделие.</w:t>
              <w:br/>
              <w:t>5. Решение технических задач, связанных с подключением измерительной аппаратуры при измерении  параметров радиотехнических систем, блоков и устройств.</w:t>
              <w:br/>
              <w:t>6. Использование дополнительных мер, направленных на улучшение рабочих режимов работы  радиоаппарата при модернизации данного прибора.</w:t>
              <w:br/>
              <w:t>7. Изготовление технологической оснастки, значительно упрощающий процесс настройки и регулирования параметров радиотехнических систем и блоков.</w:t>
            </w:r>
          </w:p>
        </w:tc>
        <w:tc>
          <w:tcPr>
            <w:tcW w:w="281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Оценка на практическом занятии.</w:t>
              <w:br/>
              <w:t>2. Оценка выполнения практического задания.</w:t>
              <w:br/>
              <w:t>3. Тестирование.</w:t>
              <w:br/>
              <w:t>4. Устный экзамен.</w:t>
            </w:r>
          </w:p>
        </w:tc>
      </w:tr>
      <w:tr>
        <w:trPr>
          <w:trHeight w:val="637" w:hRule="atLeast"/>
        </w:trPr>
        <w:tc>
          <w:tcPr>
            <w:tcW w:w="3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К 2.2. Анализировать электрические схемы радиоэлектронных изделий.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1. Эффективный поиск необходимой технической информации (документации) для того, чтобы наиболее полно анализировать процессы, происходящие в схемах радиоэлектронных устройств.</w:t>
              <w:br/>
              <w:t>2. Решение стандартных и нестандартных технических задач, при разработке и макетировании схем, составляющих основу радиосистемы.</w:t>
              <w:br/>
              <w:t>3. Выделение определенного круга технических решений, на которые разработку аппаратуры необходимо обратить в первоочередное внимание.</w:t>
              <w:br/>
              <w:t>4. Планирование технических мероприятий по настройке и регулировке радиосистем по определенному алгоритму, облегчающему производственный процесс.</w:t>
              <w:br/>
              <w:t>5. Создание определенной методики, позволяющей наиболее полно проводить анализ электронных схем (проверка рабочих режимов активных элементов схемы, проверка тепловых режимов радиоаппарата).</w:t>
              <w:br/>
              <w:t>6. Выбор и применение компьютерных программ для создания топологии схемных решение различных радиотехнических устройств.</w:t>
            </w:r>
          </w:p>
        </w:tc>
        <w:tc>
          <w:tcPr>
            <w:tcW w:w="281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Оценка на практическом занятии.</w:t>
              <w:br/>
              <w:t>2. Оценка выполнения практического задания.</w:t>
              <w:br/>
              <w:t>3. Тестирование.</w:t>
              <w:br/>
              <w:t>4. Устный экзамен.</w:t>
            </w:r>
          </w:p>
        </w:tc>
      </w:tr>
      <w:tr>
        <w:trPr>
          <w:trHeight w:val="637" w:hRule="atLeast"/>
        </w:trPr>
        <w:tc>
          <w:tcPr>
            <w:tcW w:w="3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К 2.3. Анализировать причины брака и проводить мероприятия по их устранению.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Создание определенной методики нахождения неисправностей с тем, чтобы быстро и безошибочно находить в схемах неисправные узлы и оперативно их компенсировать.</w:t>
              <w:br/>
              <w:t>2. Выделение в схемных вариантах определенных участков схемы, из-за которых наиболее часто происходят отказы и сбои радиотехнических систем, устройств и блоков.</w:t>
              <w:br/>
              <w:t>3. Разработка (модернизация) определенных схемных решений в радиоаппаратуре, позволяющая значительно снизить процент отказов радиотехнических устройств и блоков.</w:t>
              <w:br/>
              <w:t>4. Выделение больных мест в схемной разработке радиоаппарата с тем, чтобы в дальнейшем модернизированный участок схемы изделия стал более стабильным.</w:t>
              <w:br/>
              <w:t>5. Проектировка радиотехнических устройств на новой, более современной элементной базе с тем, чтобы вновь созданных радиотехнических устройствах процент брака значительно снизился.</w:t>
              <w:br/>
              <w:t>6. Демонстрация наиболее прогрессивных способов создания радиоаппаратуры с тем, чтобы повысить материальную заинтересованность производителей выпускать качественную и надежную аппаратуру.</w:t>
            </w:r>
          </w:p>
        </w:tc>
        <w:tc>
          <w:tcPr>
            <w:tcW w:w="281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. Оценка на практическом занятии.</w:t>
              <w:br/>
              <w:t>2. Оценка выполнения практического задания.</w:t>
              <w:br/>
              <w:t>3. Тестирование.</w:t>
              <w:br/>
              <w:t>4. Устный экзамен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3402"/>
        <w:gridCol w:w="2670"/>
      </w:tblGrid>
      <w:tr>
        <w:trPr/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ind w:left="0" w:right="0" w:firstLine="19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Демонстрация понимания целей и задач профессиональной деятельност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Осознание способов деятельности, выбор средств, адекватных ее целям и задача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существление контроля, оценки и коррекции деятельности по процессу и результата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Определение профессиональных затруднений и средств их преодоления на основе профессионального саморазвития.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Экспертное наблюдение и оценка на практических занятиях и при выполнении работ по учебной и производственной практикам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 Тестовое задание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Выбор и применение методов и способов решения профессиональных задач в области организационно- управленческой деятельности.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Экспертное наблюдение и оценка на практических занятиях и при выполнении работ по учебной и производственной практикам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 Тестовое зада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Демонстрация способности адекватно оценить ситуацию и возможный риск при решении профессиональных задач как в стандартных, так и нестандартных ситуациях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Внимательное, вдумчивое отношение к выполнению своих действий, обязанностей и способность нести личностную ответственность за принятие и реализацию решений; </w:t>
            </w:r>
          </w:p>
          <w:p>
            <w:pPr>
              <w:pStyle w:val="Normal"/>
              <w:rPr/>
            </w:pPr>
            <w:r>
              <w:rPr/>
              <w:t>3. Аргументированность самоанализа выполнения профессиональных задач.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Экспертное наблюдение и оценка на практических занятиях и при выполнении работ по учебной и производственной практикам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 Тестовое зада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Точность и скорость поиска необходимой для решения задачи информ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Анализ информации, выделение в ней главного, структурировани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Эффективность и полнота использования различных источников, включая электронные при выполнении профессиональной задачи.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Экспертное наблюдение и оценка на практических занятиях и при выполнении работ по учебной и производственной практикам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 Тестовое зада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К 5. Использовать информационно-коммуникационные технологии в процессе профессиональной деятельности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навыков эффективного использования информационно-коммуникационных технологий для решения профессиональных задач.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наблюдение и оценка на практических занятиях и при выполнении работ по учебной и производственной практикам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К 6. Работать в коллективе и команде, эффективно обращаться с коллегами, руководством, потребителями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Полнота соблюдения этических норм и правил взаимодействия с преподавателями, коллегами, руководством, клиентам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Участие в коллективном принятии решений о наиболее эффективных путях выполнения работы, аргументированное, доказательное представление и отстаивание своего мнения на основе уважительного отношения к окружающи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Полнота владения приемами ведения дискуссии, диспута, диалога, монолог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Результативность взаимодействия с участниками профессиональной деятельности. 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наблюдение и оценка на практических занятиях и при выполнении работ по учебной и производственной практикам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К 7. Брать на себя ответственность за работу членов команды (подчинённых), за результат выполнения заданий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способности в полном объеме в соответствующие сроки выполнять свои обязанности, мотивировать, аргументированно побуждать других к выполнению обязанностей в соответствии с их распределением, нести ответственность не только за свои действия и поступки, но и за поступки, результат деятельности членов команды;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Обоснованный самоанализ и коррекция результатов собственной работы и анализ процессов в группе при выполнении профессиональных задач .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наблюдение и оценка на практических занятиях и при выполнении работ по учебной и производственной практикам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К 8. Самостоятельно определи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амостоятельных занятий при изучении профессионального модуля.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наблюдение за ролью обучающегося и оценка на практических занятиях, при выполнении работ по учебной  и производственной практикам.</w:t>
            </w:r>
          </w:p>
        </w:tc>
      </w:tr>
      <w:tr>
        <w:trPr>
          <w:trHeight w:val="637" w:hRule="atLeast"/>
        </w:trPr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К 9. Ориентироваться в условиях постоянного изменения правовой базы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Проявление интереса к инновациям в области профессиональной деятельност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Готовность использовать новые отраслевые технологии в профессиональной деятельности.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Экспертное наблюдение и оценка на практических занятиях, при выполнении работ по учебной  и производственной практик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Отзыв руководителя по практике о деятельности студента на учебной практике.</w:t>
            </w:r>
          </w:p>
        </w:tc>
      </w:tr>
      <w:tr>
        <w:trPr>
          <w:trHeight w:val="637" w:hRule="atLeast"/>
        </w:trPr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К 10. Исполнять воинскую обязанность, в том числе с применением полученных знаний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е применение технических знаний на воинской службе.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Экспертное наблюдение за ролью обучающегося и оценка на практических занятиях, при выполнении работ по учебной  и производственной практикам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16"/>
          <w:szCs w:val="16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и промежуточной аттестации производится в соответствии с универсальной шкалой (таблица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2423"/>
        <w:gridCol w:w="4136"/>
      </w:tblGrid>
      <w:tr>
        <w:trPr>
          <w:trHeight w:val="390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цент результативнос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авильных ответов</w:t>
            </w:r>
            <w:r>
              <w:rPr>
                <w:sz w:val="28"/>
                <w:szCs w:val="28"/>
              </w:rPr>
              <w:t xml:space="preserve">)                                                                                                   </w:t>
            </w:r>
          </w:p>
        </w:tc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435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 (отметка)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– 10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– 8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– 7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76"/>
        <w:ind w:left="0" w:righ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left="0" w:righ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итоговой аттестации знаний студентов по профессиональному модулю - экзамен квалификационный, по результатам которого бинарно определяется сформированность компетенций и выносится решение, вид профессиональной деятельности «освоен» / «не освое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851" w:gutter="0" w:header="720" w:top="1134" w:footer="709" w:bottom="992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7080" w:right="0" w:hanging="0"/>
        <w:jc w:val="both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Приложение 1.</w:t>
      </w:r>
    </w:p>
    <w:p>
      <w:pPr>
        <w:pStyle w:val="Normal"/>
        <w:autoSpaceDE w:val="false"/>
        <w:spacing w:lineRule="auto" w:line="276"/>
        <w:ind w:left="7080" w:right="0" w:hanging="0"/>
        <w:jc w:val="both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276"/>
        <w:ind w:left="0" w:right="0" w:firstLine="567"/>
        <w:jc w:val="both"/>
        <w:rPr>
          <w:rFonts w:eastAsia="Calibri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Конкретизация результатов освоения профессионального модуля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>
          <w:rFonts w:eastAsia="Calibri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</w:r>
    </w:p>
    <w:tbl>
      <w:tblPr>
        <w:tblW w:w="94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666"/>
      </w:tblGrid>
      <w:tr>
        <w:trPr/>
        <w:tc>
          <w:tcPr>
            <w:tcW w:w="9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>ПК 2.1. Настраивать и регулировать параметры радиотехнических систем, устройств и блоков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Иметь практический опыт: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- настройки и регулировки радиотехнических систем, устройств и блоков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-Проектирование технологического процесса регулировки и наладки функциональных систем и блоков.</w:t>
              <w:br/>
              <w:t>- Компоновка схемы подключения измерительных приборов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0" w:right="0" w:firstLine="567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Уметь: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- выполнять механическую и электрическую настройку и регулировку, радиоустройств в соответствии с параметрами согласно техническим условиям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- Поиск и устранение неисправностей при регулировке и испытанных изделий.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- Определение и устранение причин отказов радиотехнических систем, устройств и блоков.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- Выполнение радиотехнических расчетов различных электрических и электронных схем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0" w:right="0" w:firstLine="567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Знать: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- принципы настройки и регулировки радиотехнических систем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- Определение неисправности радиотехнических узлов и блоков.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- Настройки и регулировки узлов и блоков в соответствии с параметрами и техническими условиями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Самостоятельная работа студента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- Систематическая проработка  конспектов занятий, учебной основной и рекомендуемой литературы (по вопросам к параграфам, главам учебных пособий, составленных преподавателем).</w:t>
            </w:r>
          </w:p>
        </w:tc>
      </w:tr>
      <w:tr>
        <w:trPr/>
        <w:tc>
          <w:tcPr>
            <w:tcW w:w="9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>ПК 2.2. Анализировать электрические схемы радиоэлектронных изделий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Иметь практический опыт: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- чтения схем различных устройств радиоэлектронной техники, их отдельных узлов и каскадов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- Изучение принципа действия конкретных радиотехнических устройств и блоков. Подробный анализ режима работы радиокомпонентов радиотехнических устройств и блоков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Уметь: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- проводить анализ режимов работы отдельных узлов и каскадов в целом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- Выполнение радиотехнических расчетов различных схем электроники.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- Чтение схем различных устройств радиоэлектронной техники, их отдельных узлов и каскадов.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- Организация рабочего места в соответствии с видом выполняемых работ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0" w:right="0" w:firstLine="567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Знать: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- методы анализа и схемотехнику радиотехнических узлов и блоков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- Чтение схем радиотехнических узлов и блоков.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Предварительные расчеты различных электрических и электронных схем.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- Методы диагностики и восстановления работы радиотехнических изделий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Самостоятельная работа студента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- Систематическая проработка конспектов занятий, учебной основной и рекомендуемой литературы (по вопросам к параграфам, главам учебных пособий, поставленных преподавателем).</w:t>
            </w:r>
          </w:p>
        </w:tc>
      </w:tr>
      <w:tr>
        <w:trPr/>
        <w:tc>
          <w:tcPr>
            <w:tcW w:w="9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>ПК 2.3. Анализировать причины брака и проводить мероприятия по их устранению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Иметь практический опыт: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- анализы причин брака различных радиоэлектронных устройств и блоков.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- Механические и климатические испытания радиокомпонентов и отдельных блоков.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- Анализ отказов изделий электроники из-за превышения необходимых режимов работы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0" w:right="0" w:firstLine="567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Уметь: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- провести грамотный анализ выхода из строя радиокомпонентов (или отдельных узлов). Наметить мероприятия по устранению причин отказа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- Определение и устранение причин отказа радиотехнических систем, устройств и блоков.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- Выполнение устранения механических и электрических неисправностей при регулировке и испытаниях изделий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0" w:right="0" w:firstLine="567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Знать: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- методы диагностики и восстановления работоспособности радиотехнических систем и блоков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- Способы радиотехнических расчетов различных электрических и электронных схем.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iCs/>
                <w:lang w:val="en-US"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- Причины отказов радиотехнических систем, устройств и блоков.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val="en-US" w:eastAsia="en-US"/>
              </w:rPr>
              <w:t xml:space="preserve">- </w:t>
            </w:r>
            <w:r>
              <w:rPr>
                <w:rFonts w:eastAsia="Calibri"/>
                <w:bCs/>
                <w:iCs/>
                <w:lang w:eastAsia="en-US"/>
              </w:rPr>
              <w:t>Определение неисправностей регулируемого оборудования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Самостоятельная работа студента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rFonts w:eastAsia="Calibri"/>
                <w:bCs/>
                <w:iCs/>
                <w:lang w:eastAsia="en-US"/>
              </w:rPr>
              <w:t>- Систематическая проработка конспектов занятий, учебной основной и рекомендуемой литературы (по вопросам к параграфам, главам учебных пособий, поставленных преподавателем)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8"/>
      <w:footerReference w:type="default" r:id="rId19"/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90917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80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990917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80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990917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80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22">
    <w:name w:val="Список 2"/>
    <w:basedOn w:val="Normal"/>
    <w:qFormat/>
    <w:pPr>
      <w:ind w:left="566" w:right="0" w:hanging="283"/>
    </w:pPr>
    <w:rPr/>
  </w:style>
  <w:style w:type="paragraph" w:styleId="Style20">
    <w:name w:val="Обычный (веб)"/>
    <w:basedOn w:val="Normal"/>
    <w:qFormat/>
    <w:pPr>
      <w:spacing w:before="150" w:after="15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7:09:00Z</dcterms:created>
  <dc:creator>Admin</dc:creator>
  <dc:description/>
  <dc:language>en-US</dc:language>
  <cp:lastModifiedBy>User</cp:lastModifiedBy>
  <cp:lastPrinted>2013-09-29T17:21:00Z</cp:lastPrinted>
  <dcterms:modified xsi:type="dcterms:W3CDTF">2013-09-29T15:23:00Z</dcterms:modified>
  <cp:revision>6</cp:revision>
  <dc:subject/>
  <dc:title/>
</cp:coreProperties>
</file>