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sz w:val="36"/>
          <w:szCs w:val="36"/>
        </w:rPr>
      </w:pPr>
      <w:r>
        <w:rPr>
          <w:rFonts w:cs="Arial Black" w:ascii="Arial Black" w:hAnsi="Arial Black"/>
          <w:b/>
          <w:sz w:val="36"/>
          <w:szCs w:val="36"/>
        </w:rPr>
        <w:t>Моя педагогическая философия.</w:t>
      </w:r>
    </w:p>
    <w:p>
      <w:pPr>
        <w:pStyle w:val="Normal"/>
        <w:ind w:firstLine="900"/>
        <w:jc w:val="both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илософия – любовь к мудрости, к постижению законов бытия человека и природы. Каждый педагог является носителем той мудрости, которую человечество накапливало в течение не одной сотни лет. И это не только знания. Это еще и понимание человеческой природы, понимание того, что на плечи педагога возложена огромная ответственность по передаче общечеловеческих ценностей новому поко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спитать ребенка –  значит развить его как личность, единственную и неповторимую в своем роде. Передавая ему знания и прививая правила, принятые в данном обществе, в данный исторический период, нельзя забывать, что мы вторгаемся в мир уже сформированной индивидуальности. При этом дети доверяют нам, своим воспитателям, безоговорочно и безгранично. Мы являемся для них теми людьми, которые открывают им огромный мир. Все это воспитатель должен помнить каждую минуту своего общения с детьми, особенно с дошкольниками, и быть очень осторожным, воспитывая и развивая качества личности. «Не навреди» - это должно стать основным критерием воспит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сспорно, педагог должен любить детей, но это не слепая всепрощающая любовь. Такая любовь не принесет пользы. Ребенок хорошо чувствует отношения взрослого к нему. И даже когда воспитатель строг, он не потеряет доверия ребенка, и ребенок не будет испытывать страх рядом с ним, если он искренне любит своего воспитанника и настроен с ним на одну эмоциональную волну: радуется его успехам, переживает неудачи, удивляется новом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ждый воспитатель должен иметь положительное восприятие мира и стараться максимально передать его своим воспитанникам.  Развить в ребенке умение видеть прекрасное  в окружающем, находить удивительное в повседневном.  Если воспитатель положительно воспринимает мир, его работа не станет для него рутиной: каждый миг будет наполнен творчеством, радостью общения с деть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ое положительное отношение к миру воспитатель должен переносить и на людей, населяющих его. Если его отношение к людям не будет толерантным, он не сможет привить своим воспитанникам терпимость и уважение друг к другу даже внутри маленького коллектива группы.</w:t>
      </w:r>
    </w:p>
    <w:p>
      <w:pPr>
        <w:pStyle w:val="Normal"/>
        <w:ind w:firstLine="902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дагог выполняет на Земле сложную и благородную миссию. Педагог – это постоянный вопрос себе: «Как жить самому, чтобы своим примером воспитывать детей?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знавая специфику дошкольного детства, особенности исторического периода, в котором будут жить наши дети, я, как воспитатель детского сада, ставлю перед собой цель – обеспечить максимально благоприятные условия для развития творческой, активной, сознательной,  толерантной личности, способной к самопознанию и самореализации в современном мире.  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Лим Людмила Енсуевна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9:44:00Z</dcterms:created>
  <dc:creator>LEE</dc:creator>
  <dc:description/>
  <cp:keywords/>
  <dc:language>en-US</dc:language>
  <cp:lastModifiedBy>LEE</cp:lastModifiedBy>
  <dcterms:modified xsi:type="dcterms:W3CDTF">2009-01-09T09:21:00Z</dcterms:modified>
  <cp:revision>11</cp:revision>
  <dc:subject/>
  <dc:title>Моя педагогическая философия</dc:title>
</cp:coreProperties>
</file>