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rFonts w:eastAsia="Calibri"/>
          <w:b/>
          <w:bCs/>
          <w:sz w:val="24"/>
          <w:szCs w:val="24"/>
          <w:lang w:eastAsia="en-US"/>
        </w:rPr>
        <w:t>«Согласовано»                                                 «Согласовано»                                                         «Утверждаю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МО                                           Заместитель директора по УР                                     Директор МБОУ</w:t>
      </w:r>
    </w:p>
    <w:p>
      <w:pPr>
        <w:pStyle w:val="Normal"/>
        <w:tabs>
          <w:tab w:val="clear" w:pos="708"/>
          <w:tab w:val="left" w:pos="4879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МБОУ «СОШ № 15 с УИОП ЗМР РТ»                            «СОШ № 15 с УИОП ЗМР РТ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/ Терёхина Е.А,/                      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/>
      </w:pPr>
      <w:r>
        <w:rPr>
          <w:rFonts w:eastAsia="Times New Roman"/>
          <w:color w:val="0070C0"/>
          <w:sz w:val="24"/>
          <w:szCs w:val="24"/>
          <w:lang w:eastAsia="en-US"/>
        </w:rPr>
        <w:t xml:space="preserve"> </w:t>
      </w:r>
      <w:r>
        <w:rPr>
          <w:rFonts w:eastAsia="Calibri"/>
          <w:color w:val="0070C0"/>
          <w:sz w:val="24"/>
          <w:szCs w:val="24"/>
          <w:lang w:eastAsia="en-US"/>
        </w:rPr>
        <w:t>Протокол № 1                   от                                   __________/Е.А.Бахарева  /                                          __________/    Е.И. Иванова    /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  <w:t>« 24»  августа  2012 года                                «24» августа 2012 года</w:t>
        <w:tab/>
        <w:t>Приказ № _____  от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/>
      </w:pPr>
      <w:r>
        <w:rPr>
          <w:rFonts w:eastAsia="Times New Roman"/>
          <w:color w:val="0070C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70C0"/>
          <w:sz w:val="24"/>
          <w:szCs w:val="24"/>
          <w:lang w:eastAsia="en-US"/>
        </w:rPr>
        <w:t>«1» сентября 2012 год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color w:val="0070C0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БОУ «Средняя общеобразовательная школа № 15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с углублённым изучением отдельных предметов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Зеленодольского муниципального района РТ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/>
      </w:pPr>
      <w:r>
        <w:rPr>
          <w:rFonts w:eastAsia="Calibri"/>
          <w:b/>
          <w:bCs/>
          <w:sz w:val="40"/>
          <w:szCs w:val="40"/>
          <w:lang w:eastAsia="en-US"/>
        </w:rPr>
        <w:t xml:space="preserve">Кирилловой Л.П., </w:t>
      </w:r>
      <w:r>
        <w:rPr>
          <w:rFonts w:eastAsia="Calibri"/>
          <w:sz w:val="40"/>
          <w:szCs w:val="40"/>
          <w:lang w:eastAsia="en-US"/>
        </w:rPr>
        <w:t xml:space="preserve">учителя начальных классов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второй квалификационной категории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/>
      </w:pPr>
      <w:r>
        <w:rPr>
          <w:rFonts w:eastAsia="Calibri"/>
          <w:sz w:val="40"/>
          <w:szCs w:val="40"/>
          <w:lang w:eastAsia="en-US"/>
        </w:rPr>
        <w:t xml:space="preserve">по </w:t>
      </w:r>
      <w:r>
        <w:rPr>
          <w:rFonts w:eastAsia="Calibri"/>
          <w:b/>
          <w:bCs/>
          <w:sz w:val="40"/>
          <w:szCs w:val="40"/>
          <w:lang w:eastAsia="en-US"/>
        </w:rPr>
        <w:t>окружающему миру</w:t>
      </w:r>
      <w:r>
        <w:rPr>
          <w:rFonts w:eastAsia="Calibri"/>
          <w:sz w:val="40"/>
          <w:szCs w:val="40"/>
          <w:lang w:eastAsia="en-US"/>
        </w:rPr>
        <w:t xml:space="preserve">, базовый уровень,                                                                                     </w:t>
      </w:r>
      <w:r>
        <w:rPr>
          <w:rFonts w:eastAsia="Calibri"/>
          <w:b/>
          <w:bCs/>
          <w:sz w:val="40"/>
          <w:szCs w:val="40"/>
          <w:lang w:eastAsia="en-US"/>
        </w:rPr>
        <w:t xml:space="preserve">4б </w:t>
      </w:r>
      <w:r>
        <w:rPr>
          <w:rFonts w:eastAsia="Calibri"/>
          <w:sz w:val="40"/>
          <w:szCs w:val="40"/>
          <w:lang w:eastAsia="en-US"/>
        </w:rPr>
        <w:t xml:space="preserve"> класс, базовый уровень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мотрено на заседании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</w:t>
      </w:r>
      <w:r>
        <w:rPr>
          <w:rFonts w:eastAsia="Calibri"/>
          <w:sz w:val="24"/>
          <w:szCs w:val="24"/>
          <w:lang w:eastAsia="en-US"/>
        </w:rPr>
        <w:t>педагогического совет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протокол №  </w:t>
      </w:r>
      <w:r>
        <w:rPr>
          <w:rFonts w:eastAsia="Calibri"/>
          <w:b/>
          <w:sz w:val="24"/>
          <w:szCs w:val="24"/>
          <w:lang w:eastAsia="en-US"/>
        </w:rPr>
        <w:t>1</w:t>
      </w:r>
      <w:r>
        <w:rPr>
          <w:rFonts w:eastAsia="Calibri"/>
          <w:sz w:val="24"/>
          <w:szCs w:val="24"/>
          <w:lang w:eastAsia="en-US"/>
        </w:rPr>
        <w:t xml:space="preserve">  от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«  28  </w:t>
      </w:r>
      <w:r>
        <w:rPr>
          <w:rFonts w:eastAsia="Calibri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» </w:t>
      </w:r>
      <w:r>
        <w:rPr>
          <w:rFonts w:eastAsia="Calibri"/>
          <w:b/>
          <w:sz w:val="24"/>
          <w:szCs w:val="24"/>
          <w:lang w:eastAsia="en-US"/>
        </w:rPr>
        <w:t>август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2012 год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012 – 2013 учебный год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66" w:leader="none"/>
          <w:tab w:val="center" w:pos="78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ающий мир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новными документами для разработки рабочей программы являются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государственный образовательный стандарт начального общего образования (федеральный и национально-региональный компонент), 2004 год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региональный  базисный учебный план (далее БУП РТ -2012) для общеобразовательных учреждений Республики Татарстан, который содержит распределение содержания образования по образовательным областям, учебным дисциплинам, годам и неделям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федеральная примерная (типовая) программа по окружающему миру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Cs/>
          <w:iCs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Cs/>
          <w:iCs/>
        </w:rPr>
      </w:pPr>
      <w:r>
        <w:rPr>
          <w:bCs/>
          <w:iCs/>
        </w:rPr>
        <w:t xml:space="preserve">требования к оснащению образовательного процесса в соответствии содержательным наполнением учебных предметов федерального компонента государственного стандарта общего образования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приказ МОиНРТ от 29 апреля 2010 года  № 1763/10 «Об утверждении порядка разработки рабочих программ учебных курсов, предметов образовательными учреждениями Республики Татарстан»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локальный акт  «Об утверждении порядка разработки рабочих программ учебных курсов,  предметов  по образовательному учреждению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рс « Окружающий мир» является интегрированным курсом для четырехлетней  общеобразовательной начальной школы. В единый курс объединены такие общеобразовательные области, как «Естествознание» и «Обществознание». Зависимость этого интегрированного курса заключается в формировании у школьников целостной картины окружающей среды (природной и социальной) и его места в этой среде как личности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2"/>
          <w:szCs w:val="22"/>
        </w:rPr>
        <w:t xml:space="preserve">Данная программа разработана </w:t>
      </w:r>
      <w:r>
        <w:rPr>
          <w:sz w:val="24"/>
          <w:szCs w:val="24"/>
        </w:rPr>
        <w:t xml:space="preserve">на основе </w:t>
      </w:r>
      <w:r>
        <w:rPr>
          <w:sz w:val="22"/>
          <w:szCs w:val="22"/>
        </w:rPr>
        <w:t>Примерной программы начального общего образования, авторской программы О.Н. Федотова, Г.В. Трафимова  «Окружающий мир», утвержденной Минобрнауки РФ (Москва,2004г.) в соответствии с требованиями федерального компонента государственного стандарта начального образования (М. 2004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Цель: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- дальнейшее общее развитие личности ребенка на основе учета его жизненного опыта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следовательное формирование у школьников общеучебных умений, основанных на способности ребенка наблюдать и анализировать; выделять существенные признаки и на их основе проводить обобщ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пециальных ум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ботать с научно- популярной, справочной литературой и проводить фенологические наблюдения, физические опыты, пользоваться простейшими методами измер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учение школьниками взаимосвязей жизнедеятельности человека и природы, человека и общества (на уровне ознакомления), знаний об объектах, явлениях, закономерностях окружающего ребенка мира и методах его познания с целью дальнейшего изучения в основной школе естественно- научных и обществоведческих дисциплин;</w:t>
      </w:r>
    </w:p>
    <w:p>
      <w:pPr>
        <w:pStyle w:val="Normal"/>
        <w:jc w:val="both"/>
        <w:rPr>
          <w:rFonts w:eastAsia="Palatino Linotype"/>
          <w:sz w:val="24"/>
          <w:szCs w:val="24"/>
          <w:lang w:eastAsia="en-US"/>
        </w:rPr>
      </w:pPr>
      <w:r>
        <w:rPr>
          <w:sz w:val="22"/>
          <w:szCs w:val="22"/>
        </w:rPr>
        <w:t>-воспитание у школьников бережного отношения к объектам природы и результатам труда людей, сознательное отношение к здоровому образу жизни, формирование элементарной экологической культуры, навыков нравственного поведения в быту и обществе.</w:t>
      </w:r>
      <w:r>
        <w:rPr>
          <w:rFonts w:eastAsia="Palatino Linotype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Palatino Linotype"/>
          <w:sz w:val="24"/>
          <w:szCs w:val="24"/>
          <w:lang w:eastAsia="en-US"/>
        </w:rPr>
      </w:pPr>
      <w:r>
        <w:rPr>
          <w:rFonts w:eastAsia="Palatino Linotype"/>
          <w:sz w:val="24"/>
          <w:szCs w:val="24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жнейшая роль в развитии ребенка в течение всех четырех лет обучения предмету отво</w:t>
        <w:softHyphen/>
        <w:t>дится социализации - усвоению им нравственных норм и правил, образцов поведения в природе, обществе, так необходимых для развития положительных качеств личности. Необходимой ча</w:t>
        <w:softHyphen/>
        <w:t>стью развития является воспитание любви и уважения к родной стране, к ее законам и символи</w:t>
        <w:softHyphen/>
        <w:t>ке. Задача первых двух лет обучения - вызвать у детей интерес к изучению родного края, дать первоначальные представления о Родине, познакомить с терминами «государство», «гражда</w:t>
        <w:softHyphen/>
        <w:t>нин», «законы страны», «Красная книга Российской Федерации», «Красная книга края», «госу</w:t>
        <w:softHyphen/>
        <w:t>дарственные символы: флаг, герб, гимн», «права и обязанности граждани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ой из задач всех лет обучения является «открытие» школьниками эксперимента как способа проверки выдвигаемых гипотез. Содержание темы «Неживая природа. Тела и вещества» позволит более глубоко раскрыть прежде изученные взаимосвязи неживой и живой природы. Знания о живой и неживой природе расширяются за счет изучения свойств жидкостей и газов, круговорота воды в природе, изучения природных сообществ (луг, лес, водоем) и цепей питания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ледующая содержательная линия курса связана с обучением учащихся простейшим спо</w:t>
        <w:softHyphen/>
        <w:t>собам ориентации на местности и формированием первоначальных географических представле</w:t>
        <w:softHyphen/>
        <w:t>ний о родной стране, ее столице, о разных странах мира и нашей планете в целом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лученные ранее учащимися представления о многообразии объектов природы и их из</w:t>
        <w:softHyphen/>
        <w:t>менчивости, о Земле как планете Солнечной системы дополняются знаниями о природных зонах и природных сообществах Земли. Им предстоит осознать место своего родного края, своей роди</w:t>
        <w:softHyphen/>
        <w:t>ны - России на планете Зем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Программа четвертого класса предусматривает также начальное знакомство школьников с устройством организма человека и с условиями обеспечения его физического здоровья. Боль</w:t>
        <w:softHyphen/>
        <w:t>шая роль в 4 классе отводится историческому материалу - истории Отечества. Программа учи</w:t>
        <w:softHyphen/>
        <w:t>тывает, что в сельских начальных школах имеется возможность более широкого ознакомления детей с миром природы, с сельскохозяйственным производством, организацией сельскохозяйст</w:t>
        <w:softHyphen/>
        <w:t>венного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уровню подготовки учащихся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На начало учебного года обучения учащиеся должны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знать/понимать</w:t>
      </w:r>
      <w:r>
        <w:rPr>
          <w:i/>
          <w:iCs/>
          <w:sz w:val="24"/>
          <w:szCs w:val="24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ройство и назначение термометра, фильтров, флюгера, компаса,</w:t>
      </w:r>
    </w:p>
    <w:p>
      <w:pPr>
        <w:pStyle w:val="Normal"/>
        <w:jc w:val="both"/>
        <w:rPr/>
      </w:pPr>
      <w:r>
        <w:rPr>
          <w:sz w:val="22"/>
          <w:szCs w:val="22"/>
        </w:rPr>
        <w:t>-понятия тела и вещества, неживые и живые тела;</w:t>
      </w:r>
    </w:p>
    <w:p>
      <w:pPr>
        <w:pStyle w:val="Normal"/>
        <w:jc w:val="both"/>
        <w:rPr/>
      </w:pPr>
      <w:r>
        <w:rPr>
          <w:sz w:val="22"/>
          <w:szCs w:val="22"/>
        </w:rPr>
        <w:t>-три состояния вещества в природе;</w:t>
      </w:r>
    </w:p>
    <w:p>
      <w:pPr>
        <w:pStyle w:val="Normal"/>
        <w:jc w:val="both"/>
        <w:rPr/>
      </w:pPr>
      <w:r>
        <w:rPr>
          <w:sz w:val="22"/>
          <w:szCs w:val="22"/>
        </w:rPr>
        <w:t>-основные свойства воды и воздуха;</w:t>
      </w:r>
    </w:p>
    <w:p>
      <w:pPr>
        <w:pStyle w:val="Normal"/>
        <w:jc w:val="both"/>
        <w:rPr/>
      </w:pPr>
      <w:r>
        <w:rPr>
          <w:sz w:val="22"/>
          <w:szCs w:val="22"/>
        </w:rPr>
        <w:t>-источники загрязнения и простейшие способы очистки воды;</w:t>
      </w:r>
    </w:p>
    <w:p>
      <w:pPr>
        <w:pStyle w:val="Normal"/>
        <w:jc w:val="both"/>
        <w:rPr/>
      </w:pPr>
      <w:r>
        <w:rPr>
          <w:sz w:val="22"/>
          <w:szCs w:val="22"/>
        </w:rPr>
        <w:t>-некоторые свойства твердых веществ на примере твердых полезных ископаемых (мрамор, песок, глина);</w:t>
      </w:r>
    </w:p>
    <w:p>
      <w:pPr>
        <w:pStyle w:val="Normal"/>
        <w:jc w:val="both"/>
        <w:rPr/>
      </w:pPr>
      <w:r>
        <w:rPr>
          <w:sz w:val="22"/>
          <w:szCs w:val="22"/>
        </w:rPr>
        <w:t>-полезные ископаемые родного края;</w:t>
      </w:r>
    </w:p>
    <w:p>
      <w:pPr>
        <w:pStyle w:val="Normal"/>
        <w:jc w:val="both"/>
        <w:rPr/>
      </w:pPr>
      <w:r>
        <w:rPr>
          <w:sz w:val="22"/>
          <w:szCs w:val="22"/>
        </w:rPr>
        <w:t>-значение почв в жизни человека, мероприятия по охране поч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;географическое положение России и своего края (примерное расположение своего города на карте);</w:t>
      </w:r>
    </w:p>
    <w:p>
      <w:pPr>
        <w:pStyle w:val="Normal"/>
        <w:jc w:val="both"/>
        <w:rPr/>
      </w:pPr>
      <w:r>
        <w:rPr>
          <w:sz w:val="22"/>
          <w:szCs w:val="22"/>
        </w:rPr>
        <w:t>-особенности своего природного края: поверхность, водоемы, природные сообщества, их использование и охранные мероприятия на территории родного края;</w:t>
      </w:r>
    </w:p>
    <w:p>
      <w:pPr>
        <w:pStyle w:val="Normal"/>
        <w:jc w:val="both"/>
        <w:rPr/>
      </w:pPr>
      <w:r>
        <w:rPr>
          <w:sz w:val="22"/>
          <w:szCs w:val="22"/>
        </w:rPr>
        <w:t>-города Золотого Кольца России (названия 2-3 городов) и их достопримеча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стопримечательности Москвы и Санкт-Петербург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меть:</w:t>
      </w:r>
    </w:p>
    <w:p>
      <w:pPr>
        <w:pStyle w:val="Normal"/>
        <w:jc w:val="both"/>
        <w:rPr/>
      </w:pPr>
      <w:r>
        <w:rPr>
          <w:sz w:val="22"/>
          <w:szCs w:val="22"/>
        </w:rPr>
        <w:t>-соблюдать правила безопасности при проведении опытов и уроков- экскурсий, предусмотренных программо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2"/>
          <w:szCs w:val="22"/>
        </w:rPr>
        <w:t>пользоваться простейшим лабораторным оборудованием и приборами (лупа, термометр, компас, флюгер, часы и др.;</w:t>
      </w:r>
    </w:p>
    <w:p>
      <w:pPr>
        <w:pStyle w:val="Normal"/>
        <w:jc w:val="both"/>
        <w:rPr/>
      </w:pPr>
      <w:r>
        <w:rPr>
          <w:sz w:val="22"/>
          <w:szCs w:val="22"/>
        </w:rPr>
        <w:t>-ориентироваться на местности по солнцу, местным признакам и по компасу;</w:t>
      </w:r>
    </w:p>
    <w:p>
      <w:pPr>
        <w:pStyle w:val="Normal"/>
        <w:jc w:val="both"/>
        <w:rPr/>
      </w:pPr>
      <w:r>
        <w:rPr>
          <w:sz w:val="22"/>
          <w:szCs w:val="22"/>
        </w:rPr>
        <w:t>-проводить простейшие опыты при изучении свойств воды, воздуха, почвы;</w:t>
      </w:r>
    </w:p>
    <w:p>
      <w:pPr>
        <w:pStyle w:val="Normal"/>
        <w:jc w:val="both"/>
        <w:rPr/>
      </w:pPr>
      <w:r>
        <w:rPr>
          <w:sz w:val="22"/>
          <w:szCs w:val="22"/>
        </w:rPr>
        <w:t>-измерять температуру воды и воздуха;</w:t>
      </w:r>
    </w:p>
    <w:p>
      <w:pPr>
        <w:pStyle w:val="Normal"/>
        <w:jc w:val="both"/>
        <w:rPr/>
      </w:pPr>
      <w:r>
        <w:rPr>
          <w:sz w:val="22"/>
          <w:szCs w:val="22"/>
        </w:rPr>
        <w:t>-письменно фиксировать результаты наблюдений за погодой, другими природными явлениями;</w:t>
      </w:r>
    </w:p>
    <w:p>
      <w:pPr>
        <w:pStyle w:val="Normal"/>
        <w:jc w:val="both"/>
        <w:rPr/>
      </w:pPr>
      <w:r>
        <w:rPr>
          <w:sz w:val="22"/>
          <w:szCs w:val="22"/>
        </w:rPr>
        <w:t>-узнавать в окружающем мире изученные растения и животных;</w:t>
      </w:r>
    </w:p>
    <w:p>
      <w:pPr>
        <w:pStyle w:val="Normal"/>
        <w:jc w:val="both"/>
        <w:rPr/>
      </w:pPr>
      <w:r>
        <w:rPr>
          <w:sz w:val="22"/>
          <w:szCs w:val="22"/>
        </w:rPr>
        <w:t>-показывать на карте, глобусе материки, океаны, моря, горы, равнины, реки (без названий), некоторые города России;</w:t>
      </w:r>
    </w:p>
    <w:p>
      <w:pPr>
        <w:pStyle w:val="Normal"/>
        <w:jc w:val="both"/>
        <w:rPr/>
      </w:pPr>
      <w:r>
        <w:rPr>
          <w:sz w:val="22"/>
          <w:szCs w:val="22"/>
        </w:rPr>
        <w:t>-описывать историю возникновения и строительства Москвы и Санкт-Петербурга;</w:t>
      </w:r>
    </w:p>
    <w:p>
      <w:pPr>
        <w:pStyle w:val="Normal"/>
        <w:jc w:val="both"/>
        <w:rPr/>
      </w:pPr>
      <w:r>
        <w:rPr>
          <w:sz w:val="22"/>
          <w:szCs w:val="22"/>
        </w:rPr>
        <w:t>-делать небольшие сообщения для учащихся 1, 2, 3 клас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писать письмо в детский научный клуб Мы и окружающий мир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 того, чтоб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ориентироваться на местности по компасу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принимать посильное участие в охране и защите природы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использовать термометр для измерения температуры воздуха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оценивать воздействие человека на природу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выполнять правила поведения в природе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рассказывать о родном крае, родной стране, Красной книге, правилах поведения в природе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удовлетворять познавательные интересы с помощью поиска дополнительной информации в словарях, справочниках, литературных источника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Требования к уровню подготовки учащихся по курсу «Окружающий мир» к концу четвертого года обуч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  <w:t>Учащиеся должны знать/поним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Солнце - небесное тело, источник тепла и света (общие представления о влиянии на зем</w:t>
        <w:softHyphen/>
        <w:t>ную жизнь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климат как характерная погода данной местности в разные сезоны го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строение тела человека, название важнейших органов организма челове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основы личной гигиен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влияние образа жизни и окружающей среды на здоровь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способы сохранения и укрепления здоровь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даты важнейших событий в истории в соответствии с программо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соблюдать правила безопасности при проведении опытов и во время уроков-экскурсий, предусмотренных программ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устно описывать объекты природ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вести наблюдения в природе и устно и письменно формулировать вывод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в пределах программы объяснять взаимосвязи в природе, природы и человек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•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пропагандировать знания о природе, об отношении к ней человека; лично вмест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со взрослыми участвовать в практической работе по охране природ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устанавливать зависимость между поведением людей в природе и последствиями этого; оценивать воздействие человека на приро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соблюдать правила охраны и укрепления здоровь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описывать отдельные (изученные) события из истории Отечеств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  <w:t>использовать приобретенные знания и умения в практической и повседневной жизн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для обогащения постоянного жизненного опыт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спользуемые технологии</w:t>
      </w:r>
      <w:r>
        <w:rPr>
          <w:rFonts w:cs="Times New Roman CYR" w:ascii="Times New Roman CYR" w:hAnsi="Times New Roman CYR"/>
          <w:sz w:val="24"/>
          <w:szCs w:val="24"/>
        </w:rPr>
        <w:t>: здоровье-сберегающие, развивающие, личностно- ориентированное обучени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чебно- тематическое планиров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окружающему миру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ласс:  4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Учитель: Л. П. Кириллова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оличество часов: всего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ab/>
        <w:t>7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часов; в неделю 2 часа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ланирование составлено </w:t>
      </w:r>
      <w:r>
        <w:rPr>
          <w:sz w:val="24"/>
          <w:szCs w:val="24"/>
        </w:rPr>
        <w:t>на основе Примерной программы начального общего образования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авторской программы О.Н. Федотова, Г.В. Трафимова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«Окружающий мир», утвержденной Минобрнауки РФ (Москва,2004г.) в соответствии с требованиями федерального компонента государственного стандарта начального образования (М. 2004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чебник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- Федотова О.Н.</w:t>
      </w:r>
      <w:r>
        <w:rPr>
          <w:rFonts w:cs="Times New Roman CYR" w:ascii="Times New Roman CYR" w:hAnsi="Times New Roman CYR"/>
          <w:sz w:val="24"/>
          <w:szCs w:val="24"/>
        </w:rPr>
        <w:t xml:space="preserve"> Окружающий мир: 4кл. : учебник : в 2 ч. /  О.Н, Федотова, Г. В. Трафимова, С. А. Трафимов - М. : Академкнига/Учебник, 2008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полнительная литература: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. Федотова О.Н.</w:t>
      </w:r>
      <w:r>
        <w:rPr>
          <w:rFonts w:cs="Times New Roman CYR" w:ascii="Times New Roman CYR" w:hAnsi="Times New Roman CYR"/>
          <w:sz w:val="24"/>
          <w:szCs w:val="24"/>
        </w:rPr>
        <w:t xml:space="preserve"> Окружающий мир: 4 кл. :  тетрадь для самостоятельной работы № 1, 2 / О.Н, Федотова, Г. В. Трафимова, С. А. Трафимов.. - М. : Академкнига/Учебник, 2012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-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еречень учебно-методического обеспечени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оска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телевизор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глобус,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VD</w:t>
      </w:r>
      <w:r>
        <w:rPr>
          <w:rFonts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диски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/С</w:t>
      </w:r>
      <w:r>
        <w:rPr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</w:rPr>
        <w:t>/«Нескучные уроки. ПДД для детей (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Jewel</w:t>
      </w:r>
      <w:r>
        <w:rPr>
          <w:rFonts w:cs="Times New Roman CYR" w:ascii="Times New Roman CYR" w:hAnsi="Times New Roman CYR"/>
          <w:sz w:val="24"/>
          <w:szCs w:val="24"/>
        </w:rPr>
        <w:t>)» (Бука)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-/С</w:t>
      </w:r>
      <w:r>
        <w:rPr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</w:rPr>
        <w:t xml:space="preserve">/ «Уроки окружающий мир КиМ 3 класс. </w:t>
      </w:r>
      <w:r>
        <w:rPr>
          <w:sz w:val="24"/>
          <w:szCs w:val="24"/>
          <w:lang w:val="en-US"/>
        </w:rPr>
        <w:t>DVD</w:t>
      </w:r>
      <w:r>
        <w:rPr>
          <w:rFonts w:cs="Times New Roman CYR" w:ascii="Times New Roman CYR" w:hAnsi="Times New Roman CYR"/>
          <w:sz w:val="24"/>
          <w:szCs w:val="24"/>
        </w:rPr>
        <w:t>-</w:t>
      </w:r>
      <w:r>
        <w:rPr>
          <w:sz w:val="24"/>
          <w:szCs w:val="24"/>
          <w:lang w:val="en-US"/>
        </w:rPr>
        <w:t>BO</w:t>
      </w:r>
      <w:r>
        <w:rPr>
          <w:sz w:val="24"/>
          <w:szCs w:val="24"/>
        </w:rPr>
        <w:t xml:space="preserve">Х </w:t>
      </w:r>
      <w:r>
        <w:rPr>
          <w:sz w:val="24"/>
          <w:szCs w:val="24"/>
          <w:lang w:val="en-US"/>
        </w:rPr>
        <w:t>CD</w:t>
      </w:r>
      <w:r>
        <w:rPr>
          <w:rFonts w:cs="Times New Roman CYR" w:ascii="Times New Roman CYR" w:hAnsi="Times New Roman CYR"/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rFonts w:cs="Times New Roman CYR" w:ascii="Times New Roman CYR" w:hAnsi="Times New Roman CYR"/>
          <w:sz w:val="24"/>
          <w:szCs w:val="24"/>
        </w:rPr>
        <w:t>» (Нью-Медиа Дженерейшн)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/С</w:t>
      </w:r>
      <w:r>
        <w:rPr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</w:rPr>
        <w:t>/ «Природа и человек. Естествознание для начальной школы. (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Jewel</w:t>
      </w:r>
      <w:r>
        <w:rPr>
          <w:rFonts w:cs="Times New Roman CYR" w:ascii="Times New Roman CYR" w:hAnsi="Times New Roman CYR"/>
          <w:sz w:val="24"/>
          <w:szCs w:val="24"/>
        </w:rPr>
        <w:t>) (Новый диск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/С</w:t>
      </w:r>
      <w:r>
        <w:rPr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</w:rPr>
        <w:t>/«Мир природы. Познавательные материалы об окружающем мире  (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Jewel</w:t>
      </w:r>
      <w:r>
        <w:rPr>
          <w:rFonts w:cs="Times New Roman CYR" w:ascii="Times New Roman CYR" w:hAnsi="Times New Roman CYR"/>
          <w:sz w:val="24"/>
          <w:szCs w:val="24"/>
        </w:rPr>
        <w:t xml:space="preserve">)» (Бука) </w:t>
      </w:r>
    </w:p>
    <w:p>
      <w:pPr>
        <w:pStyle w:val="Normal"/>
        <w:widowControl w:val="false"/>
        <w:autoSpaceDE w:val="false"/>
        <w:spacing w:lineRule="auto" w:line="276" w:before="0" w:after="200"/>
        <w:ind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/>
      </w:pPr>
      <w:r>
        <w:rPr>
          <w:b/>
          <w:bCs/>
          <w:sz w:val="28"/>
          <w:szCs w:val="28"/>
        </w:rPr>
        <w:t>Учебно-тематическое планирование</w:t>
      </w:r>
      <w:r>
        <w:rPr/>
        <w:t>.</w:t>
      </w:r>
    </w:p>
    <w:p>
      <w:pPr>
        <w:pStyle w:val="Normal"/>
        <w:ind w:right="30" w:hanging="0"/>
        <w:jc w:val="center"/>
        <w:rPr/>
      </w:pPr>
      <w:r>
        <w:rPr/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73"/>
        <w:gridCol w:w="15"/>
        <w:gridCol w:w="2001"/>
        <w:gridCol w:w="39"/>
        <w:gridCol w:w="4638"/>
        <w:gridCol w:w="1553"/>
        <w:gridCol w:w="1108"/>
        <w:gridCol w:w="854"/>
        <w:gridCol w:w="854"/>
        <w:gridCol w:w="68"/>
        <w:gridCol w:w="1155"/>
        <w:gridCol w:w="14"/>
      </w:tblGrid>
      <w:tr>
        <w:trPr>
          <w:trHeight w:val="65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(форма и вид деятельности обучающихся, форма занятий)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овных видов деятельности ученика (на уровне учебных умений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, измерител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-нее задание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-ча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>
          <w:trHeight w:val="65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ko-KR" w:bidi="en-US"/>
              </w:rPr>
            </w:pPr>
            <w:r>
              <w:rPr>
                <w:sz w:val="22"/>
                <w:szCs w:val="22"/>
                <w:lang w:eastAsia="ko-KR" w:bidi="en-US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0" w:leader="none"/>
                <w:tab w:val="center" w:pos="7187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ab/>
              <w:t>История Отечества</w:t>
            </w:r>
            <w:r>
              <w:rPr>
                <w:sz w:val="22"/>
                <w:szCs w:val="22"/>
              </w:rPr>
              <w:t xml:space="preserve"> (8 часов)</w:t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наний.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 дорожного движения, безопасного поведения дома и в школе.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-ный маршрут от дома до школы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е славян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олковым словарем. Работа с картой «Восточные славяне». Анализ рисунков труда и быта древних славян, их заняти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-17, отв. на вопро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Древняя Русь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опасность на воде.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 «Путь из варяг в греки»,  называть имена и годы правления киевских князей рассказывать о великом князе Владимире Красное Солнышко и о русских богатырях-Илье Муромце и Добрыне Никитич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-24, отв. на вопро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щение Рус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имена богов и духов древних славян, объяснять важность крещения Руси в истории нашей стра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5-29, отв. на вопро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Руси с западными завоевателям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карте «Невская битва», описывать Ледовое побоищ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0-33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Москвы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московские князья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московских и киевских князей, анализировать  «ленту времени» и читать по ней дат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опрос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4-38, отв. на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Вера в единого бога и сохранение традиционной обрядовости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человека в чрезвычайной ситу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по тексту, работать со справочной литературо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9-48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"Древние славяне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Отечества, наиболее важные и яркие исторические картины быта, традиций людей в разные исторические времен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опрос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-кая игр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10, з.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579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ля - планета Солнечной системы.(4 часа ).</w:t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Солнечная систем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блюдение ПДД – залог безопасности пешеход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космические тела, рассказывать о возникновении Солнечной системы, объяснять появление вкалендаре високосного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9-53, соообщение о  планета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-ной систе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ение Земли вокруг своей оси и ее движение вокруг Солнца.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ростейшие опыты, объяснять смену времен года, смену дня и ноч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по группа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4-58, отв. на вопросы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Природные зоны нашей страны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опасность на льду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артой «Природные зоны России», объяснять природные обозначения на карте, называть природные зоны.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9-63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. «Земля- планета Солнечной системы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Солнце и орбиту вращения Земли, рисовать Землю и ее ось вращения. Работать с картой, называть природную зону, в которой мы живе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.64, ответить на вопрос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утешествие по природным зонам России(13 часов).</w:t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еживой природы ледяной зоны. Растения и животные ледяной зоны..Арктика и человек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</w:rPr>
              <w:t>Виды транспортных средств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артой «Природные зоны России». Сравнивать природные условия своей местности с природными условиями Арктики, называть характерные растения и животных для арктической зоны, составлять цепи питания, которые сложились в Арктике. называть заповедники Аркти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5-73. Доклад об Арктике по плану в учебни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. Особенности неживой природы ледяной зоны. Растения и животные ледяной зоны. Арктика и человек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вижущийся транспорт – постоянная угроза человека; интенсивность и скорость движения городского транспорта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картой «Природные зоны России», называть заповедники Арктики. Рассказывать о мерах защиты и охраны природы северного края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5-73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растительном или животном мире Аркти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Тундра. Тундра и человек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Работать с картой «Природные зоны России», находить зону Тундры, составлять цепи питания, рассказывать, как растения и животные приспособились к суровым условиям тундры, показывать на карте Мурманск и другие города, расположенные в зоне тундр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4-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тундре по плану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клад о расти-тельном или живот-ном мире тунд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лесов. Растения и животные зоны лесов. Роль леса в природе и жизни людей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. 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ону лесов на карте, называть основные деревья тайги, смешанного леса, широколиственного леса, называть животных зоны лесов, составлять цепи пита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4-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зоне лесов по плану. Доклад о расти-тельном или живот-ном мире лес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тепей. Степь и человек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ону степей на карте, сравнивать зону степей и зону лесов. Составлять цепи питания, рассказывать о заповедниках и охранной деятельности человека в зоне степе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5-103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зоне степей по плану Доклад о расти-тельном или живот-ном мире степе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устынь. Жизнь человека в пустыне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ону пустынь на карте, называть растения и животных зоны пустынь, составлять цепи пита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индивидуальный опро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4-111 С. 95-103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зоне пустыньпо плану Доклад о расти-тельном или живот-ном мире пустын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тропическая зона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е условия субтропиков. Растения и животный мир Черноморского побережья Кавказа.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Находить зону субтропиков на карте, называть особенности  неживой природы Черноморского побережья, делить животных субтропической зоны по месту их обитания, составлять цепи питания, рассказывать об охранной деятельности человека на Черноморском побережь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онтальный, опр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2-1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субтропической зоне по плану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раст. или живот. мире субтр. Зоны Черно-морского побере-жья Кавка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утешествие по природным зонам России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ормозной путь, тормозное расстояние – как его обходить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строение корневой системы растений разных природных зон, по цепи питания устанавливать название природной зоны, сравнивать особенности приспособлений к условиям жизни животных в Арктике и в зоне пустын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122, отв. на 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- часть великой России (11 часов)</w:t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й родной край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</w:rPr>
              <w:t>Причины дорожно-транспортного травматизма дете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политико-административную карту России, объяснять условные обозначения, рассказывать, в каком направлении от Москвы находится родной город, показывать границы родного края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3-125, отв. на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время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ила поведения в транспорте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, в каких часовых поясах находятся данные города, работать с картой «Часовые пояса России».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С.126-128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Карта твоего края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зда на велосипеде, мопеде, мотоцикле: основные правила и меры безопасности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физической картой России и с картой родного города, определять положение родного края на карте России.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8, отв. на вопро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и водоемы твоего края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физической картой России, сравнивать на карте изображение участка холмистой равнины и низменности, составлять список водоемов родного края, показывать на карте части ре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9-13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-ние о водоемах родного кр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А что можешь сделать ты?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зда на велосипеде, мопеде, мотоцикле: основные правила и меры безопас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поведения в природе, составлять план мероприятий по охране поверхности земли родного края.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2, отв. на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скопаемые твоего края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артой «Полезные ископаемые», определять положение родного края на карте, указывать, какие полезные ископаемые добывают в родном кра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3-135, отв. на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Растения твоего кра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едение школьников вблизи железнодорожных путе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пределять положение родного края на карте «Природные зоны России», называть растения и животных родного края, проводить наблюдения за неживой природой родного края, называть отрасли растениеводства родного кра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6-137. Сообще-ние о редких растени-ях родного кр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 животноводства твоего края и домашние животны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</w:rPr>
              <w:t>Обращение с домашними животным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домашних животных родного края, называть отрасли животноводства родного кра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8-139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-ние о редких живот-ных родного кра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Народные промыслы твоего края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ила перехода и переезда через железнодорожные пути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артой «Народные промыслы», называть народные промыслы, описывать народные промыслы родного кра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0-143. Сообще-ние о народ-ных промыс-лах родного кра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ные места твоего края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артой «Охраняемые территории», пользоваться толковым словарем, описывать заповедные и охраняемые места родного кра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4-147, отв. на вопро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Родной край - часть великой России»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</w:rPr>
              <w:t>Охраняемые и неохраняемые переезд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цепи питания между обитателями родного края, описывать водоем родного края по плану, называть растения и животных родного кра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48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Человеческий организм </w:t>
            </w:r>
            <w:r>
              <w:rPr>
                <w:sz w:val="22"/>
                <w:szCs w:val="22"/>
              </w:rPr>
              <w:t xml:space="preserve"> ( 11 часов ).</w:t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руководителей клуба школьника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2"/>
                <w:szCs w:val="22"/>
              </w:rPr>
              <w:t>Как устроен организм человека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словия безопасности при пользовании электропоездами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троении и  значении костной системы, мышечной системы, системы пищеварения, дыхания, , кровообращения, мочевой, нервной систем. Называть основные части тела человека, рассказывать о значении каждой части тела человека.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-11, ответить на вопро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тешествие в мир клеток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внешний вид ткани разных органов (нервная ткань, ткань носовой полости, жировая ткань, мышечная ткань) под микроскопо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12-13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Самый большой орган чувств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назначение и задачи, решаемые ГИБДД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одить простейшие опыты, рассказывать о значении кожи для организма человека, показывать на схеме структурные части кожного покров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—16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Как человек двигается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резвычайная ситуация на дороге – что делать?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части скелета (череп, позвоночник), рассказывать о назначении костей скелета челове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-20, пересказ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ительная систе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авила питания, рассказывать о процессе пищеварения, называть необходимые для роста организма питательные вещества (углеводы, белки, кальций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-24, пересказ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истема кровообращения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</w:rPr>
              <w:t>Межличностные отнош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рганы кровеносной системы, рассказывать о работе сердца, рассказывать о циркуляции крови по организму, называть состав крови, рассказывать о строении сердц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5-28,. ответы на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мся с дыхательной системой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одить простейшие опыты, называть органы системы дыхания, рассказывать о путешествии воздуха в организме человека, сравнивать вдыхаемый и выдыхаемый возду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9-3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-ние на тему «Как у человека происходит вдох и выдох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 вдохе и выдохе. Береги свои легкие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работе голосовых связок, выполнять режим дня, отказываться от вредных привычек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2-35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а тему «Сохрани свои легкие здоровыми!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чки удаляют из организма вредные вещества.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рганы мочевой системы (мочевой пузырь, почки, мочеточники, мочеиспускательный канал, почечная артерия, почечная вена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6-37, пересказ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Нервная система человека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игиена труда и отдыха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все органы чувств, рассказывать о строении нервной системы (головной мозг, спинной мозг, нерв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8-40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</w:t>
            </w:r>
            <w:r>
              <w:rPr>
                <w:b/>
                <w:bCs/>
                <w:sz w:val="22"/>
                <w:szCs w:val="22"/>
              </w:rPr>
              <w:t xml:space="preserve">Человеческий организм»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системы опорно-двигательного аппарата, называть органы пищеварения, кровообращения и дыхания, называть роль нервной системы, называть известные клетки кров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опро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, 41-42, ответы на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зучаем органы чувств.  </w:t>
            </w:r>
            <w:r>
              <w:rPr>
                <w:sz w:val="22"/>
                <w:szCs w:val="22"/>
              </w:rPr>
              <w:t>(8 часов).</w:t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воспринимаем окружающий мир. Спроси у носа, что такое запах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 сообщение об органах чувств по плану, рассказывать о значении носа, проводить простейшие опыты и наблюд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43-48, пересказ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уни язык и скажи: «А»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значении языка, проводить простейшие опыты и наблюд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9-52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згляд» на глаз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троении глаза. Рассказывать о значении глаза, проводить простейшие опыты и наблюд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-56, знать правила ухода за глаз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 не только орган слуха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троении уха. Рассказывать о значении органа слуха, проводить простейшие опыты и наблюд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7-59, знать правила ухода за органом слух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хо - орган равновесия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ять правила ухода за органом слух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0-61, ответить на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предметов путем соприкосновения с ними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значении органа осязания, проводить простейшие наблюдения и опыт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-63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врач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</w:rPr>
              <w:t>Вредные привычки и здоровье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омочь человеку до приезда врача, выполнять советы врач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-66, ответы на вопро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</w:t>
            </w:r>
            <w:r>
              <w:rPr>
                <w:b/>
                <w:bCs/>
                <w:sz w:val="22"/>
                <w:szCs w:val="22"/>
              </w:rPr>
              <w:t>Изучаем органы чувств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рганы слуха, обоняния, осязания, вкуса., равновесия, зрения, называть части глава, строение органов чувст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67-68, ответы на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утешествие по странам мира </w:t>
            </w:r>
            <w:r>
              <w:rPr>
                <w:sz w:val="22"/>
                <w:szCs w:val="22"/>
              </w:rPr>
              <w:t>(7 часов).</w:t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России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физической картой России, называть соседние государства и их столицы, называть основные достопримечательности, исторические памятники соседних с Россией государст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9-73, переска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-79, переск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ные штаты Америки (США)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картой,  называть основные достопримечательности, исторические памятники США, .называть столицу и главные города США,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0-83, ответить на вопро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Работать с картой,  называть основные достопримечательности, исторические памятники Великобритании, .называть столицу и главные города Великобритании,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4-86, переск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ранция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аботать с картой,  называть основные достопримечательности, исторические памятники Франции, .называть столицу и главные города Франции,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Беседа по вопросам.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87-90, пересказ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</w:t>
            </w:r>
            <w:r>
              <w:rPr>
                <w:b/>
                <w:bCs/>
                <w:sz w:val="22"/>
                <w:szCs w:val="22"/>
              </w:rPr>
              <w:t>Путешествие по странам мира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с помощью карты столицы соседних с Россией государств, называть столицы США, Великобритании, Франции, их достопримечательности и главные город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1-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-ние о путешественниках и исследо-вател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х берегов Азии в 17 ве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сква как летопись истории России</w:t>
            </w:r>
            <w:r>
              <w:rPr>
                <w:sz w:val="22"/>
                <w:szCs w:val="22"/>
              </w:rPr>
              <w:t xml:space="preserve"> (5 часов).</w:t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ародного единства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б истории Москвы, возведении Кремля, о Красной площади, о московских князьях и их победах над иноземными захватчиками, рассказывать о подвиге Минина и Пожарского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3-95, ответить на вопро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сква: память о войне 1812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б Отечественной войне 1812год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6-99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амять Москвы о героях Великой Отечественной  войны 1941-1945 годов 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героях Великой Отечественной вой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0-103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амятники Москвы покорителям космоса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ассказывать об истории освоения космоса, называть памятники, посвященные космонавтам, рассказывать о достижениях России в освоении космос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работа в пар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4-107, переск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</w:t>
            </w:r>
            <w:r>
              <w:rPr>
                <w:b/>
                <w:bCs/>
                <w:sz w:val="22"/>
                <w:szCs w:val="22"/>
              </w:rPr>
              <w:t>Москва как летопись истории России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б истории создания памятника Минину и Пожарскому, рассказывать о Бородинской битве, называть имя маршала, которому в октябре 1941 года была поручена оборона Москвы, рассказывать о героях Великой Отечественной вой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108, ответы на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ы-граждане России</w:t>
            </w:r>
            <w:r>
              <w:rPr>
                <w:sz w:val="22"/>
                <w:szCs w:val="22"/>
              </w:rPr>
              <w:t>(4 часа)</w:t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нашей страны Россия или Российская Федерация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, что изображено на Государственном гербе России, описывать Государственный флаг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9-111, выуч. Госу-дарст-венный гимн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закон страны- Конституция России. Президент России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ной закон страны.-Конституцию России, называть права и обязанности граждан Росс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 Государственного гимна Росси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2-116, ответить на вопро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Мы- граждане России»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наизусть Государственный гимн России. Рассказывать, что изображено на Государственном гербе России, описывать Государственный флаг Российской Федерации, показывать на карте, рассказывать об основных достопримечательностях родного город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ые сведения из истории родного кра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36"/>
          <w:szCs w:val="28"/>
        </w:rPr>
      </w:pPr>
      <w:r>
        <w:rPr>
          <w:shadow/>
          <w:sz w:val="36"/>
          <w:szCs w:val="28"/>
        </w:rPr>
      </w:r>
    </w:p>
    <w:p>
      <w:pPr>
        <w:pStyle w:val="Normal"/>
        <w:rPr>
          <w:shadow/>
          <w:sz w:val="36"/>
          <w:szCs w:val="28"/>
        </w:rPr>
      </w:pPr>
      <w:r>
        <w:rPr>
          <w:shadow/>
          <w:sz w:val="36"/>
          <w:szCs w:val="28"/>
        </w:rPr>
      </w:r>
    </w:p>
    <w:p>
      <w:pPr>
        <w:pStyle w:val="Normal"/>
        <w:rPr>
          <w:shadow/>
          <w:sz w:val="36"/>
          <w:szCs w:val="28"/>
        </w:rPr>
      </w:pPr>
      <w:r>
        <w:rPr>
          <w:shadow/>
          <w:sz w:val="36"/>
          <w:szCs w:val="28"/>
        </w:rPr>
      </w:r>
    </w:p>
    <w:p>
      <w:pPr>
        <w:pStyle w:val="Normal"/>
        <w:ind w:right="30" w:hanging="0"/>
        <w:jc w:val="center"/>
        <w:rPr>
          <w:shadow/>
          <w:sz w:val="36"/>
          <w:szCs w:val="28"/>
        </w:rPr>
      </w:pPr>
      <w:r>
        <w:rPr>
          <w:shadow/>
          <w:sz w:val="36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0:25:00Z</dcterms:created>
  <dc:creator>Ученик</dc:creator>
  <dc:description/>
  <cp:keywords/>
  <dc:language>en-US</dc:language>
  <cp:lastModifiedBy>школа15</cp:lastModifiedBy>
  <dcterms:modified xsi:type="dcterms:W3CDTF">2012-10-09T12:16:00Z</dcterms:modified>
  <cp:revision>53</cp:revision>
  <dc:subject/>
  <dc:title>Учебно-тематическое планирование</dc:title>
</cp:coreProperties>
</file>