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Интегрированное занятие мир природы и математика в подготовительной к школе групп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 CYR" w:ascii="Times New Roman CYR" w:hAnsi="Times New Roman CYR"/>
          <w:sz w:val="36"/>
          <w:szCs w:val="36"/>
        </w:rPr>
        <w:t>Осенняя мозаика</w:t>
      </w:r>
      <w:r>
        <w:rPr>
          <w:rFonts w:cs="Times New Roman" w:ascii="Times New Roman" w:hAnsi="Times New Roman"/>
          <w:sz w:val="36"/>
          <w:szCs w:val="36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Обобщить и систематизировать знания детей об осени как времени года, об осенних явлениях в природ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ь устанавливать причинно-следственную связь между наблюдаемыми явлениями и понятно для окружающих рассказать об увиденн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речевую активность, учить логично, полным предложением отвечать на поставленный вопрос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бережное отношение к природе, воспринимать красоту осенней природ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ать учить детей составлять арифметические задачи на сложение и вычита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представление о структуре задачи (условие и вопрос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ь отвечать на вопрос задачи и решать её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га нет, но холодает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т деревья покидает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рылось в тучах неба просин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Это время года…</w:t>
      </w:r>
      <w:r>
        <w:rPr>
          <w:rFonts w:cs="Times New Roman" w:ascii="Times New Roman" w:hAnsi="Times New Roman"/>
          <w:sz w:val="28"/>
          <w:szCs w:val="28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осен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ак  вы догадались, что эта загадка про осень? Докажит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а вы хотите отправиться на прогулку в осенний лес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право-влево повернись в осеннем лесу окажись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три картины про осен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дворе осень. Осень бывает разная. А вот какая сейчас осень? (поздняя). Давайте поиграем 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у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ольшой экзаме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поговорим об осенних месяцах. Вставайте в круж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каком месяце осень начинается? Каким месяцем осень продолжается? В каком месяце осень заканчивается? Загадайте загадку об осеннем месяце, название которого начинается со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 каком месяце лето кончается, осень начинается?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 сентябр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дайте загадку об осеннем месяце, название которого начинается со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сё мрачней лицо природы, почернели огород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оляются леса, молкнут птичьи голо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Мишка в спячку завалился, что за месяц к нам явился?</w:t>
      </w:r>
      <w:r>
        <w:rPr>
          <w:rFonts w:cs="Times New Roman" w:ascii="Times New Roman" w:hAnsi="Times New Roman"/>
          <w:sz w:val="28"/>
          <w:szCs w:val="28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октябр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дайте загадку об осеннем месяце, название которого начинается со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ле черно-белым стало, и уже похолода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Мёрзнет в поле озимь ржи, что за месяц подскажи?</w:t>
      </w:r>
      <w:r>
        <w:rPr>
          <w:rFonts w:cs="Times New Roman" w:ascii="Times New Roman" w:hAnsi="Times New Roman"/>
          <w:sz w:val="28"/>
          <w:szCs w:val="28"/>
        </w:rPr>
        <w:t>»   (</w:t>
      </w:r>
      <w:r>
        <w:rPr>
          <w:rFonts w:cs="Times New Roman CYR" w:ascii="Times New Roman CYR" w:hAnsi="Times New Roman CYR"/>
          <w:sz w:val="28"/>
          <w:szCs w:val="28"/>
        </w:rPr>
        <w:t xml:space="preserve">ноябрь)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овите осенний месяц, который есть между сентябрём и ноябрём? А сколько у осени месяце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сихогимнастика: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ти, лети, лепесток…..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едставьте, что сейчас тёплая осен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………………………..</w:t>
      </w:r>
      <w:r>
        <w:rPr>
          <w:rFonts w:cs="Times New Roman CYR" w:ascii="Times New Roman CYR" w:hAnsi="Times New Roman CYR"/>
          <w:sz w:val="28"/>
          <w:szCs w:val="28"/>
        </w:rPr>
        <w:t>холодная ос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айте присядем на пенёчки, отдохнё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жите, какое время года наступит после осен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е время года было перед осенью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всего времён года? Назовите их. (выкладываю их кружочками-символам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а что случилось бы, если после лета сразу наступила зима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думаете осень это плохо или хорош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докажем, что осень это плохо для людей и природы, и наоборот, что осень это хорошо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рошо – плох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что хорошо выкладываем солнечными лучами, что плохо – капельками дожд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всё-таки, ребята, нужна осень или нет?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рода поздней осенью становится унылой, скучной, серо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ываю картинку и прошу составить по ней загадк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айте составим загадку про то, что увидели на картинк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мы составили? (задачу) Показываю лист на котором написано- задач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каких частей состоит задача и как называются эти част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 (читаем по листу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 (читаем по листу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торите условие нашей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торите вопрос нашей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ьте задач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даст ответ на вопрос задачи?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культминут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сти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ставайте в кружок. Я - дерево, вы мои листочки. Подул ветер, ветер подул сильнее, очень сильный ветер поду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являе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:</w:t>
      </w:r>
      <w:r>
        <w:rPr>
          <w:rFonts w:cs="Times New Roman CYR" w:ascii="Times New Roman CYR" w:hAnsi="Times New Roman CYR"/>
          <w:sz w:val="28"/>
          <w:szCs w:val="28"/>
        </w:rPr>
        <w:t xml:space="preserve"> Кто это по лесу гуляет, задачи какие-то решает, мне спать меша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Это мы. Извини нас, Мишутка, мы и забыли, что ты в берлогу забрался и спишь уж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:</w:t>
      </w:r>
      <w:r>
        <w:rPr>
          <w:rFonts w:cs="Times New Roman CYR" w:ascii="Times New Roman CYR" w:hAnsi="Times New Roman CYR"/>
          <w:sz w:val="28"/>
          <w:szCs w:val="28"/>
        </w:rPr>
        <w:t xml:space="preserve"> Решите мою задачу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ва конца, два кольца, а посередине гвоздик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гадывают загадку –ножницы и объясняют, что это не задача, а загадка, потому что к ней нельзя задать вопро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:</w:t>
      </w:r>
      <w:r>
        <w:rPr>
          <w:rFonts w:cs="Times New Roman CYR" w:ascii="Times New Roman CYR" w:hAnsi="Times New Roman CYR"/>
          <w:sz w:val="28"/>
          <w:szCs w:val="28"/>
        </w:rPr>
        <w:t xml:space="preserve"> Папа медведь научил меня слова придумывать. Вот послушайте: грустная, дождливая, унылая, хмурая (выкладываю на каждое слово прямоугольник – символ слова). Сколько слов я придумал? А теперь вы придумайте 3 слова про осень, какая она? (выкладываю прямоугольники – символы слов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слов вы придумали? Счита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:</w:t>
      </w:r>
      <w:r>
        <w:rPr>
          <w:rFonts w:cs="Times New Roman CYR" w:ascii="Times New Roman CYR" w:hAnsi="Times New Roman CYR"/>
          <w:sz w:val="28"/>
          <w:szCs w:val="28"/>
        </w:rPr>
        <w:t xml:space="preserve"> Я составлю  про то, что мы рассказали задачу, а вы послушайте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шутка придумал четыре слова про осень, а дети придумали ещё три слова про осень. Сколько всего слов мы придумал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</w:t>
      </w:r>
      <w:r>
        <w:rPr>
          <w:rFonts w:cs="Times New Roman CYR" w:ascii="Times New Roman CYR" w:hAnsi="Times New Roman CYR"/>
          <w:sz w:val="28"/>
          <w:szCs w:val="28"/>
        </w:rPr>
        <w:t>: Правильно я составил задач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cs="Times New Roman CYR" w:ascii="Times New Roman CYR" w:hAnsi="Times New Roman CYR"/>
          <w:sz w:val="28"/>
          <w:szCs w:val="28"/>
        </w:rPr>
        <w:t>прави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:</w:t>
      </w:r>
      <w:r>
        <w:rPr>
          <w:rFonts w:cs="Times New Roman CYR" w:ascii="Times New Roman CYR" w:hAnsi="Times New Roman CYR"/>
          <w:sz w:val="28"/>
          <w:szCs w:val="28"/>
        </w:rPr>
        <w:t xml:space="preserve"> Повторите условие моей задачи. А сейчас задайте вопрос. А теперь всю задачу повторите. Кто ответит на вопрос задачи? У меня есть цифры и математические значки, они помогут решить задачу. Давайте решим задачу. Молодцы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ещё папа-медведь задавал мне такие задачи, попробуйте и вы их реши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кустами у реки жили майские жук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чка, сын, отец и мать. Кто их сможет сосчитать?  (четыре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бор взлетел петух, разговаривает вслух: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могите мне, друзья, сбился вдруг со счёта 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и зерна я съел вчера, а сегодня только два,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омогите сосчитать, сколько зёрен съел я ?</w:t>
      </w:r>
      <w:r>
        <w:rPr>
          <w:rFonts w:cs="Times New Roman" w:ascii="Times New Roman" w:hAnsi="Times New Roman"/>
          <w:sz w:val="28"/>
          <w:szCs w:val="28"/>
        </w:rPr>
        <w:t xml:space="preserve">»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ять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ять котят, да мама – кошк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кошек на окошке?           (ше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шутка</w:t>
      </w:r>
      <w:r>
        <w:rPr>
          <w:rFonts w:cs="Times New Roman CYR" w:ascii="Times New Roman CYR" w:hAnsi="Times New Roman CYR"/>
          <w:sz w:val="28"/>
          <w:szCs w:val="28"/>
        </w:rPr>
        <w:t xml:space="preserve">: Молодцы! В нашем лесу растут такие замечательные ягоды – шиповник (показ). Я заварил шиповник и сейчас вкусным чаем угощу вас и гостей. Пробуйте, угощайтесь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дагог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чему мы научили Мишутк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ишутка: </w:t>
      </w:r>
      <w:r>
        <w:rPr>
          <w:rFonts w:cs="Times New Roman CYR" w:ascii="Times New Roman CYR" w:hAnsi="Times New Roman CYR"/>
          <w:sz w:val="28"/>
          <w:szCs w:val="28"/>
        </w:rPr>
        <w:t>Спасибо вам. Хорошо с вами, но мне пора засыпать.  До свид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дагог:</w:t>
      </w:r>
      <w:r>
        <w:rPr>
          <w:rFonts w:cs="Times New Roman CYR" w:ascii="Times New Roman CYR" w:hAnsi="Times New Roman CYR"/>
          <w:sz w:val="28"/>
          <w:szCs w:val="28"/>
        </w:rPr>
        <w:t xml:space="preserve"> Замечательная получилась прогулка. А теперь и нам не помешает отдохну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нятие по познавательному развит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младшая группа «Моя сем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содержание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семье. Дать детям возможность поговорить о самых близких людях: о себе, о маме, о папе, называя их имен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е отношение к родным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ктивного и пассивного словаря,  продолжать формировать прост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и воспитатель стоят в кругу игра с пальчиками «Моя сем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адошка раскрыта, поочерёдно пригибать пальчики к ладошке, начиная с больш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деду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аб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ап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м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точка моя, (второй рукой обхватываем весь кулач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вся моя сем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ётся стук в дверь, в группу входит </w:t>
      </w:r>
      <w:r>
        <w:rPr>
          <w:rFonts w:cs="Times New Roman" w:ascii="Times New Roman" w:hAnsi="Times New Roman"/>
          <w:b/>
          <w:sz w:val="28"/>
          <w:szCs w:val="28"/>
        </w:rPr>
        <w:t>Мишутка</w:t>
      </w:r>
      <w:r>
        <w:rPr>
          <w:rFonts w:cs="Times New Roman" w:ascii="Times New Roman" w:hAnsi="Times New Roman"/>
          <w:sz w:val="28"/>
          <w:szCs w:val="28"/>
        </w:rPr>
        <w:t xml:space="preserve"> (персонаж сказки «Три медведя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утка</w:t>
      </w:r>
      <w:r>
        <w:rPr>
          <w:rFonts w:cs="Times New Roman" w:ascii="Times New Roman" w:hAnsi="Times New Roman"/>
          <w:sz w:val="28"/>
          <w:szCs w:val="28"/>
        </w:rPr>
        <w:t>: Здравствуйте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оспитатель отвеч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Меня зовут мишутка. Я живу в сказке «Три медведя». Давайте с вами познакомимс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/и «Как тебя зовут?»</w:t>
      </w:r>
      <w:r>
        <w:rPr>
          <w:rFonts w:cs="Times New Roman" w:ascii="Times New Roman" w:hAnsi="Times New Roman"/>
          <w:sz w:val="28"/>
          <w:szCs w:val="28"/>
        </w:rPr>
        <w:t xml:space="preserve"> (дети называют своё им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утка подходит к каждому ребёнку и просит назвать своё им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мся на стульчики. (показ кукольного театр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читали сказку про трёх медведей, помните? Хотите посмотреть, что случилось с Мишутк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Жили-были три медведя: папа, мама, медвежонок. Однажды гуляли они по лесу, ягоды да грибы собирали, а Мишутка отстал и заблудил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Мама, где ты? Мамочка милая! Папочка, родной, где 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апа с мамой не сразу заметили, что Мишутки нет, а когда увидели, то очень расстроились и начали аукать.  АУ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ожем им найти друг др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видели нашего сынишку? (куклы- медведи спрашивают у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о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сидит и пла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ись мама-медведица, папа-медведь, а Мишутка ещё больш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Ребята, а у вас есть мама? А кто знает как зовут вашу маму? Назовите Мишутке имя своей мам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Вы познакомили меня с мамами и теперь я знаю их имена. За это я дарю вам красивый осенний листочек, потому что сейчас осень и мы поиграем с листо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 (гимнастика для глаз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я в руках большой листик, у детей – малень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дул ветер и листочки полетели вверх-вниз, вправо-вле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истик лёг на ладо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источек покружился, покружился и тихонько лёг на зем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ишутка называл своих маму и папу, когда нашёл их?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мочка, милая! Папочка родной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с вами  также будем называть своих мам  «Мамочка любимая, хорошая, родная, дорогая….» (проговариваем все вместе хор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, мы сядем поудобнее и покажем Мишутке ваши семейные фотографии (Дети узнают на фотографиях своих близких и называют и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утка благодарит детей за знакомство, прощается и уходит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е по математике в подготовительной групп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интереса к самостоятельному решению познавательных задач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решение арифметических задач на сложение и вычитание (отсчитывание и присчитывание по 2) по таблице-примеру 7+2=  и 6-2=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определять предыдущее и последующее числа (на кубиках цифры от 3 до 20, всего 3 кубика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нтерес выполнять задания в рабочих тетрадях («дорисуй кораблик»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локами Дьенеша, продолжать учить детей классифицировать предметы по трём признака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читали сказку о потерянном времени. Дети не ценили время и теряли его попусту. И тогда злые волшебники забрали их молодость, а детей превратили в стариков и старушек. Когда дети об этом узнали, то они смогли вернуть себе свои года до полуночи (до 12 часов но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предлагаю вам узнать как мы ценим своё время. Сможем ли мы за 30 минут (показываю на часах) выполнить все задания и заодно ещё раз поможем ребятам превратится в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? Тогда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на часы, сейчас часы показывают 11 часов 30 мин, нам необходимо за 30 минут выполнить разные интересные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оим на ковре у мольбер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еобходимо решить вот таки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им стрелку на 5 минут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умеем составлять и решать задачи и следующее задание – составь и реши задач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+2=              6-2=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им стрелку на 5 минут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Отдых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им стрелку на 5 минут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 поутру мы затеяли иг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омашка, я вьюнок. Становись-ка, в наш круж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3-4  раздвигайте круг пошир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: Назовите предыдущее и последующее число названному числу. Молодц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им стрелку на 5 минут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следующего задания нам необходимо сесть за ст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листочки. Вам нужно дорисовать рисунок  по клеточкам точно такую же половину рисунка как нарисовано слева, нужно нарисовать спр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им стрелку на 5 минут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Раздели фигуры» (конфе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слева - зайчика, справа - белочку, а между ними в середине уточку и разделите между ними вкусные мармеладные конфеты так, чтоб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зайчика оказались все круглые конфе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белочки все жёлтые конфе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уточки все большие конфе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сь зайчику? (круглые, не желтые, маленьк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ие конфеты получила белочка? (жёлтые, маленькие, не кругл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сь уточке? (большие, не жёлтые, не кругл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сь сразу и зайчику и белочке? (круглые, желтые, маленьк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сь сразу и зайчику и уточке? (круглые, большие, не жёлт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сь уточке и белочке? (большие, жёлтые, не кругл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нфеты достали всем трём персонажам? (круглые, желтые, больш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конфеты оказались ничьи? (большие, не круглые, не жёлты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для гл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на часы. Снимаем лица стариков и старуш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37:00Z</dcterms:created>
  <dc:creator>Elena</dc:creator>
  <dc:description/>
  <cp:keywords/>
  <dc:language>en-US</dc:language>
  <cp:lastModifiedBy>Elena</cp:lastModifiedBy>
  <dcterms:modified xsi:type="dcterms:W3CDTF">2013-09-29T10:38:00Z</dcterms:modified>
  <cp:revision>1</cp:revision>
  <dc:subject/>
  <dc:title/>
</cp:coreProperties>
</file>