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para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бенок испытывал чувства любви и привязанности к своим родителям, им нужно хотя бы два часа в день посвящать время непосредственно ребенку.</w: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</w:rPr>
        <w:t>БУДНИ:</w:t>
      </w:r>
    </w:p>
    <w:p>
      <w:pPr>
        <w:pStyle w:val="Style15"/>
        <w:rPr/>
      </w:pPr>
      <w:r>
        <w:rPr>
          <w:b/>
          <w:sz w:val="24"/>
          <w:szCs w:val="24"/>
        </w:rPr>
        <w:t>вечера сокровенных бесед</w:t>
      </w:r>
      <w:r>
        <w:rPr>
          <w:sz w:val="24"/>
          <w:szCs w:val="24"/>
        </w:rPr>
        <w:t>, в которых можно разобраться во многом, ответить на вопросы детей: почему Галя заплакала? Почему мальчишки такие вредные: и грубят, и пристают, и не отделаешься от них? Почему не всегда можно говорить правду? И этих «почему» бесконечно много.</w:t>
      </w:r>
    </w:p>
    <w:p>
      <w:pPr>
        <w:pStyle w:val="Style1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одня телевидение, </w:t>
      </w:r>
      <w:r>
        <w:rPr>
          <w:b/>
          <w:sz w:val="24"/>
          <w:szCs w:val="24"/>
        </w:rPr>
        <w:t>просмотр мультфильмов и кинофильмов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занимают большое место в жизни наших детей. Но за процессом «поглощения» этой информации необходим строгий контроль со стороны взрослых. Раньше у нас кино было главным содержание жизни ребенка, когда они из-за кино забывали о других обязанностях и о школьной работе. Польза от просмотра в таком случае превращается в большой вред, а  обилие впечатлений утомляет нервную систему. При просмотре очередного «шедевра», дети не обращают внимания на какие-то детали, не улавливают основной идеи. </w:t>
      </w:r>
    </w:p>
    <w:p>
      <w:pPr>
        <w:pStyle w:val="Style15"/>
        <w:ind w:firstLine="708"/>
        <w:rPr/>
      </w:pPr>
      <w:r>
        <w:rPr>
          <w:sz w:val="24"/>
          <w:szCs w:val="24"/>
        </w:rPr>
        <w:t xml:space="preserve">Можно устраивать </w:t>
      </w:r>
      <w:r>
        <w:rPr>
          <w:b/>
          <w:sz w:val="24"/>
          <w:szCs w:val="24"/>
        </w:rPr>
        <w:t>дни рождения героев мультфильмов и фильмов</w:t>
      </w:r>
      <w:r>
        <w:rPr>
          <w:sz w:val="24"/>
          <w:szCs w:val="24"/>
        </w:rPr>
        <w:t xml:space="preserve">. Для этого выберите один из просмотренных недавно фильмов и объявите: «Сегодня день рождения Буратино!» (или Вини Пуха, или Смешариков, или Человека – Паука). Заранее сами вспомните или отрывками просмотрите эти произведения и составьте вопросы. Если на некоторые вопросы дети не могут найти ответа, то все вместе смотрите мультфильм, обсуждайте, рисуйте героев, можно сочинить продолжение или свою, новую серию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А вот чтобы увлечения компьютером не превратилось в «компьютероманию», можно обернуть это детское увлечение в свою сторону. Увлекаясь, вы сами можете </w:t>
      </w:r>
      <w:r>
        <w:rPr>
          <w:b/>
          <w:sz w:val="24"/>
          <w:szCs w:val="24"/>
        </w:rPr>
        <w:t>составлять электронные презентации</w:t>
      </w:r>
      <w:r>
        <w:rPr>
          <w:sz w:val="24"/>
          <w:szCs w:val="24"/>
        </w:rPr>
        <w:t>, и учить этому детей. С</w:t>
      </w:r>
      <w:r>
        <w:rPr>
          <w:b/>
          <w:sz w:val="24"/>
          <w:szCs w:val="24"/>
        </w:rPr>
        <w:t>оставить интересные минифильмы</w:t>
      </w:r>
      <w:r>
        <w:rPr>
          <w:sz w:val="24"/>
          <w:szCs w:val="24"/>
        </w:rPr>
        <w:t xml:space="preserve">,  презентации о школьной жизни. Ребенок сам может найти необходимые сведения из дополнительной литературы, интернета, выделить в информации основную мысль.   </w:t>
      </w:r>
    </w:p>
    <w:p>
      <w:pPr>
        <w:pStyle w:val="Style15"/>
        <w:ind w:firstLine="708"/>
        <w:rPr/>
      </w:pPr>
      <w:r>
        <w:rPr>
          <w:b/>
          <w:sz w:val="24"/>
          <w:szCs w:val="24"/>
        </w:rPr>
        <w:t>Задумайтесь о коллекционерах</w:t>
      </w:r>
      <w:r>
        <w:rPr>
          <w:sz w:val="24"/>
          <w:szCs w:val="24"/>
        </w:rPr>
        <w:t>, посмотрите в интернете кто такие коллекционеры и какие бывают коллекции</w:t>
      </w:r>
    </w:p>
    <w:p>
      <w:pPr>
        <w:pStyle w:val="Style15"/>
        <w:ind w:firstLine="708"/>
        <w:rPr/>
      </w:pPr>
      <w:r>
        <w:rPr>
          <w:color w:val="000000"/>
          <w:sz w:val="24"/>
          <w:szCs w:val="24"/>
        </w:rPr>
        <w:t xml:space="preserve">А что же касается организации интеллектуального досуга? Для каждого ребенка </w:t>
      </w:r>
      <w:r>
        <w:rPr>
          <w:b/>
          <w:color w:val="000000"/>
          <w:sz w:val="24"/>
          <w:szCs w:val="24"/>
        </w:rPr>
        <w:t>умственный отдых</w:t>
      </w:r>
      <w:r>
        <w:rPr>
          <w:color w:val="000000"/>
          <w:sz w:val="24"/>
          <w:szCs w:val="24"/>
        </w:rPr>
        <w:t xml:space="preserve"> – это основа получения серьезного багажа знаний и зарождения всесторонне развитого человека(шахматы, шашки, монополия, пазлы, конструирование)</w:t>
      </w:r>
    </w:p>
    <w:p>
      <w:pPr>
        <w:pStyle w:val="Style15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ЫХОДНЫЕ</w:t>
      </w:r>
    </w:p>
    <w:p>
      <w:pPr>
        <w:pStyle w:val="Style15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уббота – день хозяйственный</w:t>
      </w:r>
      <w:r>
        <w:rPr>
          <w:color w:val="000000"/>
          <w:sz w:val="24"/>
          <w:szCs w:val="24"/>
        </w:rPr>
        <w:t>: поход по магазинам, стирка, уборка, ба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кресный д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обенно в зимнее время, стараетесь заполнить каким-нибудь  творческим наполнением. Можно организовать  собственны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думанные праздн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>Праздник – это то, что живет внутри нас, наши ощущения, желания, мечты. И если сегодня именно тот день, когда хочется чего-нибудь особенного, а до ближайшего календарного торжества не одна неделя, можно придумать свои, необыкновенные праздник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Например, </w:t>
      </w:r>
      <w:r>
        <w:rPr>
          <w:b/>
          <w:sz w:val="24"/>
          <w:szCs w:val="24"/>
        </w:rPr>
        <w:t>День осенних листьев</w:t>
      </w:r>
      <w:r>
        <w:rPr>
          <w:sz w:val="24"/>
          <w:szCs w:val="24"/>
        </w:rPr>
        <w:t>. Для него  не надо назначать какой-то определенный день, а просто в один из выходных осенних дней, увидев за окном чудесную погоду, можно устроить праздник осени. И пусть это будет обычная прогулка, но само слово «праздник» настроит детей на радостное ожидание. На улице можно набрать целый ворох разноцветных листьев, дома погладить их утюгом и весь вечер мастерить из них игрушки, аппликации и другие поделк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Или </w:t>
      </w:r>
      <w:r>
        <w:rPr>
          <w:b/>
          <w:sz w:val="24"/>
          <w:szCs w:val="24"/>
        </w:rPr>
        <w:t>Разноцветная неделя</w:t>
      </w:r>
      <w:r>
        <w:rPr>
          <w:sz w:val="24"/>
          <w:szCs w:val="24"/>
        </w:rPr>
        <w:t>. Каждый день посвящен одному из цветов радуги. На обратной стороне обоев можно нарисовать карандашом радугу, а раскрашивать ее каждым цветом по очереди. Понедельник – день красного цвета, вторник - оранжевого, среда – желтого и т.д. В этот день можно обращать внимание именно на этот цвет – одевать одежду соответствующего цвета или какой-нибудь элемент, рисовать картину одного цвета и т.п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в первые ягоды в домашнем саду и сварив первую баночку варенья, обязательно помечайте ее: пишите дату и время приготовления, причем, на дне банки. Зимой же, случайно достав из запасов именно эту баночку, устройте </w:t>
      </w:r>
      <w:r>
        <w:rPr>
          <w:b/>
          <w:sz w:val="24"/>
          <w:szCs w:val="24"/>
        </w:rPr>
        <w:t>Праздник варенья</w:t>
      </w:r>
      <w:r>
        <w:rPr>
          <w:sz w:val="24"/>
          <w:szCs w:val="24"/>
        </w:rPr>
        <w:t>. Это очень просто – все вместе пьейте чай с вареньем и воспоминайте, кто и как собирал ягоды, кто чистил, кто варил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А вообще можно придумать большое количество придуманных  праздников. Имея трудности с учебой, устройте </w:t>
      </w:r>
      <w:r>
        <w:rPr>
          <w:b/>
          <w:sz w:val="24"/>
          <w:szCs w:val="24"/>
        </w:rPr>
        <w:t>«Праздник первой 5</w:t>
      </w:r>
      <w:r>
        <w:rPr>
          <w:sz w:val="24"/>
          <w:szCs w:val="24"/>
        </w:rPr>
        <w:t xml:space="preserve">», </w:t>
      </w:r>
      <w:r>
        <w:rPr>
          <w:b/>
          <w:sz w:val="24"/>
          <w:szCs w:val="24"/>
        </w:rPr>
        <w:t>«Праздник выученного стихотворения»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аздник Веселого Карандаша</w:t>
      </w:r>
      <w:r>
        <w:rPr>
          <w:sz w:val="24"/>
          <w:szCs w:val="24"/>
        </w:rPr>
        <w:t xml:space="preserve"> Или такой праздник, как </w:t>
      </w:r>
      <w:r>
        <w:rPr>
          <w:b/>
          <w:sz w:val="24"/>
          <w:szCs w:val="24"/>
        </w:rPr>
        <w:t>«Месяц не болели!»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Нетрудно заметить, что подобные праздники – не совсем настоящие. Они не требуют практически никакой подготовки, их сюжеты выдумываются на ходу, но радость они приносят самую настоящую. Главное – что при их подготовке и проведении все собираться вместе, и родители, и дет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ТРАДИЦИОННЫЕ ПРАЗДНИКИ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ь рождения, Новый год, Масленица, Пасха, Вербное воскресенье в эти праздники проводятся подготовительные дни-самоделки и непосредственное празднование с традиционными забава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Марта, День защитников Отечества, 9 мая и много, много календарных праздников и народных гуля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ПРАЗД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любят активный отдых. Совершите с ними туристический поход, выход в лес на лыжах. Соревнования кто самый ловкий, быстрый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сит от вашего желания и смека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х вам успех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но организова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бодное время ребен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114300</wp:posOffset>
            </wp:positionV>
            <wp:extent cx="2193290" cy="219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источники:</w:t>
      </w:r>
    </w:p>
    <w:p>
      <w:pPr>
        <w:pStyle w:val="Normal"/>
        <w:rPr/>
      </w:pPr>
      <w:r>
        <w:rPr/>
        <w:t>http://cccp.jino.ru</w:t>
      </w:r>
    </w:p>
    <w:p>
      <w:pPr>
        <w:pStyle w:val="Normal"/>
        <w:rPr/>
      </w:pPr>
      <w:r>
        <w:rPr/>
        <w:t>http://cpmss-kueda.ucoz.r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para">
    <w:name w:val="mypar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1:00Z</dcterms:created>
  <dc:creator>НАДЕЖДА</dc:creator>
  <dc:description/>
  <cp:keywords/>
  <dc:language>en-US</dc:language>
  <cp:lastModifiedBy>Александр</cp:lastModifiedBy>
  <dcterms:modified xsi:type="dcterms:W3CDTF">2013-09-29T07:25:00Z</dcterms:modified>
  <cp:revision>5</cp:revision>
  <dc:subject/>
  <dc:title/>
</cp:coreProperties>
</file>