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>Паспорт проекта «Моя семья – моя гордость!» (средняя группа №12 «Бабочки»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Cs/>
        </w:rPr>
        <w:t>Семья-это труд, друг о друге забот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Cs/>
        </w:rPr>
        <w:t>Семья-это много домашней работы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Cs/>
        </w:rPr>
        <w:t>Семья-это Важно!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Cs/>
        </w:rPr>
        <w:t>Семья-это сложно!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iCs/>
        </w:rPr>
        <w:t>Но счастливо жить одному НЕВОЗМОЖН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</w:rPr>
        <w:t>Название проекта:</w:t>
      </w:r>
      <w:r>
        <w:rPr>
          <w:rFonts w:cs="Times New Roman" w:ascii="Times New Roman" w:hAnsi="Times New Roman"/>
          <w:bCs/>
          <w:iCs/>
        </w:rPr>
        <w:t xml:space="preserve"> Моя семья – моя гордос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</w:rPr>
        <w:t>Вид проекта:</w:t>
      </w:r>
      <w:r>
        <w:rPr>
          <w:rFonts w:cs="Times New Roman" w:ascii="Times New Roman" w:hAnsi="Times New Roman"/>
          <w:bCs/>
          <w:iCs/>
        </w:rPr>
        <w:t xml:space="preserve"> игровой, творческий, информационно-познавательны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</w:rPr>
        <w:t>Продолжительность проекта:</w:t>
      </w:r>
      <w:r>
        <w:rPr>
          <w:rFonts w:cs="Times New Roman" w:ascii="Times New Roman" w:hAnsi="Times New Roman"/>
          <w:bCs/>
          <w:iCs/>
        </w:rPr>
        <w:t xml:space="preserve"> 5 неде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</w:rPr>
        <w:t>Участники проекта:</w:t>
      </w:r>
      <w:r>
        <w:rPr>
          <w:rFonts w:cs="Times New Roman" w:ascii="Times New Roman" w:hAnsi="Times New Roman"/>
          <w:bCs/>
          <w:iCs/>
        </w:rPr>
        <w:t xml:space="preserve"> дети группы, воспитатели, родите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</w:rPr>
        <w:t>Цель проекта:</w:t>
      </w:r>
      <w:r>
        <w:rPr>
          <w:rFonts w:cs="Times New Roman" w:ascii="Times New Roman" w:hAnsi="Times New Roman"/>
          <w:bCs/>
          <w:iCs/>
        </w:rPr>
        <w:t xml:space="preserve"> Формировать у детей понятие «Семья», закрепление професс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Задачи проекта: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1) Дать детям представление о семье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2) Воспитывать  любовь и уважение к членам семь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</w:rPr>
        <w:t>3) Учить проявлять о них заботу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4) Вызывать чувство гордости о своей семье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5) Развивать коммуникативные навыки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6) Обогащать отношения детей и родителей   опытом совместной творческ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7) Продолжать знакомить с профессия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полагаемые итоги реализации проект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</w:rPr>
        <w:t>1. Знание информации о семь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</w:rPr>
        <w:t>2. Понимание значимости семьи в жизни челове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</w:rPr>
        <w:t>3. Умение организовывать сюжетно-ролевые игры на основе имеющихся знаний о семь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Разработка проект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</w:rPr>
        <w:t>1. Донести до участников проекта значимость темы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2. Создать развивающую среду: подобрать игрушки, атрибуты для игровой, театрализованной деятельности, дидактические игры, иллюстрированный материал, художественную литературу по теме «Моя семья»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Подобрать материалы для продуктивной деятельности де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Выполнение проекта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Работа с родителями: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Донести до родителей значимость темы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</w:rPr>
        <w:t>- Консультации для родителей о значимости совместного времяпровождения с детьми. О вариациях этого провождения (игры, чтение, прогулки и тд.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Побуждение к выполнению совместной работы с детьми мини-альбома «Моя семья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</w:rPr>
        <w:t>- творческий досуг с родителям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помощь в изготовлении атрибутов для сюжетно-ролевых игр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Работа с детьми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развитие трудовой деятельности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формирование первичных представлений о труде взрослых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закрепление профессий и понятия что нет плохих и хороших профессий, все они нужны и важны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развитие игров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сюжетно-ролевые игры: «Больница», «Магазин», «Парикмахерская», «Семья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дидактические игры «Кем быть?», «Чьи детки?», «Найди отличия», «Разрезные картинки», «Кто скажет больше ласковых слов о маме, папе, бабушке, дедушке, сестренке, братишке»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строительная игра «Мебель для комнаты»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расширение кругозора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развитие всех компонентов речи в разных формах и видах детск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развитие свободного общения со взрослыми и детьми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формирование представлений об окружающих предметах, их назначении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расширение кругозора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знакомство с профессиями взрослых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приобщение детей к литературе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развитие литературной речи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Тематические беседы по темам: Моя семья, Профессии родителей, как я помогаю маме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чтение рассказов, стихов, казок, пословиц и поговорок о семье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рисование «Портрета мамы», «Моя семья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аппликация «Ваза с цветами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пластилинография с использованием круп и зерен «Украсим тарелочку (чашку)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38:00Z</dcterms:created>
  <dc:creator>Admin</dc:creator>
  <dc:description/>
  <dc:language>en-US</dc:language>
  <cp:lastModifiedBy>Admin</cp:lastModifiedBy>
  <dcterms:modified xsi:type="dcterms:W3CDTF">2013-02-26T14:20:00Z</dcterms:modified>
  <cp:revision>2</cp:revision>
  <dc:subject/>
  <dc:title/>
</cp:coreProperties>
</file>