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спективное планирование работы с детьми по проекту</w:t>
      </w:r>
    </w:p>
    <w:p>
      <w:pPr>
        <w:pStyle w:val="Normal"/>
        <w:jc w:val="center"/>
        <w:rPr/>
      </w:pPr>
      <w:r>
        <w:rPr/>
        <w:t>«Моя семья – моя гордость!»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и нед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ая половина д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ая половина дня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вая недел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(Подготовка к утреннику, посвященному 8 мар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сувенира для мамы – «Дети - цветы жизни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. Готовимся встречать весну и Международный женский день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сувенира для мамы – «Дети - цветы жизни» (завершение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ихотворение Е. Благина «Посидим в тишине». Бесед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лушивание аудиосказки С.Я. Маршак «Тихая сказк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«Портрет мамы». Гуашь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гулке: помощь взрослому в благоустройстве участка. Беседа на тему необходимости помогать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: Чьи детки?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ая недел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ликация «Ваза с цветами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ая беседа на тему: Моя семья. (Кто есть в вашей семье, кто самый старший, кто самый младший, как вы проводите выходные дн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ихалков «А что у вас?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ые игры: «Этот пальчик дедушка, этот пальчик – бабушка…», «Ладушки», «Мальчик-пальчик, где ты был?» «Если мама месит тест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ка огорода (укроп, помидоры, огурцы, лук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гулке: наблюдение за людьми, которые гуляют всей семьей.</w:t>
              <w:br/>
              <w:t>Цель: Обратить внимание детей на теплые, дружные взаимоотношение людей, проявление заботы и внимания друг к другу. Обобщить понятия, что это семья, им хорошо и весело вместе, они давно знают и любят друг друга. Взрослые в семье проявляют заботу о своих детях и т.д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«Моя семья» Карандаши. Дидактическая игра «Кто скажет больше ласковых слов о маме, бабушке, папе, дедушке, сестренке, братишке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тья недел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сим тарелочку (чашку) узорами из зерен и круп. Нетрадиционная техника – пластилинография, с использованием круп и зере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казки «Сестрица Аленушка и братец Иванушка», обр. Л. Н. Толстого. Бесе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сим тарелочку (чашку) узорами из зерен и круп. Нетрадиционная техника – пластилинография, с использованием круп и зерен (заверш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ихотворения Е. Благина «Наши мамы». Беседа Сюжетно-ролевая игра «Семья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гулке: наблюдение за птицами. Обсуждение, что у птиц тоже есть семья. Что мама-птица и папа-птица заботятся о детях, ищут им пищу, вьют и утепляют гнездо, учат летать птенц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ая игра «Мебель для комнаты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ихотворения А. Барто «Младший брат». Беседа Дидактическая игры «Найди отличия», «Разрезные картинки»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Четвертая недел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тическая беседа на тему: Профессии родителей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Кем быть?», Сюжетно-ролевая игра «Магазин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ые игры: «Этот пальчик дедушка, этот пальчик – бабушка…», «Ладушки», «Мальчик-пальчик, где ты был?» «Если мама месит тесто…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о-ролевая игра «Парикмахерская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гулке: наблюдение за работой дворника. Экскурсия по саду: понаблюдать за работой мед.сестры, поваров, праче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о-ролевая игра «Больница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экспозиции прое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ции родителей 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ая недел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атривание работ, выполненных детьми совместно с родителями мини-альбом «Моя семья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казки М. Пляцковский «Счастливый день». Бесед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занятие для род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Моя сем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т пальчик - дедушк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т пальчик - бабушк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т пальчик - папочк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т пальчик - мамочк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т пальчик - 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и вся моя семья!</w:t>
      </w:r>
    </w:p>
    <w:p>
      <w:pPr>
        <w:pStyle w:val="Normal"/>
        <w:pBdr>
          <w:bottom w:val="dotted" w:sz="2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очередное сгибание пальцев. В конце игры пожать себе ру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льчик-пальч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Пальцы сжаты в кулачо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альчик-пальчик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 ты был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разгибается большой палец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 этим братцем в лес ходи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разгибается указательны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этим братцем щи вари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разгибается средн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этим братцем кашу е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разгибается безымянны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этим братцем песни пе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разгибается мизинец)</w:t>
      </w:r>
    </w:p>
    <w:p>
      <w:pPr>
        <w:pStyle w:val="Normal"/>
        <w:pBdr>
          <w:bottom w:val="dotted" w:sz="2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МОДИФИКАЦИЯ: БОЛЬШОЙ ПАЛЕЦ СОПРИКАСАЕТСЯ ПО ХОДУ СТИХОТВОРЕНИЯ СО СЛЕДУЮЩИМИ ПАЛЬЦАМ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Если мама месит тест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мама месит тест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очень интерес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левая рука сжата в кулачок, словно держит кастрюльку, правой делаем движения как будто меси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душки, ладуш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хлопаем в ладош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пекли? Оладуш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авой рукой держим воображаемую сковородку, девой льем на нее тест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 – оладушек для ма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раскладываем оладушки по тарелка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а – оладушек для пап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и – оладушек для ба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тыре – оладушек для де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анюшечка друж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ает пирожок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сцепить кисти ру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х, как вкусно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before="0" w:after="200"/>
        <w:jc w:val="center"/>
        <w:rPr>
          <w:rFonts w:ascii="Trebuchet MS" w:hAnsi="Trebuchet MS" w:eastAsia="Times New Roman" w:cs="Trebuchet MS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sz w:val="20"/>
          <w:szCs w:val="20"/>
          <w:lang w:eastAsia="ru-RU"/>
        </w:rPr>
        <w:t> </w:t>
      </w:r>
    </w:p>
    <w:sectPr>
      <w:footerReference w:type="default" r:id="rId2"/>
      <w:type w:val="nextPage"/>
      <w:pgSz w:w="11906" w:h="16838"/>
      <w:pgMar w:left="1701" w:right="850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21:00Z</dcterms:created>
  <dc:creator>Admin</dc:creator>
  <dc:description/>
  <cp:keywords/>
  <dc:language>en-US</dc:language>
  <cp:lastModifiedBy>Admin</cp:lastModifiedBy>
  <cp:lastPrinted>2013-03-11T11:00:00Z</cp:lastPrinted>
  <dcterms:modified xsi:type="dcterms:W3CDTF">2013-03-11T07:00:00Z</dcterms:modified>
  <cp:revision>6</cp:revision>
  <dc:subject/>
  <dc:title/>
</cp:coreProperties>
</file>