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</w:r>
    </w:p>
    <w:p>
      <w:pPr>
        <w:pStyle w:val="Normal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  <w:t>Перспективный   план</w:t>
      </w:r>
    </w:p>
    <w:p>
      <w:pPr>
        <w:pStyle w:val="Normal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индивидуальных     логопедических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занятий   для   детей   с   ОНР.   </w:t>
      </w:r>
    </w:p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  <w:tab w:val="left" w:pos="39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– логопед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color w:val="000000"/>
          <w:sz w:val="28"/>
          <w:szCs w:val="28"/>
        </w:rPr>
        <w:t>МДОБУ п. Обидим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телева Л.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«Логоритмические  занятия в д/с» М.Ю. Картушин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М. 2003г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Система коррекционной работы в логопедической группе для детей с ОНР»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Н.В.Нищева,  С-Пет..  2004г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«Тру-ля-ля. Артикуляционная гимнастика» В.Н. Костыл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«Формирование фонетической стороны речи» конспекты занят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« Развитие звуковой культуры речи» Е.В.Колесникова М.1999г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«Фонематика»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Н.В.Дурова,  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Слоговая структура слова. Система коррекционных упражнений» Н.С. Четвертушкина, М. 2001г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 «Коррекция нарушения слоговой структуры слова» Т.А.Ткаченко, М.2002г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9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«Фронтальные логопедические занятия  в старшей группе детей с ОНР» (1,2,3 периоды) В.В.Коваленко, С.В.Коваленко,     </w:t>
      </w:r>
      <w:r>
        <w:rPr>
          <w:color w:val="000000"/>
          <w:sz w:val="16"/>
          <w:szCs w:val="16"/>
        </w:rPr>
        <w:t xml:space="preserve">.                                              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</w:t>
      </w:r>
      <w:r>
        <w:rPr>
          <w:color w:val="000000"/>
          <w:sz w:val="28"/>
          <w:szCs w:val="28"/>
        </w:rPr>
        <w:t>М.2002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0. «Развитие фонематического восприятия» Т.А.Тка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1. «Логические упражнения для развития речи» Т.А.Ткаченко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</w:t>
      </w:r>
      <w:r>
        <w:rPr>
          <w:color w:val="000000"/>
          <w:sz w:val="28"/>
          <w:szCs w:val="28"/>
        </w:rPr>
        <w:t>12. «Формирование лексико-грамматических представлений» Т.А.Тка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3. «Формирование слоговой структуры слова» Н.В. Курдвановская, Л.С.Ванюкова М. 2009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4. «Преодоление нарушений слоговой структуры слова у детей» С.Е. Большакова М. 2009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030"/>
        <w:gridCol w:w="650"/>
        <w:gridCol w:w="932"/>
        <w:gridCol w:w="573"/>
        <w:gridCol w:w="848"/>
        <w:gridCol w:w="2204"/>
        <w:gridCol w:w="2301"/>
        <w:gridCol w:w="2285"/>
        <w:gridCol w:w="2103"/>
        <w:gridCol w:w="2088"/>
      </w:tblGrid>
      <w:tr>
        <w:trPr/>
        <w:tc>
          <w:tcPr>
            <w:tcW w:w="15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    период</w:t>
            </w:r>
          </w:p>
        </w:tc>
      </w:tr>
      <w:tr>
        <w:trPr>
          <w:trHeight w:val="113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анят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к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к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ж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аф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сих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вы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ртикуляционн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мнас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вукопроизнош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нематическ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у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чевое дых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гоая струк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чи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62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мотри  перспективный  план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чиковых  игр  и  упражнений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 логопедической  групп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, зан.-3; №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-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3 </w:t>
            </w:r>
            <w:r>
              <w:rPr>
                <w:color w:val="000000"/>
                <w:sz w:val="22"/>
                <w:szCs w:val="22"/>
              </w:rPr>
              <w:t>«звукоподражания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метные.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Поезд» стр.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Укачаем куклу» стр.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3 </w:t>
            </w:r>
            <w:r>
              <w:rPr>
                <w:color w:val="000000"/>
                <w:sz w:val="22"/>
                <w:szCs w:val="22"/>
              </w:rPr>
              <w:t>«звукоподражания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итуативные.</w:t>
            </w:r>
          </w:p>
        </w:tc>
      </w:tr>
      <w:tr>
        <w:trPr>
          <w:trHeight w:val="3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Узнай кто это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3,№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3 </w:t>
            </w:r>
            <w:r>
              <w:rPr>
                <w:color w:val="000000"/>
                <w:sz w:val="22"/>
                <w:szCs w:val="22"/>
              </w:rPr>
              <w:t>«звукоподражания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метные, ситуативные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Покормим птенчиков» стр.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Подуем на пушинку» стр.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17</w:t>
            </w:r>
          </w:p>
        </w:tc>
      </w:tr>
      <w:tr>
        <w:trPr>
          <w:trHeight w:val="31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Конец слова за тобой»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4,№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1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18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Часы» стр.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Подуем на шарик» стр.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18</w:t>
            </w:r>
          </w:p>
        </w:tc>
      </w:tr>
      <w:tr>
        <w:trPr>
          <w:trHeight w:val="32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Конец слова за тобой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19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2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Кто в домике живет» стр.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Поезд» стр.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0</w:t>
            </w:r>
          </w:p>
        </w:tc>
      </w:tr>
      <w:tr>
        <w:trPr>
          <w:trHeight w:val="31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Найди и назови»  а)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.2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Лягушка и лягушата» стр.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Лесенка» стр.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4</w:t>
            </w:r>
          </w:p>
        </w:tc>
      </w:tr>
      <w:tr>
        <w:trPr>
          <w:trHeight w:val="3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Найди и назови»  б)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7,№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4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Колокольчики» стр.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Подуем на мячик» стр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4</w:t>
            </w:r>
          </w:p>
        </w:tc>
      </w:tr>
      <w:tr>
        <w:trPr>
          <w:trHeight w:val="31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Выполни команду» 1 в.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5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3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Барабаны» стр.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Подуй на пальцы» стр.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6</w:t>
            </w:r>
          </w:p>
        </w:tc>
      </w:tr>
      <w:tr>
        <w:trPr>
          <w:trHeight w:val="31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Выполни команду» 2 в.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9,№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6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Звенят колокольчики» стр.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Осень» стр.  7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7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Чего не стало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8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4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Лошадки и поезд» стр.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Ветер» стр.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8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Выбери картинки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25,№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8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Большие и маленькие машины» стр.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Подуем на бабочку» стр.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9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Узнай что (кто) это?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2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9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4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9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5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Слоны и ослики» стр.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Уколем пальчик» стр.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9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 «Закончи предложение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4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3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5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Утки и утята» стр.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Прокати карандаш» стр.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3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Подскажи словечко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6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3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6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Будь внимательный» стр.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Прокати снежный ком стр.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3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Кого видел в зоопарке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3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Забей гвоздик молотком» стр.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Забей мяч в ворота» стр.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31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Запомни и повтори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31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31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8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Идут животные» стр.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Заморозим руку» стр.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31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то как кричи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32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8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Кукушка и дудочка» стр.2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Дыхательный тренажер» стр.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32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Конец слова за тобой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32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9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Лодочка и параход» стр.2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Пусти лодочку по воде» стр.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32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Найди и назови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36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9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Конькобежцы и лыжники» стр.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Чья бабочка дальше полетит» стр.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упр.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37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Закрепление слов слог. структ. 1-го типа,стр.16</w:t>
            </w:r>
          </w:p>
        </w:tc>
      </w:tr>
      <w:tr>
        <w:trPr>
          <w:trHeight w:val="52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1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15</w:t>
            </w:r>
          </w:p>
        </w:tc>
      </w:tr>
      <w:tr>
        <w:trPr>
          <w:trHeight w:val="36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0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Поезд» стр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Надуем мяч» стр.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16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Какое слово получилось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1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16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Оркестр» стр.3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Понюхай цветок» стр.3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17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Игра с мячом» а)</w:t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 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1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17</w:t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Поезд и птичка» стр.3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Тренировка» стр.3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18</w:t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Игра с мячом» б)</w:t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три  перспективный  план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ьчиковых  игр и упражнений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 логопедической  групп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2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18</w:t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Высоко-низко» стр3.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Кот и индюк» стр.3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18</w:t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 Кто у кого»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2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19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разговор синичек» стр.3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Ветер и волны» стр.3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19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Закончи предложение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3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19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Пляшут ножки» стр.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Вода-водичка» стр.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Покажи и назови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3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Часы» стр.4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«Осы» стр.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0-21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Кого ты видел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3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1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4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Веселый мяч» стр.4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Пожалеем Мишку» стр.4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1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Слушай и называй»</w:t>
            </w:r>
          </w:p>
        </w:tc>
      </w:tr>
      <w:tr>
        <w:trPr>
          <w:trHeight w:val="7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Закрепление слов слог. структ. 1-го типа,стр.16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3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2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5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Делай правильно» стр.4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</w:t>
            </w:r>
            <w:r>
              <w:rPr>
                <w:color w:val="000000"/>
              </w:rPr>
              <w:t>1 «Мышка принюхивается» стр.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2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Назови слово правильно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3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2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Песенка чайника» стр.4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Шарик» стр.8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3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Что ты делаешь?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3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3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6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Пчелы» стр.4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Ветер» стр.4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3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Скажи наоборот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3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4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7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Волшебные колокольчики» стр.4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«Ветер» стр.10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4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Что делали метели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Закрепление слов слог. структ. 1-го типа,стр.16</w:t>
            </w:r>
          </w:p>
        </w:tc>
      </w:tr>
      <w:tr>
        <w:trPr>
          <w:trHeight w:val="419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3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4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8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Птицы» стр.5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Подуй на шарик» стр.5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5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«Чьи вещи»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,зан-4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5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стр.1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Изменилась песенка» стр.6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«Понюхай цветок» стр.6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5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а/г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Закрепление слов слог. структ. 1-го типа,стр.1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19:00Z</dcterms:created>
  <dc:creator>USER</dc:creator>
  <dc:description/>
  <cp:keywords/>
  <dc:language>en-US</dc:language>
  <cp:lastModifiedBy>Кас</cp:lastModifiedBy>
  <cp:lastPrinted>2008-06-27T10:59:00Z</cp:lastPrinted>
  <dcterms:modified xsi:type="dcterms:W3CDTF">2013-09-29T14:42:00Z</dcterms:modified>
  <cp:revision>23</cp:revision>
  <dc:subject/>
  <dc:title>Перспективный   план</dc:title>
</cp:coreProperties>
</file>