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</w:r>
    </w:p>
    <w:p>
      <w:pPr>
        <w:pStyle w:val="Normal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  <w:t>Перспективный   план</w:t>
      </w:r>
    </w:p>
    <w:p>
      <w:pPr>
        <w:pStyle w:val="Normal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индивидуальных     логопедических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занятий   для   детей   с   ОНР.   </w:t>
      </w:r>
    </w:p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  <w:tab w:val="left" w:pos="39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– логопед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</w:rPr>
        <w:t>МДОБУ п. Обидим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телева Л.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«Логоритмические  занятия в д/с» М.Ю. Картушин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М. 2003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Система коррекционной работы в логопедической группе для детей с ОНР»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Н.В.Нищева,  С-Пет..  2004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«Тру-ля-ля. Артикуляционная гимнастика» В.Н. Костыл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«Формирование фонетической стороны речи» конспекты занят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« Развитие звуковой культуры речи» Е.В.Колесникова М.1999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«Фонематика»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Н.В.Дурова,  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Слоговая структура слова. Система коррекционных упражнений» Н.С. Четвертушкина, М. 2001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 «Коррекция нарушения слоговой структуры слова» Т.А.Ткаченко, М.2002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9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«Фронтальные логопедические занятия  в старшей группе детей с ОНР» (1,2,3 периоды) В.В.Коваленко, С.В.Коваленко,     </w:t>
      </w:r>
      <w:r>
        <w:rPr>
          <w:color w:val="000000"/>
          <w:sz w:val="16"/>
          <w:szCs w:val="16"/>
        </w:rPr>
        <w:t xml:space="preserve">.                                              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</w:t>
      </w:r>
      <w:r>
        <w:rPr>
          <w:color w:val="000000"/>
          <w:sz w:val="28"/>
          <w:szCs w:val="28"/>
        </w:rPr>
        <w:t>М.2002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0. «Развитие фонематического восприятия» Т.А.Тка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1. «Логические упражнения для развития речи» Т.А.Ткаченко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</w:t>
      </w:r>
      <w:r>
        <w:rPr>
          <w:color w:val="000000"/>
          <w:sz w:val="28"/>
          <w:szCs w:val="28"/>
        </w:rPr>
        <w:t>12. «Формирование лексико-грамматических представлений» Т.А.Тка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3. «Формирование слоговой структуры слова» Н.В. Курдвановская, Л.С.Ванюкова М. 2009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4. «Преодоление нарушений слоговой структуры слова у детей» С.Е. Большакова М. 2009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30"/>
        <w:gridCol w:w="883"/>
        <w:gridCol w:w="897"/>
        <w:gridCol w:w="893"/>
        <w:gridCol w:w="848"/>
        <w:gridCol w:w="1333"/>
        <w:gridCol w:w="1281"/>
        <w:gridCol w:w="2598"/>
        <w:gridCol w:w="2594"/>
        <w:gridCol w:w="2583"/>
      </w:tblGrid>
      <w:tr>
        <w:trPr/>
        <w:tc>
          <w:tcPr>
            <w:tcW w:w="15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   период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аня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к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ж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и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ы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вук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тику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яцио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мна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нематическ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у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вит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ы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носте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логовая струк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чи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62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ind w:left="162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мотри  перспективный  план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чиковых  игр и упражнений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логопедической  группе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мотри  индивидуальны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спективный  пла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Волшебные колокольчики» стр.4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6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Живые-неживые» стр.12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6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7 «Назови по другому» 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Пчелы и мухи» стр.4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6-27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Один и два» стр.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7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1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сос» стр.5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7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Подбор предметов к действиям» стр.13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Узнай слово по гласным»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Колокольчики» стр.5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Посмотри и назови» стр.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2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Что случилось с погремушкой» стр.7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4-ый лишний» стр.13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2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Найди лишнее слово»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Ягненок и котенок» стр.7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0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Котенок и кресло» стр.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0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3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йди братцев» стр.5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0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Раз-два-три» стр.14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1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Закрепление слов слог. структ. 2-го типа,стр.2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йди братца» стр.5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1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Большой и маленький» стр.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1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4</w:t>
            </w:r>
          </w:p>
        </w:tc>
      </w:tr>
      <w:tr>
        <w:trPr/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Будь внимательным» стр.5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2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Исправим ошибки гнома» стр.14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2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Договори слово»1в.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йди братца» стр.6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2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Кого не стало» стр.43,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3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5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Закрепление слов слог. структ. 2-го типа,стр.28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зови братца» стр.6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3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Эхо» стр.15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3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6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зови звук» стр.6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4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Переставь цветок» стр.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4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Договори слово» 2в.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зови первый звук слова» стр.6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4-35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Договаривание предложений» стр.15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5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7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зови первый звук слова» стр.6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5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Составь предложение» стр.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6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Назови один предмет»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Закрепление слов слог. структ. 2-го типа,стр.28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йди братца» стр.6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6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Эхо» стр.16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6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Звуки-товарищи» стр.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7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Чего не хватает?» стр.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7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Что ты запомнил?»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зови последний звук слова» стр.7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7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Катя и Катенька» стр.17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7-3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Молоток» стр.7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Подумай и отгадай» стр.194,1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Выбери картинку»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Звуки-товарищи» стр.7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назови ласково» стр.18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10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зови братца» стр.7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Подскажи словечко» стр.1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3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Скажи наоборот»</w:t>
            </w:r>
          </w:p>
        </w:tc>
      </w:tr>
      <w:tr>
        <w:trPr/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Звуки-товарищи» стр.7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0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4-лишний» стр.19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0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11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зови товарищи» стр.7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0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Чего не хватает?» стр.196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1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Узнай по описанию»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Волшебные звуки» стр.7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1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Эхо» стр.21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1-42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12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зови первый звук слова» стр.7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2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4-ый лишний» стр.1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2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Лабиринт»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зови братца» стр.8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3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Путаница» стр.22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3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13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зови-товарища» стр.8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3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Что лишнее?» стр.1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4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Назови по другому»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Кто как передвигается?»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зови звук» стр.8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4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Скажи дальше» стр.23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4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14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йди братца» стр.8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5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Расставь по стойлам» стр.1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5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Назови другим словом»</w:t>
            </w:r>
          </w:p>
        </w:tc>
      </w:tr>
      <w:tr>
        <w:trPr/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йди товарища» стр.8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5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Эхо» стр.24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6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15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Куда ударит молоточек» стр.8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6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Транспорт» стр.3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7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Какое слово получилось»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Наоборот» стр.25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7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зови ударный звук» стр.8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Потерялись слова» стр.24(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зан.-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«Назови ударный звук» стр.9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Составь предложение» стр.2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стр.4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Назови ласково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19:00Z</dcterms:created>
  <dc:creator>USER</dc:creator>
  <dc:description/>
  <cp:keywords/>
  <dc:language>en-US</dc:language>
  <cp:lastModifiedBy>Кас</cp:lastModifiedBy>
  <cp:lastPrinted>2008-06-27T10:59:00Z</cp:lastPrinted>
  <dcterms:modified xsi:type="dcterms:W3CDTF">2013-09-29T14:42:00Z</dcterms:modified>
  <cp:revision>23</cp:revision>
  <dc:subject/>
  <dc:title>Перспективный   план</dc:title>
</cp:coreProperties>
</file>