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й  по развитию связной речи детей с ОНР </w:t>
      </w:r>
    </w:p>
    <w:p>
      <w:pPr>
        <w:pStyle w:val="Normal"/>
        <w:jc w:val="center"/>
        <w:rPr/>
      </w:pPr>
      <w:r>
        <w:rPr/>
        <w:t>( старшая, подготовительная группа 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08"/>
        <w:gridCol w:w="4922"/>
        <w:gridCol w:w="243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задач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. Слова-предметы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понятия «слово» как единицы предложения. Знакомство со словами, обозначающими предмет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-действия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слово-действие»; упражнять в подборе слов-предметов и слов-действ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из 2-3 слов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едложением, условное обозначение, начало и конец; составление 2-х сложных предло-жен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онятий «слово-предложение»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ть понятия «слово – предложение», их условное обозначе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-признак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словами, обозначающими признаки; закрепле-ние понятий «слово-предмет», «слово-действие», «слово-признак»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редложений прилагательным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со словами-признаками по опорной схеме. Знакомство с сенсорно-графической схемой по исследованию предметов (проводит воспитатель по методике В.К. Воробьевой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е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я «событие»; учить выделять событие на примере небольшого текст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узнавать образцы связной речи через сопоставление нормативного рассказа с набором слов из него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о», «Помощники», «Поспели сливы», «Кот Пушок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узнавать образцы связной речи через сравнение нормативного рассказа с коммуникативно-слабым предложение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лька», «Охотник и собака», «Верный друг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образцы связной речи через сравнение рассказа с бессвязным набором предложений. Часть предложений взяты из этого текста, а остальные – нет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ли ежа», «Кот Царапка», «Просто старушка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узнавать образцы связной речи  через сравнение нормированного рассказа с его деформированным вариантом. Знакомство с наглядно-ориентировочным планом-схемо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дочка», «Храбрый утенок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узнавать образцы связной речи через сравнение рассказа с его некомплектным вариантом (пропущено какое-то звено, что нарушает понимание такого рассказа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чка», «Случай на реке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 использованием картинного плана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сказывать текст с использованием картинного пла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ша кормит птиц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ртинно-графическим планом, с правилами смысловой связи предложений в рассказ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учай со скворцом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!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поломок на примере известного рассказа (нарушена повторяемость картинок; исчезновение одного из предложений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учай со скворцом», «Кошка Мурк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языковой дружбы предложений в рассказе (через местоимение, наречия: ТАМ, ЗДЕСЬ, через синонимичные сред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 из уже знакомых текстов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с опорой на готовый картинно-графический план. Распространение предложений рассказа за счет введения в речь а) прилагательных; б) нареч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ьишко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ние конца рассказа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составлять связные высказывания , объединять их с готовой концовкой рассказ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разорванного письма, придумывание начала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ередины рассказа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сказ (без опоры на заголовок) с использованием картинно-графического плана, на котором представлены только начальные и последние элементы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учай с охотником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иалогом. Придумывание конца рассказа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идумывать конец рассказа, основываясь на предыдущие события, познакомить с диалогом , упражнять в придумывании диалога по малосюжетным картинка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рассказов по плану-схеме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связное высказывание, ориентируясь на план-схему,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сюжетных картинок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рассказ по серии сюжетных картинок, придумывая имена и клички персонажа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картинок «Щенок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 использованием фланелеграфа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о, полно, последовательно излагать содержание прослушанной сказк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ячья шубка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ельные рассказы по пейзажной картине,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ассказывании по картине, определении последовательности рассказывания, грамматически правильном оформлении предложен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ая картинка «Весна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по несвязанным картинкам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придумывать диалог, составлять рассказ, используя предметные картинки (несвязанные между собой лексической темо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связном высказывании. Закрепление правил построения рассказ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рабрая кошка».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с опорой на картинно-графический план и заголовок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охотник нашел двух медвежат»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ссказа с опорой на КГП. Пересказ рассказа по предметным картинкам левой части КГП ( правую часть закрыть)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учка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а с опорой на предметные картинк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колобок свою сестрицу догонял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а по блока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ые собаки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 рассказа по блока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енок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 рисункам дете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равей и голубка», «Храбрый утенок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 серии сюжетных картинок с элементами описания.( Отобрать из ряда сюжетных картинок те, которые  относятся к рассказу, расположить их в правильной последовательност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рсучий нос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из двух-трех сюжетных картинок с частичной опорой на КГТ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 и гуси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сюжетных картинок. (Пересказ составленного рассказа с изменением лица. Восстановить последователь-ность сюжетных картинок в рассказе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Дима елочку вырастил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с элементами творчества ( по серии сюжетных картинок), придумывание окончания рассказа с опорой на предметные картинк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колобок». «Цыплячий сторож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с опорой на первую и последнюю картинку серии. Придумывание недостающей середины рассказ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ав и обезьянка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ние середины рассказа с опорой на первую и последнюю картинк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ны и апельсин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ние начала рассказа с опорой на последующие сюжетные картинки сер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ходчивые лягушки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его началу. ( На первом занятии предлагается нарисовать продолжение, на втором пересказывают и продолжают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ака громко лаяла. Перед ней сидел котенок. Он широко раскрыл рот и жалобно мяукал…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его начал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отник возвращался с охоты. Перед ним бежала собака. Вдруг собака насторожилас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целой сюжетной картинке с элементами описа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имой». «В цирке»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вествовательно-описательного рассказа по плану, предложенному логопедо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а», Мой друг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19:00Z</dcterms:created>
  <dc:creator>1</dc:creator>
  <dc:description/>
  <cp:keywords/>
  <dc:language>en-US</dc:language>
  <cp:lastModifiedBy>Admin</cp:lastModifiedBy>
  <dcterms:modified xsi:type="dcterms:W3CDTF">2013-09-27T13:12:00Z</dcterms:modified>
  <cp:revision>6</cp:revision>
  <dc:subject/>
  <dc:title/>
</cp:coreProperties>
</file>