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Arial" w:cs="Arial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32715</wp:posOffset>
                </wp:positionV>
                <wp:extent cx="10229850" cy="7019925"/>
                <wp:effectExtent l="5080" t="5715" r="5715" b="5080"/>
                <wp:wrapNone/>
                <wp:docPr id="1" name="Вертикальный свиток 1" descr="17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9760" cy="7020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Вертикальный свиток 1" stroked="t" o:allowincell="f" style="position:absolute;margin-left:-44.95pt;margin-top:-10.45pt;width:805.45pt;height:552.7pt;mso-wrap-style:none;v-text-anchor:middle" type="_x0000_t9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en-US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93980</wp:posOffset>
                </wp:positionV>
                <wp:extent cx="6042025" cy="683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53.8pt;mso-wrap-distance-left:9.05pt;mso-wrap-distance-right:9.05pt;mso-wrap-distance-top:0pt;mso-wrap-distance-bottom:0pt;margin-top:7.4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36.8pt;width:461.1pt;height:36.7pt;mso-wrap-style:none;v-text-anchor:middle;mso-position-vertical:top" type="_x0000_t136">
                            <v:path textpathok="t"/>
                            <v:textpath on="t" fitshape="t" string="Перспективный план" style="font-family:&quot;Arial Black&quot;;font-size:12pt"/>
                            <v:fill o:detectmouseclick="t" color2="#aaaaaa"/>
                            <v:stroke color="black" weight="9360" joinstyle="miter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36.8pt;width:461.1pt;height:36.7pt;mso-wrap-style:none;v-text-anchor:middle;mso-position-vertical:top" type="_x0000_t136">
            <v:path textpathok="t"/>
            <v:textpath on="t" fitshape="t" string="Перспективный план" style="font-family:&quot;Arial Black&quot;;font-size:12pt"/>
            <v:fill o:detectmouseclick="t" color2="#aaaaaa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9575</wp:posOffset>
            </wp:positionH>
            <wp:positionV relativeFrom="paragraph">
              <wp:posOffset>117475</wp:posOffset>
            </wp:positionV>
            <wp:extent cx="8249920" cy="13811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992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78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423"/>
        <w:gridCol w:w="6646"/>
        <w:gridCol w:w="2399"/>
      </w:tblGrid>
      <w:tr>
        <w:trPr>
          <w:trHeight w:val="1134" w:hRule="atLeast"/>
        </w:trPr>
        <w:tc>
          <w:tcPr>
            <w:tcW w:w="71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месяц</w:t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мероприятие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цель проведения мероприятия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ответственные</w:t>
            </w:r>
          </w:p>
        </w:tc>
      </w:tr>
      <w:tr>
        <w:trPr>
          <w:trHeight w:val="1077" w:hRule="atLeast"/>
        </w:trPr>
        <w:tc>
          <w:tcPr>
            <w:tcW w:w="71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сентябрь</w:t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Индивидуальные консультации «Как заниматься с ребёнком дома»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ормировать и стимулировать мотивированное отношение родителей к коррекционной работе с их детьми; дать рекомендации по выполнению заданий логопеда дома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</w:tc>
      </w:tr>
      <w:tr>
        <w:trPr>
          <w:trHeight w:val="96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«Психологические особенности детей старшего дошкольного возраста» - памятка для родителей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высить психолого-педагогическую компетентность родителей в вопросах развития детей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Консультация «Как ускорить приближение результатов логопедической работы по преодолению общего недоразвития речи»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мочь родителям осознать свою роль в коррекционном процессе и выбрать правильное направление домашнего обучения ребёнка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</w:tc>
      </w:tr>
      <w:tr>
        <w:trPr>
          <w:trHeight w:val="1077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вместная подготовка к учебному году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целить, приобщить родителей к  активной, совместной работе в новом учебном году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850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Фотовыставка «Лето – праздник солнца и света!»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влечь родителей в совместную с детьми творческую деятельность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96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Консультация: «Каким должен быть домашний ужин»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ормировать единый подход к правилам питания детей дошкольного возраста в детском саду и дома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737" w:hRule="atLeast"/>
        </w:trPr>
        <w:tc>
          <w:tcPr>
            <w:tcW w:w="71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октябрь</w:t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Индивидуальные беседы и анкетирование родителей о необходимости проведения вакцинации против гриппа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свещать родителей в вопросах сохранения здоровья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дсестра</w:t>
            </w:r>
          </w:p>
        </w:tc>
      </w:tr>
      <w:tr>
        <w:trPr>
          <w:trHeight w:val="164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2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Родительское собрание</w:t>
            </w:r>
          </w:p>
          <w:p>
            <w:pPr>
              <w:pStyle w:val="Normal"/>
              <w:ind w:left="175" w:hanging="142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«Азы воспитания»</w:t>
            </w:r>
          </w:p>
          <w:p>
            <w:pPr>
              <w:pStyle w:val="Normal"/>
              <w:ind w:left="175" w:hanging="14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подготовка   к  учебному году, задачи на год, родительские договора и правила детского сада.</w:t>
            </w:r>
          </w:p>
          <w:p>
            <w:pPr>
              <w:pStyle w:val="Normal"/>
              <w:ind w:left="175" w:hanging="142"/>
              <w:rPr>
                <w:rFonts w:eastAsia="Calibri"/>
                <w:spacing w:val="96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знакомство с комплексом оздоровительных мероприятий в детском саду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227" w:hanging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знакомление родителей с планом на год. Привлечение родителей к  участию во всех мероприятиях, Обмен мнениями о делах группы прошлого года и рекомендации  родителей на этот год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96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Индивидуальные беседы «Правила хорошего тона»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казать помощь родителям в выполнении их воспитательных функций, поддержать уверенность родителей в собственных педагогических возможностях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Индивидуальные консультации по выполнению артикуляционных упражнений дома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казать практическую помощь родителям в подготовке органов артикуляции ребёнка к постановке нового звука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Консультация «Музыкальное развитие детей»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Привлечь внимание родителей к проблеме возможных нарушений голоса у детей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узыкальный руководитель</w:t>
            </w:r>
          </w:p>
        </w:tc>
      </w:tr>
      <w:tr>
        <w:trPr>
          <w:trHeight w:val="1020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75" w:hanging="14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Консультация «Как организовать день рождения ребёнка»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знакомить родителей с интересными формами проведения совместного досуга в домашних условиях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964" w:hRule="atLeast"/>
        </w:trPr>
        <w:tc>
          <w:tcPr>
            <w:tcW w:w="71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eastAsia="en-US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eastAsia="en-US"/>
              </w:rPr>
              <w:t>ноябрь</w:t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Консультация «Одежда детей в соответствии с погодными условиями»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ратить внимание родителей на важность вопроса выбора одежды для ребёнка в разных погодных условиях для сохранения и укрепления его здоровья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2.«Презентация мяча!»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(Совместно с родителями, на прогулке и в группе)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ть знания детям и родителям об играх с мячом разных народов, их разном виде, особенностях игр  с ними. Развивать ловкость, воспитывать уважение к традициям   разных национальностей в подвижной  игре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одители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Фоторамка: 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«Портрет моей мамочки»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к Дню матери! (28, последнее воскресенье ноября)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радовать в День матери мамочек группы поделками, сделанными своими руками, газетой. Приобщение пап к работе группы, трудовому, этическому воспитанию детей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апы воспитанников</w:t>
            </w:r>
          </w:p>
        </w:tc>
      </w:tr>
      <w:tr>
        <w:trPr>
          <w:trHeight w:val="130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Осеннее развлечение, посвящённое Дню Матери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оздать атмосферу общности интересов, эмоциональной взаимоподдержки, совместной творческой деятельности. Воспитывать любовь, уважение к мамам, донести до детей, что дороже мамы никого нет, что мама – самый близкий и лучший друг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узыкальный руководитель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</w:tc>
      </w:tr>
      <w:tr>
        <w:trPr>
          <w:trHeight w:val="907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 Консультация  «В здоровом теле здоровый дух».</w:t>
            </w:r>
          </w:p>
        </w:tc>
        <w:tc>
          <w:tcPr>
            <w:tcW w:w="6646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знакомить родителей с факторами, способствующими укреплению и сохранению здоровья детей в детском саду и в домашних условиях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Информировать родителей о содержании работы детского сада, направленной на формирование у ребёнка представлений о здоровом образе жизни; привлечь взрослых к активным формам совместной двигательно-оздоровительной деятельности с детьми.</w:t>
            </w:r>
          </w:p>
        </w:tc>
        <w:tc>
          <w:tcPr>
            <w:tcW w:w="2399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рач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дсестр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структор физкультуры</w:t>
            </w:r>
          </w:p>
        </w:tc>
      </w:tr>
      <w:tr>
        <w:trPr>
          <w:trHeight w:val="907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46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6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здание портфолио «В здоровом теле здоровый дух»</w:t>
            </w:r>
          </w:p>
        </w:tc>
        <w:tc>
          <w:tcPr>
            <w:tcW w:w="6646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декабрь</w:t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 Индивидуальные консультации по запросам родителей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знакомить родителей с особенностями развития лексико-грамматического строя речи у детей с ОНР и объяснить, к каким последствиям может привести его недоразвитие в школьном обучении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2. Родительское собрание </w:t>
            </w:r>
          </w:p>
          <w:p>
            <w:pPr>
              <w:pStyle w:val="Normal"/>
              <w:ind w:left="113" w:hanging="113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«Правовое воспитание»</w:t>
            </w:r>
          </w:p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готовка к утреннику.</w:t>
            </w:r>
          </w:p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pacing w:lineRule="atLeast" w:line="360" w:before="75" w:after="75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влечь родителей в совместную подготовку к предстоящему новогоднему празднику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узыкальный руководитель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.Папка – портфолио «Скоро, скоро Новый год!» (Новогодние советы, приметы, гадания, развлечения, конкурсы, рецепты и т.д.)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ознакомить родителей с интересной и полезной информацией о праздновании Нового года, советами и рекомендациями по организации праздника дома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247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Индивидуальные беседы на тему «Закаливание как форма профилактики простудных заболеваний»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высить педагогическую культуру родителей в вопросах закаливания ребёнка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рач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дсестра</w:t>
            </w:r>
          </w:p>
        </w:tc>
      </w:tr>
      <w:tr>
        <w:trPr>
          <w:trHeight w:val="1247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 xml:space="preserve">5.Совместный праздник </w:t>
            </w:r>
            <w:r>
              <w:rPr>
                <w:rFonts w:eastAsia="Calibri"/>
                <w:i/>
                <w:sz w:val="28"/>
                <w:szCs w:val="28"/>
              </w:rPr>
              <w:t>«Здравствуй, Новый год!»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воспитател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родители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январь</w:t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Консультация «Организация самостоятельной двигательной деятельности детей».</w:t>
            </w:r>
          </w:p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амятка для родителей «Зимние травмы» (брошюра)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ознакомить родителей с интересными играми и занятиями, которые можно организовать и провести в новогодние каникулы. Провести профилактику детского травматизма в зимний период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ный журнал</w:t>
            </w:r>
          </w:p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атрализованная деятельность-</w:t>
            </w:r>
          </w:p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езентация театров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щение семей к театру, развивать желание познакомиться с театральной деятельностью в детском саду. Воспитывать интерес и сплочённость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531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113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Консультация «Что такое дисграфия и дислексия?»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знакомить родителей с видами нарушений письменной речи, причинами их возникновения и основными направлениями профилактической работы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</w:tc>
      </w:tr>
      <w:tr>
        <w:trPr>
          <w:trHeight w:val="988" w:hRule="atLeast"/>
        </w:trPr>
        <w:tc>
          <w:tcPr>
            <w:tcW w:w="71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февраль</w:t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4" w:space="0" w:color="548DD4"/>
              <w:right w:val="single" w:sz="8" w:space="0" w:color="4BACC6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формление фотовыставки: “Наши замечательные папы”.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4" w:space="0" w:color="548DD4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ивать желание порадовать пап своими поздравлениями, рисунками, добрыми пожеланиями; с участием мам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4" w:space="0" w:color="548DD4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амы, дети, воспитатели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4" w:space="0" w:color="548DD4"/>
              <w:left w:val="single" w:sz="8" w:space="0" w:color="4BACC6"/>
              <w:bottom w:val="single" w:sz="4" w:space="0" w:color="548DD4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3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 Тематическая выставка: “Рисуем вместе с мамами”.</w:t>
            </w:r>
          </w:p>
          <w:p>
            <w:pPr>
              <w:pStyle w:val="Normal"/>
              <w:ind w:left="113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4" w:space="0" w:color="548DD4"/>
              <w:left w:val="single" w:sz="8" w:space="0" w:color="4BACC6"/>
              <w:bottom w:val="single" w:sz="4" w:space="0" w:color="548DD4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риобщение мам к воспитанию детей и проведению совместной деятельности с ребенком дома. Воспитывать желание проявить творчество, активность.</w:t>
            </w:r>
          </w:p>
        </w:tc>
        <w:tc>
          <w:tcPr>
            <w:tcW w:w="2399" w:type="dxa"/>
            <w:tcBorders>
              <w:top w:val="single" w:sz="4" w:space="0" w:color="548DD4"/>
              <w:left w:val="single" w:sz="8" w:space="0" w:color="4BACC6"/>
              <w:bottom w:val="single" w:sz="4" w:space="0" w:color="548DD4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амы, дети, воспитатели</w:t>
            </w:r>
          </w:p>
        </w:tc>
      </w:tr>
      <w:tr>
        <w:trPr>
          <w:trHeight w:val="620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4" w:space="0" w:color="548DD4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 1.Спортивное развлечение с участием родителей, посвящённое Дню Защитника Отечества.</w:t>
            </w:r>
          </w:p>
          <w:p>
            <w:pPr>
              <w:pStyle w:val="Normal"/>
              <w:ind w:left="113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3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3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4" w:space="0" w:color="548DD4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овлечь родителей в участие в проведении спортивного праздника; пропагандировать активный образ жизни.</w:t>
            </w:r>
          </w:p>
        </w:tc>
        <w:tc>
          <w:tcPr>
            <w:tcW w:w="2399" w:type="dxa"/>
            <w:tcBorders>
              <w:top w:val="single" w:sz="4" w:space="0" w:color="548DD4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узыкальный руководитель,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структор физкультуры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 Консультация «Развиваем мелкую моторику. Готовим руку к письму»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знакомить родителей с традиционными и нетрадиционными приёмами развития мелкой моторики как важной составной части подготовки руки к письму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</w:tc>
      </w:tr>
      <w:tr>
        <w:trPr>
          <w:trHeight w:val="1247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.Папка – портфолио «Нашим любимым женщинам скажем добрые слова» ( заметки, стихи и поздравления)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демонстрировать уважительное отношение к женщине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474" w:hRule="atLeast"/>
        </w:trPr>
        <w:tc>
          <w:tcPr>
            <w:tcW w:w="71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март</w:t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. </w:t>
            </w:r>
            <w:r>
              <w:rPr>
                <w:rFonts w:eastAsia="Calibri" w:cs="Arial" w:ascii="Arial" w:hAnsi="Arial"/>
                <w:lang w:eastAsia="en-US"/>
              </w:rPr>
              <w:t>Дружеская встреча “Моя мама – лучше всех” (Совместный досуг)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родемонстрировать родителям творческие способности и умения детей. Вовлекать родителей в совместную с детьми творческую деятельность при изготовлении работ на выставку и подготовке к праздничному утреннику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 музыкальный руководитель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Тематическая выставка поделок и рисунков: “Рисуем вместе с папами”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щение пап к воспитанию детей и проведению совместной деятельности с ребенком дома. Воспитывать желание проявить творчество, инициативу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апы воспитанников</w:t>
            </w:r>
          </w:p>
          <w:p>
            <w:pPr>
              <w:pStyle w:val="Normal"/>
              <w:ind w:firstLine="708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ети</w:t>
            </w:r>
          </w:p>
        </w:tc>
      </w:tr>
      <w:tr>
        <w:trPr>
          <w:trHeight w:val="1361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Консультация и памятки для родителей «Сказка о городе дорожных знаков», «Внимание! Дети на дорогах!»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еспечить единые требования и подход в обучении детей безопасному поведению на дорогах в детскому саду и дома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361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формление семейных газет “Мы – мамины помощники”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ивать желание порадовать мам своими поздравлениями, рисунками, добрыми пожеланиями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ет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ратья и сестры воспитанников</w:t>
            </w:r>
          </w:p>
          <w:p>
            <w:pPr>
              <w:pStyle w:val="Normal"/>
              <w:ind w:firstLine="708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апы</w:t>
            </w:r>
          </w:p>
        </w:tc>
      </w:tr>
      <w:tr>
        <w:trPr>
          <w:trHeight w:val="1247" w:hRule="atLeast"/>
        </w:trPr>
        <w:tc>
          <w:tcPr>
            <w:tcW w:w="71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>Май                                    апрель</w:t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ень смеха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>Создать эмоционально-положительное настроение у детей и родителей в процессе подготовки и проведения праздника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узыкальный руководитель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</w:tc>
      </w:tr>
      <w:tr>
        <w:trPr>
          <w:trHeight w:val="1417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.Фото-вернисаж «Вот и стали мы на год взрослей….»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>Создать эмоционально-положительное настроение у детей и родителей в процессе подготовки и проведения праздник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влечь родителей в совместную с детьми деятельность по подготовке к празднику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13" w:hanging="113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Итоговое общее родительское собрание: “Как повзрослели и чему научились наши дети за этот год. Организация летнего отдыха детей”. </w:t>
            </w:r>
          </w:p>
        </w:tc>
        <w:tc>
          <w:tcPr>
            <w:tcW w:w="6646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ть информацию об успехах детей на конец учебного года, подготовить родителей к началу следующего года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ть возможность обдумать и предложить новые виды деятельности на следующий год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>Создать эмоционально-положительное настроение у детей и родителей в процессе подготовки и проведения праздника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влечь родителей в совместную с детьми деятельность по подготовке к празднику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,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дсестра, специалисты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left="113" w:hanging="113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Подготовка и проведение праздника, посвящённого Дню Победы.</w:t>
            </w:r>
          </w:p>
        </w:tc>
        <w:tc>
          <w:tcPr>
            <w:tcW w:w="6646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узыкальный руководитель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итель-логопед</w:t>
            </w:r>
          </w:p>
        </w:tc>
      </w:tr>
      <w:tr>
        <w:trPr>
          <w:trHeight w:val="1134" w:hRule="atLeast"/>
        </w:trPr>
        <w:tc>
          <w:tcPr>
            <w:tcW w:w="71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май</w:t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left="175" w:hanging="14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 Консультация «Безопасное лето».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едложить родителям полезную информацию о том, как обеспечить безопасность ребёнка в летний период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16" w:hRule="atLeast"/>
        </w:trPr>
        <w:tc>
          <w:tcPr>
            <w:tcW w:w="7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3. Консультация “Как организовать летний отдых детей” </w:t>
            </w:r>
          </w:p>
        </w:tc>
        <w:tc>
          <w:tcPr>
            <w:tcW w:w="6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знакомить родителей с традиционными и нетрадиционными формами проведения летнего отдыха.</w:t>
            </w:r>
          </w:p>
        </w:tc>
        <w:tc>
          <w:tcPr>
            <w:tcW w:w="23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9:33:00Z</dcterms:created>
  <dc:creator>Admin</dc:creator>
  <dc:description/>
  <cp:keywords/>
  <dc:language>en-US</dc:language>
  <cp:lastModifiedBy>Deafult User</cp:lastModifiedBy>
  <dcterms:modified xsi:type="dcterms:W3CDTF">2013-09-29T12:10:00Z</dcterms:modified>
  <cp:revision>55</cp:revision>
  <dc:subject/>
  <dc:title>Сентябрь</dc:title>
</cp:coreProperties>
</file>