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Игры для развития речевого дыхания и фонематического слуха.    </w:t>
      </w:r>
    </w:p>
    <w:p>
      <w:pPr>
        <w:pStyle w:val="Style15"/>
        <w:shd w:fill="FFFFFF" w:val="clear"/>
        <w:spacing w:before="28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нятность и четкость речи зависят от развития мышц языка, челюсти, состояния зубов, носоглотки. Поэтому, если вы хотите, чтобы ваш ребенок красиво и правильно говорил, следите за здоровьем зубов, состоянием прикуса и до конца пролечивайте заболевания.</w:t>
        <w:br/>
        <w:br/>
        <w:t xml:space="preserve">      Наиболее активно участвует в образовании слов язык. От его положения, от того, какую форму он принимает (распластанный и образует желоб, кончик языка сужен и касается верхних резцов и т.п.), зависит правильное произношение большинства звуков русского языка.</w:t>
        <w:br/>
        <w:t xml:space="preserve">     Правильное речевое дыхание обеспечивает наилучшее звучание голоса. Своеобразный вдох и последующий плавный выдох создают условия для непрерывного и плавного звучания речи, для свободного скольжения голоса по высоте, для перехода от тихой речи к громкой и наоборот.  </w:t>
      </w:r>
    </w:p>
    <w:p>
      <w:pPr>
        <w:pStyle w:val="Style15"/>
        <w:shd w:fill="FFFFFF" w:val="clear"/>
        <w:spacing w:before="280" w:after="24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Следующим важным моментом в развитии речи является развитый фонематический слух, т.е. умение отличать речевые звуки (фонемы) от других. Это дает возможность различать близкие по звучанию слова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ал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ял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рак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лак.</w:t>
        <w:br/>
        <w:t xml:space="preserve">        Чтобы выработать хорошую дикцию у ребенка, обеспечить четкое и благозвучное произношение, мы предлагаем вам уделить внимание играм для развития речевого дыхания и фонематического слуха. Следует, играя с ребенком, правильно произносить звуки в слове, обращая внимание малыша на правильное произношение.</w:t>
        <w:br/>
        <w:br/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1."Рожицы".</w:t>
      </w:r>
      <w:r>
        <w:rPr>
          <w:rStyle w:val="Appleconvertedspace"/>
          <w:rFonts w:cs="Arial" w:ascii="Arial" w:hAnsi="Arial"/>
          <w:b/>
          <w:bCs/>
          <w:color w:val="660066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Ребенок выполняет различные мимические движения: надувает щеки, показывает язык, вытягивает губы трубочкой, широко открывает рот и т.д.</w:t>
        <w:br/>
        <w:br/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2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Щелканье языком</w:t>
      </w:r>
      <w:r>
        <w:rPr>
          <w:rStyle w:val="Appleconvertedspace"/>
          <w:rFonts w:cs="Arial" w:ascii="Arial" w:hAnsi="Arial"/>
          <w:b/>
          <w:bCs/>
          <w:color w:val="660066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 широко открытым ртом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Цоканье языком</w:t>
      </w:r>
      <w:r>
        <w:rPr>
          <w:rFonts w:cs="Arial" w:ascii="Arial" w:hAnsi="Arial"/>
          <w:color w:val="000000"/>
          <w:sz w:val="28"/>
          <w:szCs w:val="28"/>
        </w:rPr>
        <w:t>, губы растянуты в широкую улыбку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Посвистывание</w:t>
      </w:r>
      <w:r>
        <w:rPr>
          <w:rFonts w:cs="Arial" w:ascii="Arial" w:hAnsi="Arial"/>
          <w:color w:val="000000"/>
          <w:sz w:val="28"/>
          <w:szCs w:val="28"/>
        </w:rPr>
        <w:t>, при этом губы вытянуты в трубочку. После отработки этих элементов ребенку предлагается несколько раз подряд два раза щелкнуть, два раза цокнуть,дваразасвистнут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3. Облизыва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губ, зубов, тарелки или леденца на палочке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Плевание крупой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Перекатывание орехо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о рту.</w:t>
        <w:br/>
        <w:br/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 xml:space="preserve">  4.Гимнастика для языка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движения в разные стороны, выгибание языка, сжимание и разжимание языка, свертывание в трубочку, поддразнивание и т. д.</w:t>
      </w:r>
    </w:p>
    <w:p>
      <w:pPr>
        <w:pStyle w:val="Titlemain21"/>
        <w:shd w:fill="FFFFFF" w:val="clear"/>
        <w:jc w:val="both"/>
        <w:rPr>
          <w:rFonts w:ascii="Arial" w:hAnsi="Arial" w:cs="Arial"/>
          <w:b/>
          <w:b/>
          <w:bCs/>
          <w:color w:val="660066"/>
          <w:sz w:val="28"/>
          <w:szCs w:val="28"/>
        </w:rPr>
      </w:pPr>
      <w:r>
        <w:rPr>
          <w:rFonts w:cs="Arial" w:ascii="Arial" w:hAnsi="Arial"/>
          <w:b/>
          <w:bCs/>
          <w:color w:val="660066"/>
          <w:sz w:val="28"/>
          <w:szCs w:val="28"/>
        </w:rPr>
        <w:t>5. Повтори.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вторение скороговорок улучшает подвижность органов артикуляции, развивает слуховое внимание, способствует правильному произнесению звуков.</w:t>
        <w:br/>
        <w:br/>
        <w:t>Упражнение включает стихи и скороговорки с труднопроизносимыми сочетаниями звуков. Эти задания выполняются только теми детьми, которые все звуки выговаривают правильно. Запоминать скороговорки достаточно трудно, да в этом нет необходимости. Важнее правильно произнести все звуки.</w:t>
        <w:br/>
        <w:br/>
        <w:t>Сначала ребенок громко и медленно повторяет стихотворение или скороговорку. Если у него это получается без ошибок, можно попробовать проговорить этот же текст, постепенно ускоряя темп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роговорки для занятий: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Утром, присев на пригорке,</w:t>
        <w:br/>
        <w:t>Учат сороки скороговорки.</w:t>
        <w:br/>
        <w:t>Кар-р-р! Картошка, картонка, карета, картуз.</w:t>
        <w:br/>
        <w:t>Кар-р-р! Карниз, карамель, карапуз.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ез на горку Саня за собою сани.</w:t>
        <w:br/>
        <w:t>Ехал с горки Саня, а на Сане сани.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Шел Егор через двор</w:t>
        <w:br/>
        <w:t>С топором чинить забор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br/>
        <w:t>Вот телеграмма от гиппопотама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Из-за леса, из-за гор</w:t>
        <w:br/>
        <w:t>Едет дедушка Егор.</w:t>
        <w:br/>
        <w:t>Сам на лошадке,</w:t>
        <w:br/>
        <w:t>Жена на коровке,</w:t>
        <w:br/>
        <w:t>Дети на телятках,</w:t>
        <w:br/>
        <w:t>Внуки на козлятках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Шла Саша по шоссе и сосала сушку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ридцать три вагона в ряд тараторят, тарахтят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ридцать три корабля лавировали, лавировали, да не вылавировали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По вторникам над мостовой</w:t>
        <w:br/>
        <w:t>Летал воздушный шар пустой.</w:t>
        <w:br/>
        <w:br/>
        <w:t>У храпуна - хоромы дома.</w:t>
        <w:br/>
        <w:t>Храпит храпун в своих хоромах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 океане плыл диван.</w:t>
        <w:br/>
        <w:t>А на нем лежал Иван.</w:t>
        <w:br/>
        <w:t>Так приятно в океане</w:t>
        <w:br/>
        <w:t>Плавать,</w:t>
        <w:br/>
        <w:t>Лежа на диване.</w:t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мение пересказывать прочитанный текст - необходимый в школе навык, ведь вся школьная программа основана на пересказе, прочел - пересказал. Поэтому пока есть время, нужно постараться развить этот навык у ребенка до поступления в школу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сновные способы развития умения пересказывать следующие: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составление рассказа по одной или нескольким сюжетным картинкам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разбор текста, выделение главной сюжетной линии, действующих лиц, последовательности событий (ребенок отвечает на вопросы взрослого относительно содержания текста, и только после этого сам пересказывает его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способ, при котором ребенок использует нарисованные им самим картинки-подсказки для пересказывания текста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Отметим, что умение пересказывать напрямую зависит от уровня развития речи у ребенка. 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ществует очень простой  эффективный метод, который представляет собой модернизированный способ с использованием картинок-подсказок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 большом листе бумаги (старых обоях) нарисуйте дорожку. Вдоль нее схематично изобразите с ребенком картинки-подсказки, которые помогут ему в дальнейшем восстановить по памяти ход событий: что случилось сначала, что потом, чем все закончилось. Рисунки должны быть простыми, без лишних деталей, но в тоже время информативными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Можно рисовать высокий дом с этажами,заполнить его рисунками,сложить по этажам . Рассказывая,открывать по одному этаж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main21">
    <w:name w:val="titlemain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7:53:00Z</dcterms:created>
  <dc:creator>User</dc:creator>
  <dc:description/>
  <cp:keywords/>
  <dc:language>en-US</dc:language>
  <cp:lastModifiedBy>User</cp:lastModifiedBy>
  <dcterms:modified xsi:type="dcterms:W3CDTF">2013-09-15T11:03:00Z</dcterms:modified>
  <cp:revision>3</cp:revision>
  <dc:subject/>
  <dc:title/>
</cp:coreProperties>
</file>