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 w:val="28"/>
          <w:szCs w:val="28"/>
        </w:rPr>
        <w:t xml:space="preserve">    </w:t>
      </w:r>
      <w:r>
        <w:rPr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Cs w:val="28"/>
        </w:rPr>
        <w:t>СРЕДНЯЯ ОБЩЕОБРАЗОВАТЕЛЬНАЯ ШКОЛА №4 им. А.С.ПУШКИ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аницы Каневской Каневского района Краснодарского кра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56"/>
          <w:szCs w:val="56"/>
        </w:rPr>
        <w:t>ВНЕКЛАССНОЕ  МЕРОПРИЯТИЕ</w:t>
      </w:r>
    </w:p>
    <w:p>
      <w:pPr>
        <w:pStyle w:val="Normal"/>
        <w:spacing w:lineRule="auto" w:line="360"/>
        <w:rPr/>
      </w:pPr>
      <w:r>
        <w:rPr>
          <w:b/>
          <w:sz w:val="36"/>
          <w:szCs w:val="40"/>
        </w:rPr>
        <w:t xml:space="preserve">          </w:t>
      </w:r>
      <w:r>
        <w:rPr>
          <w:b/>
          <w:sz w:val="56"/>
          <w:szCs w:val="72"/>
        </w:rPr>
        <w:t>ПО  КУБАНОВЕДЕНИЮ</w:t>
      </w:r>
    </w:p>
    <w:p>
      <w:pPr>
        <w:pStyle w:val="Normal"/>
        <w:spacing w:lineRule="auto" w:line="360"/>
        <w:rPr/>
      </w:pPr>
      <w:r>
        <w:rPr>
          <w:b/>
          <w:sz w:val="72"/>
          <w:szCs w:val="72"/>
        </w:rPr>
        <w:t xml:space="preserve">          </w:t>
      </w:r>
      <w:r>
        <w:rPr>
          <w:b/>
          <w:sz w:val="72"/>
          <w:szCs w:val="72"/>
        </w:rPr>
        <w:t>«ПОЛЕ  ЧУДЕС»</w:t>
      </w:r>
    </w:p>
    <w:p>
      <w:pPr>
        <w:pStyle w:val="Normal"/>
        <w:spacing w:lineRule="auto" w:line="360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>«Растения  огорода»</w:t>
      </w:r>
    </w:p>
    <w:p>
      <w:pPr>
        <w:pStyle w:val="Normal"/>
        <w:spacing w:lineRule="auto" w:line="360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 xml:space="preserve">                </w:t>
      </w:r>
      <w:r>
        <w:rPr>
          <w:sz w:val="36"/>
        </w:rPr>
        <w:t>(2, 3 класс)</w:t>
      </w:r>
    </w:p>
    <w:p>
      <w:pPr>
        <w:pStyle w:val="Normal"/>
        <w:spacing w:lineRule="auto" w:line="360"/>
        <w:rPr/>
      </w:pPr>
      <w:r>
        <w:rPr>
          <w:sz w:val="36"/>
          <w:szCs w:val="28"/>
        </w:rPr>
        <w:t xml:space="preserve">                                                       </w:t>
      </w:r>
    </w:p>
    <w:p>
      <w:pPr>
        <w:pStyle w:val="Normal"/>
        <w:spacing w:lineRule="auto" w:line="360"/>
        <w:rPr>
          <w:b/>
          <w:b/>
          <w:i/>
          <w:i/>
          <w:sz w:val="96"/>
          <w:szCs w:val="96"/>
        </w:rPr>
      </w:pPr>
      <w:r>
        <w:rPr>
          <w:sz w:val="36"/>
          <w:szCs w:val="28"/>
        </w:rPr>
        <w:t xml:space="preserve">                                                   </w:t>
      </w:r>
      <w:r>
        <w:rPr>
          <w:sz w:val="36"/>
          <w:szCs w:val="28"/>
        </w:rPr>
        <w:t>Составила</w:t>
      </w:r>
    </w:p>
    <w:p>
      <w:pPr>
        <w:pStyle w:val="Normal"/>
        <w:spacing w:lineRule="auto" w:line="360"/>
        <w:rPr>
          <w:sz w:val="36"/>
          <w:szCs w:val="28"/>
        </w:rPr>
      </w:pPr>
      <w:r>
        <w:rPr>
          <w:sz w:val="36"/>
          <w:szCs w:val="28"/>
        </w:rPr>
        <w:t xml:space="preserve">                                                   </w:t>
      </w:r>
      <w:r>
        <w:rPr>
          <w:sz w:val="36"/>
          <w:szCs w:val="28"/>
        </w:rPr>
        <w:t>учитель начальных классов</w:t>
      </w:r>
    </w:p>
    <w:p>
      <w:pPr>
        <w:pStyle w:val="Normal"/>
        <w:spacing w:lineRule="auto" w:line="360"/>
        <w:jc w:val="center"/>
        <w:rPr/>
      </w:pPr>
      <w:r>
        <w:rPr>
          <w:sz w:val="36"/>
          <w:szCs w:val="28"/>
        </w:rPr>
        <w:t xml:space="preserve">                                                </w:t>
      </w:r>
      <w:r>
        <w:rPr>
          <w:sz w:val="36"/>
          <w:szCs w:val="28"/>
        </w:rPr>
        <w:t>Кулик Татьяна Владимировна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0 год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28"/>
        </w:rPr>
      </w:pPr>
      <w:r>
        <w:rPr>
          <w:b/>
          <w:sz w:val="48"/>
          <w:szCs w:val="28"/>
        </w:rPr>
        <w:t>Растения  огоро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36"/>
        </w:rPr>
        <w:t xml:space="preserve">   </w:t>
      </w:r>
      <w:r>
        <w:rPr>
          <w:sz w:val="36"/>
        </w:rPr>
        <w:t>(внеклассное мероприятие форме игры «Поле чудес»)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ЕЛЬ: познакомить учащихся с растениями огоро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одолжить знакомство детей с растительностью родной станицы </w:t>
      </w:r>
    </w:p>
    <w:p>
      <w:pPr>
        <w:pStyle w:val="Normal"/>
        <w:spacing w:lineRule="auto" w:line="360"/>
        <w:ind w:left="1275" w:hanging="0"/>
        <w:rPr/>
      </w:pPr>
      <w:r>
        <w:rPr>
          <w:sz w:val="28"/>
          <w:szCs w:val="28"/>
        </w:rPr>
        <w:t>с растениями огород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развивать внимание, любознательность, наблюдательность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. воспитывать любовь к природе, умение трудиться на огороде,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чувство взаимопомощ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РУДОВАНИЕ:   барабан для игры, табло со слов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ХОД  УРОК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</w:t>
        <w:tab/>
        <w:t xml:space="preserve">Сегодня  мы  с вами проведем урок в форме игры «Поле чудес».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ы с вами </w:t>
        <w:tab/>
        <w:t>живем на Кубани. У нас теплый климат. Растет много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тений. А тема </w:t>
        <w:tab/>
        <w:t>нашего урока  «Растения  огорода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т загадки для отбора участников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тгадайте загадки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д землей трава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ab/>
        <w:t>Под землей алая голова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ab/>
        <w:t xml:space="preserve">Что это?                    </w:t>
      </w:r>
      <w:r>
        <w:rPr/>
        <w:t>(Свёкла)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>
          <w:sz w:val="28"/>
          <w:szCs w:val="28"/>
        </w:rPr>
        <w:t>2.Растут на грядке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ab/>
        <w:t>Зелёные ветки,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ab/>
        <w:t xml:space="preserve">А на них красные детки.  </w:t>
      </w:r>
      <w:r>
        <w:rPr/>
        <w:t>(Помидор)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3.</w:t>
      </w:r>
      <w:r>
        <w:rPr>
          <w:sz w:val="28"/>
          <w:szCs w:val="28"/>
        </w:rPr>
        <w:t>Круглая, а не месяц,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ab/>
        <w:t>Желтая, а не масло,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ab/>
        <w:t xml:space="preserve">С хвостом, а не мышь.   </w:t>
      </w:r>
      <w:r>
        <w:rPr/>
        <w:t>(Репа)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4. Раскололся тесный домик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ab/>
        <w:t>На две половинки,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ab/>
        <w:t>И посыпались в ладони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ab/>
        <w:t xml:space="preserve">Бусинки – дробинки.     </w:t>
      </w:r>
      <w:r>
        <w:rPr/>
        <w:t>(Горох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Золотая голова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ab/>
        <w:t>Велика, тяжела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ab/>
        <w:t>Золотая голова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ab/>
        <w:t>Отдохнуть прилегла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ab/>
        <w:t>Голова велика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ab/>
        <w:t>Только шея тонка</w:t>
      </w:r>
      <w:r>
        <w:rPr/>
        <w:t>.      (Тыква)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6.</w:t>
      </w:r>
      <w:r>
        <w:rPr>
          <w:sz w:val="28"/>
          <w:szCs w:val="28"/>
        </w:rPr>
        <w:t>Что это за растение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ab/>
        <w:t>Над ним не кружит пчёлка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ab/>
        <w:t>Она с ним не дружна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ab/>
        <w:t>Пахучая метелка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ab/>
        <w:t xml:space="preserve">Солениям  нужна.     </w:t>
      </w:r>
      <w:r>
        <w:rPr/>
        <w:t>(Укроп)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>
          <w:sz w:val="28"/>
          <w:szCs w:val="28"/>
        </w:rPr>
        <w:t>Назовите еще овощи или  растения огород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 как называют помидоры по – другому?      </w:t>
      </w:r>
      <w:r>
        <w:rPr/>
        <w:t>(Томаты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з какого овоща получают  крахмал?    (Картофель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        ПЕРВЫЙ  ТУР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то растение – расселось на школьной грядке, как барын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родная медицина считает, что  (приложив) лист этого растения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нимает  головную боль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Лето целое старалась –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евалась, одевалась…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как осень подошл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м одежки отдала. (Капуста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тню одежонок сложил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 в бочоно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этом слове  7  букв:</w:t>
      </w:r>
    </w:p>
    <w:p>
      <w:pPr>
        <w:pStyle w:val="Normal"/>
        <w:spacing w:lineRule="auto" w:line="360"/>
        <w:rPr>
          <w:sz w:val="32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</w:rPr>
        <w:t>Крутите барабан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</w:t>
      </w:r>
      <w:r>
        <w:rPr/>
        <w:t>Назовите букву</w:t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  <w:gridCol w:w="709"/>
        <w:gridCol w:w="708"/>
        <w:gridCol w:w="709"/>
        <w:gridCol w:w="7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 друзья кочан капустны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обыкновенно вкусны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 с макушки побелел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 уже вполне поспе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Хоть варите, хоть солите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тупайте, как хотит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Я  хрустящ и свеж –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жь ножом и ешь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Чем полезна капуста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Для приготовления каких блюд она необходим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Какие витамины  содержатся в ней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.   ВТОРОЙ   ТУ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 растение очень полезное взрослым и детям. Из  него очень вкусный сок  делают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асный нос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землю врос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 зеленый хвост снаруж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м зеленый хвост не нужен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ужен только красный но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 это за растение? (Морковь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Крутите  бараба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зывайте букву</w:t>
      </w:r>
    </w:p>
    <w:tbl>
      <w:tblPr>
        <w:tblW w:w="4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709"/>
        <w:gridCol w:w="709"/>
        <w:gridCol w:w="708"/>
        <w:gridCol w:w="709"/>
        <w:gridCol w:w="7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 нарядны и стройн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, конечно, всем нужны…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ем мы дороги и люб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острее были б зуб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т, не всяким едокам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, морковки, по зубам…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ем полезна морковь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Для  приготовления  каких блюд она необходима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Какие витамины  содержаться  в ней?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.    ТРЕТИЙ  ТУР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о растение растет на грядк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 него делают салат, украшают блюд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расная мышк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белым хвостом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норке сидит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 зеленым лист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 это за растение? (Редиска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  Крутите бараба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Назовите  букву. Как её на Кубани называют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  <w:gridCol w:w="709"/>
        <w:gridCol w:w="708"/>
        <w:gridCol w:w="709"/>
        <w:gridCol w:w="7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наружи красна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нутри бела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голове хохолок –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елененький лесок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 прекрасная артистк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зовут меня редиск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про  ее подружку есть поговорка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Хуже горькой …..    редь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ГРА  СО  ЗРИТЕЛЯМИ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о 2 растения огород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Скинули с Егорушк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олотые перышки –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ставил Егорушку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лакать и без горюшк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Вырастает он в земле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бирается к зим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ли только пожуёшь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аже маленькую дольку –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удет пахнуть очень долго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ab/>
        <w:t xml:space="preserve">                        </w:t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329055" cy="625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62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709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49.2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0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709"/>
                        <w:gridCol w:w="709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253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708"/>
        <w:gridCol w:w="709"/>
        <w:gridCol w:w="709"/>
        <w:gridCol w:w="7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- злюк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тоит вам отведать лука –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лезы потекут рекой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на грядке самый зло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В какие блюда добавляют лук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А чем полезны   чеснок  и лук?</w:t>
      </w:r>
    </w:p>
    <w:p>
      <w:pPr>
        <w:pStyle w:val="Normal"/>
        <w:spacing w:lineRule="auto" w:line="360"/>
        <w:rPr>
          <w:b/>
          <w:b/>
          <w:sz w:val="32"/>
          <w:szCs w:val="32"/>
          <w:lang w:val="en-US"/>
        </w:rPr>
      </w:pPr>
      <w:r>
        <w:rPr>
          <w:sz w:val="28"/>
          <w:szCs w:val="28"/>
        </w:rPr>
        <w:t xml:space="preserve">  </w:t>
      </w:r>
      <w:r>
        <w:rPr>
          <w:b/>
          <w:sz w:val="32"/>
          <w:szCs w:val="32"/>
        </w:rPr>
        <w:t>Фина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ставление участников финал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вот задание на финал, послушайте вниматель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звалились в беспорядк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своей перине – грядк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то красивых   медвежат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сосками во рту лежат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еспрерывно сок сосут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растут, растут, расту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09"/>
        <w:gridCol w:w="709"/>
        <w:gridCol w:w="709"/>
        <w:gridCol w:w="708"/>
        <w:gridCol w:w="70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Я превосходный огурец –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еленый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рупный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ладки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не надоело, наконец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ежать на чёрной грядке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ПЕРИГР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о растение используют в салатах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юбят в отваренном вид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на на солнышке стоит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усами шевелит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зомнешь её в ладони –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олотым зерном наби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разрешаю открыть вам 3-4 букв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 Если таковые есть мы их откроем на табл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709"/>
        <w:gridCol w:w="708"/>
        <w:gridCol w:w="709"/>
        <w:gridCol w:w="709"/>
        <w:gridCol w:w="709"/>
        <w:gridCol w:w="56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т, кряхтя от груза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дёт к нам кукуруз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  желаешь, труженица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ождь мне нужен проливной –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стомил нещадный зной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олова кружитс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очется водицы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А как одним словом можно  назвать слова, которые мы разгадывали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 Правильно, это овощ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А растут эти овощи и на нашей школьной грядк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Мы говорили, что в овощах много витамино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А как нужно выращивать овощи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авильно, поливать, полоть сорную траву,  собирать, когда созрею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тобы быть здоровым, сильным,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до овощи любить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се, без исключения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этом нет сомнен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зовите блюда, которые можно приготовить из овощей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(Подведение итогов игры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веты детей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уп, борщ, картофель жареный,  вареный, салаты из капусты, огурцов,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мидор, редиса,  свекл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пасибо всем за внима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4:15:00Z</dcterms:created>
  <dc:creator>School</dc:creator>
  <dc:description/>
  <cp:keywords/>
  <dc:language>en-US</dc:language>
  <cp:lastModifiedBy>DTD</cp:lastModifiedBy>
  <cp:lastPrinted>2010-02-27T20:56:00Z</cp:lastPrinted>
  <dcterms:modified xsi:type="dcterms:W3CDTF">2013-08-04T15:37:00Z</dcterms:modified>
  <cp:revision>39</cp:revision>
  <dc:subject/>
  <dc:title/>
</cp:coreProperties>
</file>