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родители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 xml:space="preserve">В современных реалиях, наши дети очень мало знают о своей семье, семейных традициях. К сожалению,  мало кто из детей нашей группы,  знает отчество папы, мамы, бабушек, дедушек,  где и кем они работают, в каком классе учатся их братья или сестры, как члены семьи любят проводить свободное время, почти никто не знает домашний адрес и тд. 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Семья-это труд, друг о друге забота.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Семья-это много домашней работы.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Семья-это Важно!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Семья-это сложно!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Но счастливо жить одному </w:t>
      </w: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НЕВОЗМОЖНО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глашаем приня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 xml:space="preserve">участие в проекте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«Моя семья – моя гордость!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Задачи проект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Дать детям представление о семь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Воспитывать  любовь и уважение к членам семь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Учить проявлять о них забот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Развивать коммуникативные навы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Обогащать отношения детей и родителей   опытом совместной творческой деятельн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 рассчитан на 5 недель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36:00Z</dcterms:created>
  <dc:creator>Admin</dc:creator>
  <dc:description/>
  <dc:language>en-US</dc:language>
  <cp:lastModifiedBy>Admin</cp:lastModifiedBy>
  <cp:lastPrinted>2013-02-25T11:12:00Z</cp:lastPrinted>
  <dcterms:modified xsi:type="dcterms:W3CDTF">2013-02-25T07:13:00Z</dcterms:modified>
  <cp:revision>1</cp:revision>
  <dc:subject/>
  <dc:title/>
</cp:coreProperties>
</file>