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2 «Теремок» городского округа Власиха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актико-ориентированный проек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Использование педагогических технологий в процессе воспитательно-образовательной деятельности ДОУ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Заведующая Буглимова Зо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Голубничая Е.А.</w:t>
      </w:r>
    </w:p>
    <w:p>
      <w:pPr>
        <w:pStyle w:val="Normal"/>
        <w:jc w:val="right"/>
        <w:rPr/>
      </w:pPr>
      <w:r>
        <w:rPr>
          <w:sz w:val="28"/>
          <w:szCs w:val="28"/>
        </w:rPr>
        <w:t>1 квалификационной  катего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нина Ирина Викторовна,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тавитель творческо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013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заведующая, старший воспитател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и ДО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выполнения: </w:t>
      </w:r>
      <w:r>
        <w:rPr>
          <w:sz w:val="28"/>
          <w:szCs w:val="28"/>
        </w:rPr>
        <w:t xml:space="preserve">долгосрочный (февраль-май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групповая</w:t>
      </w:r>
    </w:p>
    <w:p>
      <w:pPr>
        <w:pStyle w:val="Normal"/>
        <w:ind w:left="280" w:hanging="28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знания педагогов о педагогических технологиях, их разновидностях и особенностях, знакомить с передовыми педагогическими технологиями в области дошкольного образования, повышать профессиональный уровень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анализировать владение воспитателями знаний о педагогических технологиях.</w:t>
      </w:r>
    </w:p>
    <w:p>
      <w:pPr>
        <w:pStyle w:val="Normal"/>
        <w:ind w:left="980" w:hanging="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 </w:t>
      </w:r>
      <w:r>
        <w:rPr>
          <w:sz w:val="28"/>
          <w:szCs w:val="28"/>
        </w:rPr>
        <w:t>Разработать систему педагогических мероприятий, направленных на систематизацию знаний о педагогических технологиях.</w:t>
      </w:r>
    </w:p>
    <w:p>
      <w:pPr>
        <w:pStyle w:val="Normal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недрить в воспитательно-образовательный процесс ДОУ современные педагогические технологии.</w:t>
      </w:r>
    </w:p>
    <w:p>
      <w:pPr>
        <w:pStyle w:val="Normal"/>
        <w:ind w:left="980" w:hanging="0"/>
        <w:jc w:val="both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>   </w:t>
      </w:r>
      <w:r>
        <w:rPr>
          <w:sz w:val="28"/>
          <w:szCs w:val="28"/>
        </w:rPr>
        <w:t>Оценить результативность проекта и определить перспективы деятельности воспитателей по использованию педагогических технологий.</w:t>
      </w:r>
    </w:p>
    <w:p>
      <w:pPr>
        <w:pStyle w:val="Normal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: </w:t>
      </w:r>
      <w:r>
        <w:rPr>
          <w:sz w:val="28"/>
          <w:szCs w:val="28"/>
        </w:rPr>
        <w:t>В ходе модернизации системы образования появилась необходимость определить готовность педагогов к переходу на новые образовательные стандарты. В связи с повышением требований к качеству дошкольного образования меняется и методическая работа с кадрами, характер которой зависит от профессиональной зрелости каждого сотрудника. В настоящее время отмечается, что сегодня востребован педагог творческий, компетентный, способный к развитию умений мобилизовать свой личностный потенциал в современной системе воспитания и развития дошкольни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облематизация: </w:t>
      </w:r>
      <w:r>
        <w:rPr>
          <w:sz w:val="28"/>
          <w:szCs w:val="28"/>
        </w:rPr>
        <w:t>В связи с тем, что дошкольное учреждение находилось в ведомстве Министерства обороны Российской Федерации, у педагогического персонала не было возможности получать сведения об изменениях в системе образования. Переход из федерального в муниципальное ведомство в 2011 году  дал возможность получить информацию о новых требованиях и новообразованиях в области современного образования на курсах повышения квалификации в Педагогической академии последипломного образования, где выяснилось, что с 1 января 2010 года в стране внедряются новые образовательные стандарты. В ходе анкетирования было выяснено что не все педагоги владеют информацией о внедрении ФГТ, об изменениях в области дошкольного образования, (50%), а так же испытывают трудности в планировании, в подготовке к занятиям. Исходя из полученных результатов стало понятно, что педагоги не вполне ориентируются в определении «педагогические технологии» и потому затрудняются применять их на практике. После тестирования «Оценка реализации потребностей педагога в развитии»</w:t>
      </w:r>
      <w:r>
        <w:rPr/>
        <w:t xml:space="preserve"> </w:t>
      </w:r>
      <w:r>
        <w:rPr>
          <w:sz w:val="28"/>
          <w:szCs w:val="28"/>
        </w:rPr>
        <w:t xml:space="preserve">видно, что общее стремление реализовать свои потребности в развитии составляет 3,8 балла. Это свидетельствует о том, что потенциал в развитии е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 реализуют свои потребности в саморазвитии 7 воспитателей (58,3%), 5 воспитателей (41,6%) признают что отсутствует сложившаяся система саморазвития. Важно отметить что кроме 2-х человек, педагоги стремятся изучить себя. Все много читают, верят в свои возможности, управляют своим профессиональным развитием и получают положительные результаты, а так же получают удовольствие от усвоения нового. Кроме одного человека, воспитатели рефлексируют свою деятельность. Это помогает оценивать результаты своего труда, а так же планировать свою дальнейшую педагогическую деятельность и ставить перед собой планы для своего развития (рост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казать о недостатках: «возрастающая ответственность пугает меня». Анализируя работы своего коллектива, я полагаю, что это может быть только от недостатка информации о тех изменениях, которые происходят в образовании. Из-за этого воспитатели не считают возможным дискутировать по интересующим их вопросам. Для того, чтобы улучшить и систематизировать  дальнейшую работу в этом направлении, помимо курсов повышения квалификации необходимо повысить педагогическую компетенцию и компетентность в вопросах современ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полагание</w:t>
      </w:r>
      <w:r>
        <w:rPr>
          <w:sz w:val="28"/>
          <w:szCs w:val="28"/>
        </w:rPr>
        <w:t>: После обсуждения проблемы воспитатели решили, что им необходим комплекс мероприятий по расширенному изучению данного вопроса для повышения профессионального уровня и систематизации знаний о педагогических технолог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ование: </w:t>
      </w:r>
      <w:r>
        <w:rPr>
          <w:sz w:val="28"/>
          <w:szCs w:val="28"/>
        </w:rPr>
        <w:t>В ходе обсуждения пришли к выводу что необходимо:</w:t>
      </w:r>
    </w:p>
    <w:p>
      <w:pPr>
        <w:pStyle w:val="Normal"/>
        <w:ind w:left="560" w:hanging="0"/>
        <w:jc w:val="both"/>
        <w:rPr>
          <w:sz w:val="28"/>
          <w:szCs w:val="28"/>
        </w:rPr>
      </w:pPr>
      <w:r>
        <w:rPr>
          <w:sz w:val="28"/>
          <w:szCs w:val="28"/>
        </w:rPr>
        <w:t>1)  пройти курсы повышения квалификации;</w:t>
      </w:r>
    </w:p>
    <w:p>
      <w:pPr>
        <w:pStyle w:val="Normal"/>
        <w:ind w:left="560" w:hanging="0"/>
        <w:jc w:val="both"/>
        <w:rPr/>
      </w:pPr>
      <w:r>
        <w:rPr>
          <w:sz w:val="28"/>
          <w:szCs w:val="28"/>
        </w:rPr>
        <w:t>2) приобрести методическую литературу по данной теме;</w:t>
      </w:r>
    </w:p>
    <w:p>
      <w:pPr>
        <w:pStyle w:val="Normal"/>
        <w:ind w:left="560" w:hanging="0"/>
        <w:jc w:val="both"/>
        <w:rPr/>
      </w:pPr>
      <w:r>
        <w:rPr>
          <w:sz w:val="28"/>
          <w:szCs w:val="28"/>
        </w:rPr>
        <w:t>3) провести ряд консультаций по углубленному и детальному изучению используемых педагогических технологий;</w:t>
      </w:r>
    </w:p>
    <w:p>
      <w:pPr>
        <w:pStyle w:val="Normal"/>
        <w:ind w:left="560" w:hanging="0"/>
        <w:jc w:val="both"/>
        <w:rPr>
          <w:sz w:val="28"/>
          <w:szCs w:val="28"/>
        </w:rPr>
      </w:pPr>
      <w:r>
        <w:rPr>
          <w:sz w:val="28"/>
          <w:szCs w:val="28"/>
        </w:rPr>
        <w:t>4) знакомство с передовым опытом «Использование педагогических технологий в образовательном пространстве ДОУ»;</w:t>
      </w:r>
    </w:p>
    <w:p>
      <w:pPr>
        <w:pStyle w:val="Normal"/>
        <w:ind w:left="560" w:hanging="0"/>
        <w:jc w:val="both"/>
        <w:rPr>
          <w:sz w:val="28"/>
          <w:szCs w:val="28"/>
        </w:rPr>
      </w:pPr>
      <w:r>
        <w:rPr>
          <w:sz w:val="28"/>
          <w:szCs w:val="28"/>
        </w:rPr>
        <w:t>5)  повысить профессиональный уровень педагогов через практическую деятельность (создание проектов, использование здоровьесберегающих технологий, портфолио педагога, индивидуальных папок по выбранным технологиям).</w:t>
      </w:r>
    </w:p>
    <w:p>
      <w:pPr>
        <w:pStyle w:val="C5c8c16"/>
        <w:spacing w:before="0" w:after="0"/>
        <w:jc w:val="both"/>
        <w:rPr>
          <w:sz w:val="28"/>
          <w:szCs w:val="28"/>
        </w:rPr>
      </w:pPr>
      <w:r>
        <w:rPr>
          <w:rStyle w:val="C0c10"/>
          <w:b/>
          <w:sz w:val="28"/>
          <w:szCs w:val="28"/>
        </w:rPr>
        <w:t>Методы, приемы, средства реализации технологии</w:t>
      </w:r>
      <w:r>
        <w:rPr>
          <w:rStyle w:val="C0"/>
          <w:b/>
          <w:sz w:val="28"/>
          <w:szCs w:val="28"/>
        </w:rPr>
        <w:t>:</w:t>
      </w:r>
      <w:r>
        <w:rPr>
          <w:rStyle w:val="C0"/>
        </w:rPr>
        <w:t xml:space="preserve"> </w:t>
      </w:r>
      <w:r>
        <w:rPr>
          <w:rStyle w:val="C0"/>
          <w:sz w:val="28"/>
          <w:szCs w:val="28"/>
        </w:rPr>
        <w:t>индивидуальные и групповые консультации,  семинары, обобщение  и распространение опыта работы, открытые мероприятия.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зентация: </w:t>
      </w:r>
      <w:r>
        <w:rPr>
          <w:sz w:val="28"/>
          <w:szCs w:val="28"/>
        </w:rPr>
        <w:t>Обмен опытом на семинаре-практикуме, создание портфолио педагога,  открытые просмо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ла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032"/>
        <w:gridCol w:w="2672"/>
        <w:gridCol w:w="2143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ответственный</w:t>
            </w:r>
          </w:p>
        </w:tc>
      </w:tr>
      <w:tr>
        <w:trPr>
          <w:trHeight w:val="321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ический мониторинг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а педаг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ст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Style w:val="C3"/>
                <w:color w:val="000000"/>
                <w:sz w:val="28"/>
                <w:szCs w:val="28"/>
              </w:rPr>
              <w:t>Оценка реализации потребностей педагога в развитии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22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оценка профессиональных информированности педагога, выявления уровня профессиональной компетент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и к инновационным процесса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ничая Е.А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ческая культура педагог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едагогическая компетенция и компетентнос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ехнология проектир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Современные педтехнологии. Здоровьесберегающие технолог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 опытом «Проектная деятельность», «Игровые технолог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ТРИЗ-технология» «Технология исследовательской деятельност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«Технология Портфолио дошкольника» «Технология «Портфолио педаго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бования к аттестац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«Технология Личностно-ориентированного взаимодействия педагога с детьми» «Информационно- компьютерные технологии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Технология дифференцированного подход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профессионализма педагогов,  повышение квалификации, развитие инновационного стиля мыш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ничая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Шанина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Шанина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Шанина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Шанина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Голубничая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Шанина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Голубничая Е.А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ое саморазвит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: «Технология, которую я использу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доровьесберегающие технолог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ртфоли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просмотр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22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потребности в постоянном росте, стремление внедрять  передовой опыт в практику.</w:t>
            </w:r>
          </w:p>
          <w:p>
            <w:pPr>
              <w:pStyle w:val="C11"/>
              <w:spacing w:lineRule="atLeast" w:line="22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собностей к восприятию новшества, освоению и активному созданию, разработке педагогических технолог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ложительного общественного мнения о нововведениях, повышения инновационной мотиваци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.</w:t>
            </w:r>
          </w:p>
        </w:tc>
      </w:tr>
    </w:tbl>
    <w:p>
      <w:pPr>
        <w:pStyle w:val="C1c6"/>
        <w:shd w:fill="FFFFFF" w:val="clear"/>
        <w:spacing w:lineRule="atLeast" w:line="225" w:before="0" w:after="0"/>
        <w:jc w:val="center"/>
        <w:rPr/>
      </w:pPr>
      <w:r>
        <w:rPr/>
      </w:r>
    </w:p>
    <w:p>
      <w:pPr>
        <w:pStyle w:val="C1c6"/>
        <w:shd w:fill="FFFFFF" w:val="clear"/>
        <w:spacing w:lineRule="atLeast" w:line="225" w:before="0" w:after="0"/>
        <w:jc w:val="both"/>
        <w:rPr/>
      </w:pPr>
      <w:r>
        <w:rPr>
          <w:b/>
          <w:bCs/>
          <w:iCs/>
          <w:sz w:val="28"/>
          <w:szCs w:val="28"/>
        </w:rPr>
        <w:t>Распределение обязанностей в команде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ведующая высшей квалификационной категории Буглимова З.А.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-  </w:t>
      </w:r>
      <w:r>
        <w:rPr>
          <w:sz w:val="28"/>
          <w:szCs w:val="28"/>
        </w:rPr>
        <w:t>руководит реализацией проекта, координирует деятельность сотрудников по реализации проекта; осуществляет контроль за ходом реализации проекта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рший воспитатель первой квалификационной категории Голубничая Е.А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вляется основным участником реализации проекта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выполняет функции методической поддержки и консультирования по своему направлению работы; </w:t>
      </w:r>
    </w:p>
    <w:p>
      <w:pPr>
        <w:pStyle w:val="Normal"/>
        <w:rPr/>
      </w:pPr>
      <w:r>
        <w:rPr>
          <w:sz w:val="28"/>
          <w:szCs w:val="28"/>
        </w:rPr>
        <w:t>-функции информационно-аналити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ует работу методической работы в ДОУ:  методического объединения,  повышения педагогического мастерства,  обмену опытом и др.;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 высшей квалификационной категории Шанина И.В.::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одит методические консультации и семинары по вопросам современных педагогических технологий с педагог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дряет и распространяет личный опыт работы по данному вопросу среди педагого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тапы реализации проекта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 xml:space="preserve">1 этап.  Организационно-подготовительный. </w:t>
      </w:r>
      <w:r>
        <w:rPr>
          <w:i/>
          <w:sz w:val="28"/>
          <w:szCs w:val="28"/>
        </w:rPr>
        <w:t>(февраль 2013)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Содержание этап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1.  Анализ состояния готовности  педагогов к внедрению инновационных технолог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нкетирование педагогов ДО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и подбор методической литературы;</w:t>
      </w:r>
    </w:p>
    <w:p>
      <w:pPr>
        <w:pStyle w:val="Normal"/>
        <w:rPr/>
      </w:pPr>
      <w:r>
        <w:rPr>
          <w:sz w:val="28"/>
          <w:szCs w:val="28"/>
        </w:rPr>
        <w:t>- изучение опыта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ение путей совершенствования методической работы с педагогами. </w:t>
      </w:r>
    </w:p>
    <w:p>
      <w:pPr>
        <w:pStyle w:val="Normal"/>
        <w:rPr/>
      </w:pPr>
      <w:r>
        <w:rPr>
          <w:sz w:val="28"/>
          <w:szCs w:val="28"/>
        </w:rPr>
        <w:t>1.2. Разработка программы методического сопровождения внедрения  педагогических технологий дошкольного  образования в практику ДОУ.</w:t>
      </w:r>
    </w:p>
    <w:p>
      <w:pPr>
        <w:pStyle w:val="Normal"/>
        <w:rPr>
          <w:i/>
          <w:i/>
        </w:rPr>
      </w:pPr>
      <w:r>
        <w:rPr>
          <w:b/>
          <w:bCs/>
          <w:i/>
          <w:iCs/>
          <w:sz w:val="28"/>
          <w:szCs w:val="28"/>
        </w:rPr>
        <w:t>2 этап. Внедренческий</w:t>
      </w:r>
      <w:r>
        <w:rPr>
          <w:bCs/>
          <w:i/>
          <w:iCs/>
          <w:sz w:val="28"/>
          <w:szCs w:val="28"/>
        </w:rPr>
        <w:t>. (февраль</w:t>
      </w:r>
      <w:r>
        <w:rPr>
          <w:i/>
          <w:sz w:val="28"/>
          <w:szCs w:val="28"/>
        </w:rPr>
        <w:t>– март 2013 года)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Содержание этапа: </w:t>
      </w:r>
    </w:p>
    <w:p>
      <w:pPr>
        <w:pStyle w:val="Normal"/>
        <w:rPr/>
      </w:pPr>
      <w:r>
        <w:rPr>
          <w:sz w:val="28"/>
          <w:szCs w:val="28"/>
        </w:rPr>
        <w:t>2.. Реализация программы внедрения педагогическ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Контроль за соблюдением графика проведения мероприятий программы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 этап. Обобщающий. </w:t>
      </w:r>
      <w:r>
        <w:rPr>
          <w:bCs/>
          <w:i/>
          <w:iCs/>
          <w:sz w:val="28"/>
          <w:szCs w:val="28"/>
        </w:rPr>
        <w:t xml:space="preserve">(апрель-май </w:t>
      </w:r>
      <w:r>
        <w:rPr>
          <w:i/>
          <w:sz w:val="28"/>
          <w:szCs w:val="28"/>
        </w:rPr>
        <w:t>2013 года)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Содержание этап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3.1. Оценка эффективности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Выявление, обобщение  педагогического опыта в практику ДОУ.</w:t>
      </w:r>
    </w:p>
    <w:p>
      <w:pPr>
        <w:pStyle w:val="Normal"/>
        <w:rPr/>
      </w:pPr>
      <w:r>
        <w:rPr>
          <w:sz w:val="28"/>
          <w:szCs w:val="28"/>
        </w:rPr>
        <w:t xml:space="preserve">3.3. Определение путей совершенствования методической работы по использованию педагогических технолог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Ожидаемые результаты реализации проекта: </w:t>
      </w:r>
      <w:r>
        <w:rPr>
          <w:sz w:val="28"/>
          <w:szCs w:val="28"/>
        </w:rPr>
        <w:t xml:space="preserve">После реализации данного проекта предполагается, что у педагогов 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формируется интерес к современным технологиям, что повысит их   педагогическое мастерство. Умение правильно планировать образовательный процесс, творчески использовать свой потенциал приведет к  повышению качества дошкольного образования в ДОУ, к разумному планированию воспитательно-образовательного процесса, к выработке своего стиля профессионально- педагогический  деятельности.</w:t>
      </w:r>
    </w:p>
    <w:p>
      <w:pPr>
        <w:pStyle w:val="Normal"/>
        <w:spacing w:before="28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итерии оценки результата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. Знание программы и технолог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) создание педагогом  педагогических технологий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</w:rPr>
              <w:t xml:space="preserve">2) создание администрацией образовательного учреждения образовательной программы 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товность педагогов использовать технологии, отвечающие требованиям ФГТ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се педагоги прошли обучение на курсах, семинарах по формированию технологической компетентности;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3. Решение проблемы выбора технологий, учебно-методических  пособий с учетом интересов всех субъектов образовательного процесса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 список учебно-методических  пособий, которые будут использоваться в образовательном процессе в соответствии с ФГТ.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ровень профессиональной компетентности педагогов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0% педагогов, прошли курсовую подготовку на курсах повышения квалификации или обучение на семинарах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</w:rPr>
              <w:t xml:space="preserve">2) повышение уровня сформированности мотивационно- профессиональной компетентности педагогов. </w:t>
            </w:r>
          </w:p>
        </w:tc>
      </w:tr>
    </w:tbl>
    <w:p>
      <w:pPr>
        <w:pStyle w:val="Normal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jc w:val="both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  <w:t>Подведение итого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пределены необходимые изменения в образовательных целях, в технологиях обучения и воспитания, в способах и механизмах оценки результатов образовательного процесса; подготовленность педагогов к выбору программ, и учебно-методических пособий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беспечена информационная, методическая, технологическая и личностная готовность педагогов для работы с детьми  по  ФГТ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овышен уровень сформированности мотивационно - профессиональной компетентности педагогов ДОУ: выработаны новые ценности, принципы взаимодействия и общения с дошкольникам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Педагоги ознакомлены  с педагогическими технологиями с учетом образовательных областей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Расширены возможности и потребности педагогов в повышении своей профессиональной компетентности за счет использования разных форм повышения квалификаци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овышение качества образования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1. Кочкина Н.А. Метод проектов в дошкольном образовании: Методическое пособие.- М.: МОЗАИКА-СИНТЕЗ, 2012.-72с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абарова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Гризик Т. О федеральных государственных требованиях к структуре основной общеобразовательной программы дошкольного образования. //Дошкольное воспитание. 2010. № 5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Скоролупова О., Федина Н. Образовательные области основной общеобразовательной программы дошкольного образования. //Дошкольное воспитание. 2010. № 7</w:t>
      </w:r>
    </w:p>
    <w:p>
      <w:pPr>
        <w:pStyle w:val="C1c6"/>
        <w:shd w:fill="FFFFFF" w:val="clear"/>
        <w:spacing w:lineRule="atLeast" w:line="22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0c10">
    <w:name w:val="c0 c10"/>
    <w:basedOn w:val="Style14"/>
    <w:qFormat/>
    <w:rPr/>
  </w:style>
  <w:style w:type="character" w:styleId="C0">
    <w:name w:val="c0"/>
    <w:basedOn w:val="Style14"/>
    <w:qFormat/>
    <w:rPr/>
  </w:style>
  <w:style w:type="character" w:styleId="Fontstyle44">
    <w:name w:val="fontstyle44"/>
    <w:basedOn w:val="Style14"/>
    <w:qFormat/>
    <w:rPr/>
  </w:style>
  <w:style w:type="character" w:styleId="Fontstyle52">
    <w:name w:val="fontstyle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66">
    <w:name w:val="c11 c66"/>
    <w:basedOn w:val="Normal"/>
    <w:qFormat/>
    <w:pPr>
      <w:spacing w:before="280" w:after="280"/>
    </w:pPr>
    <w:rPr/>
  </w:style>
  <w:style w:type="paragraph" w:styleId="C11c93">
    <w:name w:val="c11 c93"/>
    <w:basedOn w:val="Normal"/>
    <w:qFormat/>
    <w:pPr>
      <w:spacing w:before="280" w:after="280"/>
    </w:pPr>
    <w:rPr/>
  </w:style>
  <w:style w:type="paragraph" w:styleId="C5c8c16">
    <w:name w:val="c5 c8 c16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08:00Z</dcterms:created>
  <dc:creator>Admin</dc:creator>
  <dc:description/>
  <cp:keywords/>
  <dc:language>en-US</dc:language>
  <cp:lastModifiedBy>DC</cp:lastModifiedBy>
  <cp:lastPrinted>2013-02-18T17:29:00Z</cp:lastPrinted>
  <dcterms:modified xsi:type="dcterms:W3CDTF">2013-02-18T13:38:00Z</dcterms:modified>
  <cp:revision>3</cp:revision>
  <dc:subject/>
  <dc:title>Муниципальное дошкольное образовательное учреждение</dc:title>
</cp:coreProperties>
</file>