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ПОЗНАВАТЕЛЬНЫЙ ПРОЕКТ с использованием конструктора LEGO DUPLO «Ферма» по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5080</wp:posOffset>
                </wp:positionV>
                <wp:extent cx="6019800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aps/>
                                <w:color w:val="0070C0"/>
                                <w:sz w:val="72"/>
                                <w:szCs w:val="72"/>
                              </w:rPr>
                              <w:t>«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aps/>
                                <w:color w:val="0070C0"/>
                                <w:sz w:val="56"/>
                                <w:szCs w:val="56"/>
                              </w:rPr>
                              <w:t>ир домашних  животных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80.9pt;mso-wrap-distance-left:9.05pt;mso-wrap-distance-right:9.05pt;mso-wrap-distance-top:0pt;mso-wrap-distance-bottom:0pt;margin-top:0.4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aps/>
                          <w:color w:val="0070C0"/>
                          <w:sz w:val="72"/>
                          <w:szCs w:val="72"/>
                        </w:rPr>
                        <w:t>«М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aps/>
                          <w:color w:val="0070C0"/>
                          <w:sz w:val="56"/>
                          <w:szCs w:val="56"/>
                        </w:rPr>
                        <w:t>ир домашних  животных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детей 3 – 4 лет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-ой младшей группы «Капель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/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Автор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Цива Александра Анатольевна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ГБДОУ №78  «Жемчуж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Руководитель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оробей Тамара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имофее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  </w:t>
      </w:r>
    </w:p>
    <w:p>
      <w:pPr>
        <w:pStyle w:val="Normal"/>
        <w:spacing w:lineRule="auto" w:line="240" w:before="0" w:after="0"/>
        <w:ind w:left="6663" w:hanging="623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анкт – Петербург, </w:t>
      </w:r>
      <w:r>
        <w:rPr>
          <w:rFonts w:cs="Times New Roman" w:ascii="Times New Roman" w:hAnsi="Times New Roman"/>
          <w:sz w:val="24"/>
          <w:szCs w:val="24"/>
        </w:rPr>
        <w:t>2013 г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снование выбора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школьный возраст – яркая, неповторимая страница в жизни каждого человека. В этот период начинается процесс социализации, устанавливается связь ребёнка с ведущими сферами бытия: миром людей, природы. В этом возрасте актуальным является формирование основ нравственности посредством экологического образования дошкольников, эмоциональной отзывчивости, способности к сопереживанию, готовности к проявлению гуманного отношения к объектам природы. Любовь, понимание и забота - это то, что ждет природа от каждого человека. Эти чувства целесообразно начинать воспитывать именно в раннем детстве. Эта работа, на наш взгляд, будет успешно проводиться через технологию проектной деятельности. К тому же    этот метод наиболее актуален и дает возможность максимально раскрыть познавательные, творческие, исследовательские способности детей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проект – продукт сотрудничества детей, воспитателей и родителей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аленьким детям было интересно, идеи, темы проектов должны исходить именно от них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 домашних животных необычайно разнообразен и привлекателен для детей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 самом раннем детстве многие из ребят имеют такую нужную возможность контактов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становятся такой же неотъемлемой частью детства, как и любимые игрушки.</w:t>
      </w:r>
    </w:p>
    <w:p>
      <w:pPr>
        <w:pStyle w:val="Style20"/>
        <w:shd w:fill="F5F7E7" w:val="clear"/>
        <w:spacing w:lineRule="auto" w:line="360" w:before="0" w:after="83"/>
        <w:jc w:val="both"/>
        <w:rPr/>
      </w:pPr>
      <w:r>
        <w:rPr/>
        <w:t xml:space="preserve">               </w:t>
      </w:r>
      <w:r>
        <w:rPr/>
        <w:t>Разнообразные ситуации общения дают большой запас представлений об  их особенностях,</w:t>
      </w:r>
    </w:p>
    <w:p>
      <w:pPr>
        <w:pStyle w:val="Style20"/>
        <w:shd w:fill="F5F7E7" w:val="clear"/>
        <w:spacing w:lineRule="auto" w:line="360" w:before="0" w:after="83"/>
        <w:jc w:val="both"/>
        <w:rPr>
          <w:color w:val="444444"/>
        </w:rPr>
      </w:pPr>
      <w:r>
        <w:rPr/>
        <w:t>повадках, пробуждают интерес, любознательность, формируют навык взаимодействия с ними.</w:t>
      </w:r>
    </w:p>
    <w:p>
      <w:pPr>
        <w:pStyle w:val="Style20"/>
        <w:shd w:fill="F5F7E7" w:val="clear"/>
        <w:spacing w:lineRule="auto" w:line="360" w:before="0" w:after="83"/>
        <w:jc w:val="both"/>
        <w:rPr>
          <w:color w:val="444444"/>
        </w:rPr>
      </w:pPr>
      <w:r>
        <w:rPr>
          <w:color w:val="444444"/>
        </w:rPr>
        <w:t>Ожидаемый результат:</w:t>
      </w:r>
    </w:p>
    <w:p>
      <w:pPr>
        <w:pStyle w:val="Style20"/>
        <w:shd w:fill="F5F7E7" w:val="clear"/>
        <w:spacing w:lineRule="auto" w:line="360" w:before="0" w:after="83"/>
        <w:jc w:val="both"/>
        <w:rPr>
          <w:color w:val="444444"/>
        </w:rPr>
      </w:pPr>
      <w:r>
        <w:rPr>
          <w:color w:val="444444"/>
        </w:rPr>
        <w:t>-знание детьми домашних  животных и их детенышей;</w:t>
      </w:r>
    </w:p>
    <w:p>
      <w:pPr>
        <w:pStyle w:val="Style20"/>
        <w:shd w:fill="F5F7E7" w:val="clear"/>
        <w:spacing w:lineRule="auto" w:line="360" w:before="0" w:after="83"/>
        <w:jc w:val="both"/>
        <w:rPr>
          <w:color w:val="444444"/>
        </w:rPr>
      </w:pPr>
      <w:r>
        <w:rPr>
          <w:color w:val="444444"/>
        </w:rPr>
        <w:t>- определение среды обитания;</w:t>
      </w:r>
    </w:p>
    <w:p>
      <w:pPr>
        <w:pStyle w:val="Style20"/>
        <w:shd w:fill="F5F7E7" w:val="clear"/>
        <w:spacing w:lineRule="auto" w:line="360" w:before="0" w:after="83"/>
        <w:jc w:val="both"/>
        <w:rPr>
          <w:color w:val="444444"/>
        </w:rPr>
      </w:pPr>
      <w:r>
        <w:rPr>
          <w:color w:val="444444"/>
        </w:rPr>
        <w:t>- осознание приносимой пользы;</w:t>
      </w:r>
    </w:p>
    <w:p>
      <w:pPr>
        <w:pStyle w:val="Style20"/>
        <w:shd w:fill="F5F7E7" w:val="clear"/>
        <w:spacing w:lineRule="auto" w:line="360" w:before="0" w:after="83"/>
        <w:jc w:val="both"/>
        <w:rPr>
          <w:color w:val="444444"/>
        </w:rPr>
      </w:pPr>
      <w:r>
        <w:rPr>
          <w:color w:val="444444"/>
        </w:rPr>
        <w:t>- установление причинно – следственных связей между образом жизни, средой обитания, взаимодействия с человеком.</w:t>
      </w:r>
    </w:p>
    <w:p>
      <w:pPr>
        <w:pStyle w:val="Style20"/>
        <w:shd w:fill="F5F7E7" w:val="clear"/>
        <w:spacing w:lineRule="auto" w:line="360" w:before="0" w:after="8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от почему и был составлен проект «Мир домашних животных» (познавательный, краткосрочный, тематический)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кто они – эти домашние животные?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знакомить детей с домашними животными, из связью со средой обитания, осознанно-правильное отношение к представителям животного мира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28"/>
          <w:szCs w:val="28"/>
          <w:u w:val="single"/>
          <w:lang w:eastAsia="ru-RU"/>
        </w:rPr>
        <w:t>Задачи проекта по образовательным областям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u w:val="single"/>
          <w:lang w:eastAsia="ru-RU"/>
        </w:rPr>
        <w:t xml:space="preserve">Познание: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Формирование представлений о диких и домашних животных, их среде обитания, взаимодействия с человеком, приносимой пользе, расширение кругозора дете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u w:val="single"/>
          <w:lang w:eastAsia="ru-RU"/>
        </w:rPr>
        <w:t>Коммуникация</w:t>
      </w: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развитие свободного общения со взрослыми и детьм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u w:val="single"/>
          <w:lang w:eastAsia="ru-RU"/>
        </w:rPr>
        <w:t xml:space="preserve">Чтение художественной литературы: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Формирование целостной картины мира, в том числе первичных ценностных представлений о животных, посредством чтения детской художественной литературы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u w:val="single"/>
          <w:lang w:eastAsia="ru-RU"/>
        </w:rPr>
        <w:t xml:space="preserve">Художественное творчество: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Развитие  эстетического  восприятия образа животных и умение передавать увиденное в  рисунках и поделках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u w:val="single"/>
          <w:lang w:eastAsia="ru-RU"/>
        </w:rPr>
        <w:t xml:space="preserve">Музыка: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 Формирование  навыков  узнавания животных, посредством воспроизводимых ими звуков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u w:val="single"/>
          <w:lang w:eastAsia="ru-RU"/>
        </w:rPr>
        <w:t>Безопасность</w:t>
      </w: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lang w:eastAsia="ru-RU"/>
        </w:rPr>
        <w:t xml:space="preserve">: 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Соблюдение элементарных правил поведения с животным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u w:val="single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iCs/>
          <w:color w:val="C00000"/>
          <w:kern w:val="2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Накопление и обогащение двигательного опыта детей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 II младшей группы, воспитатели, , родители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ите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 (одна неделя)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к занятиям: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 «Лего – Дупло» (Ферма)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фигурки животных, пазлы – вкладыши с изображением домашних животных и их детёнышей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потешками, стихотворениями, загадками, пальчиковыми и подвижными играми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ик – столешница с нижней подсветкой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ллюстрации по теме.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Выполнение 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0" w:hanging="8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Знакомство с загадками, упражнять детей в понимании смысла загадок, отгадывании их</w:t>
      </w:r>
      <w:r>
        <w:rPr>
          <w:rFonts w:eastAsia="Times New Roman" w:cs="Arial" w:ascii="Times New Roman" w:hAnsi="Times New Roman"/>
          <w:b/>
          <w:bCs/>
          <w:i/>
          <w:iCs/>
          <w:color w:val="000000"/>
          <w:kern w:val="2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left="850" w:hanging="8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Назовём домик свиньи, коровы, лошади, овцы, козы, собаки.</w:t>
      </w:r>
    </w:p>
    <w:p>
      <w:pPr>
        <w:pStyle w:val="Normal"/>
        <w:spacing w:lineRule="auto" w:line="240" w:before="0" w:after="0"/>
        <w:ind w:left="850" w:hanging="8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Расскажем, что предпочитают есть животные фермы.</w:t>
      </w:r>
    </w:p>
    <w:p>
      <w:pPr>
        <w:pStyle w:val="Normal"/>
        <w:spacing w:lineRule="auto" w:line="240" w:before="0" w:after="0"/>
        <w:ind w:left="850" w:hanging="8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У кого бывает грива (рога, хвост метёлкой)?</w:t>
      </w:r>
    </w:p>
    <w:p>
      <w:pPr>
        <w:pStyle w:val="Normal"/>
        <w:spacing w:lineRule="auto" w:line="240" w:before="0" w:after="0"/>
        <w:ind w:left="850" w:hanging="8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У кого когти на лапах (копыта)?</w:t>
      </w:r>
    </w:p>
    <w:p>
      <w:pPr>
        <w:pStyle w:val="Normal"/>
        <w:spacing w:lineRule="auto" w:line="240" w:before="0" w:after="0"/>
        <w:ind w:left="850" w:hanging="850"/>
        <w:jc w:val="center"/>
        <w:textAlignment w:val="baseline"/>
        <w:rPr>
          <w:rFonts w:ascii="Times New Roman" w:hAnsi="Times New Roman" w:eastAsia="Times New Roman" w:cs="Arial"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Поговорим о пользе домашних животных для человека.</w:t>
      </w:r>
    </w:p>
    <w:p>
      <w:pPr>
        <w:pStyle w:val="Style18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й художественной литературы, в которых упоминаются домашние животные, рассматривание иллюстраций к ним.</w:t>
      </w:r>
    </w:p>
    <w:p>
      <w:pPr>
        <w:pStyle w:val="Style18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энциклопедической литературы о домашних животных, совместно с родителями.</w:t>
      </w:r>
    </w:p>
    <w:p>
      <w:pPr>
        <w:pStyle w:val="Style18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ок о животных, разучивание стихов.</w:t>
      </w:r>
    </w:p>
    <w:p>
      <w:pPr>
        <w:pStyle w:val="Style18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обучающего видео «Мои домашние питомцы».</w:t>
      </w:r>
    </w:p>
    <w:p>
      <w:pPr>
        <w:pStyle w:val="Normal"/>
        <w:spacing w:lineRule="auto" w:line="240" w:before="0" w:after="0"/>
        <w:ind w:left="850" w:hanging="8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0" w:hanging="8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овая деятельнос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южетно-ролевая игра: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 деревне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й домик» (пазлы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ашние животные» (пазлы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ьшие и маленькие» (пазлы)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: расширять представления детей об образе жизни животных, которые живут рядом с человеком (их пища, жилище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 и любовь к ним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настольные игры (пазлы - рамки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детей различать виды животных, развивать логическое и художественное  мышление, внимание, мелкую моторику рук; аккуратность и усидчивос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ительная часть. Познавательная деятельность, Социал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по дороге в детский сад я встретила маленького лесного зайчи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чень хочет познакомиться с животными, которые живу рядом с нами и являются для нас очень полезными. Зайчик пока еще маленький, ничего не знает о домашних животных и где с ними можно познакомиться. А давайте ему поможем!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можем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жите пожалуйста, куда мы должны отправиться, чтобы познакомить зайчика? (Выслушивает предположения детей: деревня, ферма, скотный дв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ближайшей фермы совсем недалеко, можно даже пешком дойти /Подвижная игра «По ровненькой дорожке»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 вместе с зайчиком и воспитателем  направляются к фланелеграфу с большим плакатом, на котором изображен скотный д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2840" cy="179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детей рассказать зайчику, как двумя словами назвать всех обитателей скотного двора. Как можно одним словом назвать много коров? Почему такие животные называются домашними? Какие у них есть части тела? Как называется его дом? Чем питается? Как называют детенышей этого животного? Какую пользу приносит человеку? Как животное подает голо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й предварительной работы, дети с легкостью знакомят зай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Дидактическая игра «Где мой домик»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йчику очень понравились домашние животные и их домики. Он захотел их тоже пригласить к себе в лес, посмотреть на его жилище. Воспитатель предлагает детям объяснить зайчику, что домашние животные не могут жить в лесу, потому, что им нужна постоянная забота человека, что они не могут добывать себе пищу самостоятельно, да и человеку тоже сложно прожить в деревне без домашнего скота. / Игра «Самый главный», Сюжетно-ролевая игра:   «В  деревне»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4905" cy="1811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уктив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и индивидуальн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 xml:space="preserve">Собираем из конструктора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val="en-US" w:eastAsia="ru-RU"/>
        </w:rPr>
        <w:t>DUPLO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 xml:space="preserve">  с обыгрыванием ситуаций взаимодействия человека и животных ферм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Конструирование  по замыслу «Моё любимое животно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Конструирование по условиям «Загон для овечк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Конструирование по теме «Мы приехали корову подоить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Изготовление макета «В деревне» с помощью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Раскрашивание домашних животны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наш гость шепнул мне на ушко, что ему очень понравилось побывать на ферме в гостях у домашних животных. Зайчик интересуется, есть ли у нас в детском саду такая ферма? А давайте порадуем зайчика и  построим свою ферму!? А что нам для этого нужно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конструктор. Но сегодня он у нас необычный, в нем уже есть фигурки домашних животных, фермер и машина, которая перевозит молоко!!! Но такую интересную ферму нам еще предстоит собрать. /Воспитатель с детьми проходят на ковер, чтобы в непринужденной обстановке собрать ферму по образцу представленной иллюстрации к набору ЛЕГО. В процессе построения обыгрываются разные ситуации (построим загончик, кто пасется, повторяем названия детенышей, для чего нужны лошадки?). А с помощью дополнительных строительных кирпичей ЛЕГО дети могут построить наиболее понравившееся животное по задум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4235" cy="1423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4235" cy="1423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0" cy="144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же хорошая у нас получилась ферма. Теперь вместе с зайчиком мы можем покормить наших животных, понаблюдать за их детенышами. А если детеныш потеряется, как мы сможем помочь ему найти ма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гра «Чей детеныш потерялся?»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ля каждого животного мы с вами нашли маму. И нашему гостю - зайчонку тоже пора возвращаться к своей маме в лес. Ему очень понравилось путешествовать с нами, он узнал много нового о домашних животных, о том, как, где они живут, и почему им сложно существовать без помощи людей. Узнал, какие звуки они издают, и как называются их детеныши. А самое главное – о той пользе, которую они приносят нам – людям. Большое вам 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если хотите – игру продолжайте: кормите, поите животных, в загон поселяйте. И трактор возьмите, он вам поможет – с речки воды принести он сможет, грузы к загонам быстро доставит… Эта игра вас скучать не застави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ыкально-театрализованн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Цель: развитие эмоциональной отзывчив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ние – Аудиозаписи «Звуки животных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зыкально - дидактическия интерактивная игра «Узнай, кто голос подает?» (презентация представлена в приложении 2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провизация звуков живот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ое разви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игры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гом: «Кот и мыши», «Птички и кошка», «Лохматый пёс»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ыжками: «Воробышки и кот», «Котята и щенята»,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азанием: «Кролики» (В мягкой трубе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учить игры, героями которых являются живот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удожественное творчеств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Ящик – столешница с нижней подсветкой, а также прозрачный мольберт  станут простором для фантазийных проектов из собственных рисунков и аппликаций домашних животных, а также взаимодействия человека и животного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1675765" cy="125158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смотр телепередач о  домашних животны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сещение городского зоопарк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дбор материала и оборудования для мини-уголка (Фигурки животных, пазлы – вкладыши, конструктор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ка новой пробле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и – эти дикие животны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процессе реализации данного проекта можно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высился уровень знаний детей по данной те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группе создана необходимая развивающая среда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«Ферма»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 родителей сформировалась активная позиция по решению заданных проблем, совместно с деть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значимость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является эффективным. Собранный материал может быть использован для дальнейшей работы с детьми по ознакомлению с окружающим мир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б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bCs/>
          <w:sz w:val="24"/>
          <w:szCs w:val="24"/>
        </w:rPr>
        <w:t xml:space="preserve"> «Ферма» прекрасная иллюстрация жизни в деревне. Конструктор помогает детям узнать, как выглядят домашние животные, и какую пользу они приносят люд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могут построить свою ферму, построить дом, что способствует развитию детской фантазии, изучить начальные понятия цвета, фор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ость комбинировать наборы ЛЕГО позволит научить детей играть в ролевые игры, придумывать различные сюже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Труд людей на фер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Напоить животн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остроить заго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осадить цве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Распорядок д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ЛЕГО «Ферма» можно также использовать в дидактических игра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то как кричит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Найди малышу мам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то что ес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Рассели животн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Узнай по описан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Чудесный мешочек» и так дале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34:00Z</dcterms:created>
  <dc:creator>Irina</dc:creator>
  <dc:description/>
  <cp:keywords/>
  <dc:language>en-US</dc:language>
  <cp:lastModifiedBy>1</cp:lastModifiedBy>
  <cp:lastPrinted>2012-02-29T04:02:00Z</cp:lastPrinted>
  <dcterms:modified xsi:type="dcterms:W3CDTF">2013-09-29T12:14:00Z</dcterms:modified>
  <cp:revision>7</cp:revision>
  <dc:subject/>
  <dc:title/>
</cp:coreProperties>
</file>