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СКУ АО «Социальный приют для детей «Любава»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а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общение воспитанников к ценностям Казачьей культуры,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>как одно из эффективных направлений социально-реабилитационной работы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: Еранцева Светлана Викторов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. Енота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   </w:t>
            </w:r>
            <w:r>
              <w:rPr>
                <w:spacing w:val="-1"/>
                <w:sz w:val="28"/>
                <w:szCs w:val="28"/>
              </w:rPr>
              <w:t xml:space="preserve">Сегодня,  когда нашему обществу требуется человек с возросшим чувством </w:t>
            </w:r>
            <w:r>
              <w:rPr>
                <w:spacing w:val="5"/>
                <w:sz w:val="28"/>
                <w:szCs w:val="28"/>
              </w:rPr>
              <w:t xml:space="preserve">собственного достоинства, с высоким уровнем самосознания, на первое место встаёт вопрос о создании духовно-нравственной среды воспитания и формирование творческой индивидуальности.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   </w:t>
            </w:r>
            <w:r>
              <w:rPr>
                <w:spacing w:val="5"/>
                <w:sz w:val="28"/>
                <w:szCs w:val="28"/>
              </w:rPr>
              <w:t>Существуя в современном мире, мы не оторваны от того, что было много лет назад. Важно понимать, что многое в сегодняшний мир пришло из прошлого, почему именно в таком виде, благодаря кому и чему сохранился жизненный опыт поколений. Необходимо донести до сознания детей, что мы должны сохранить опыт предков и всё лучшее передать своим детям, в будущее. Ведь без прошлого нет будущего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этому,  воспитание гражданина и патриота, знающего и любящего свою Родину, – задача, особенно актуальная сегодня. 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ль воспитания на основе традиций казачества на современном этапе возрастает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е детей было  одним из главных задач  для казаков. Им прививали   любовь    к родной земле,   ответственное  отношение к порученному  делу – к защите  рубежей   своей Отчизны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Изучение истории и культуры казачества является важной составляющей воспитан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сточников показывает, что казачество имело чётко поставленную цель воспитания. Казачье воспитание осуществлялось на основе гуманистических принципов и методов и опиралось на хозяйственный уклад, бытовые традиции, общественные нормы жизнедеятельности, позволяющие надёжно поддерживать и охранять устойчивость и жизнеспособность казачеств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Данная программа нацелена на приобщение воспитанников к ценностям Казачьей культуры, знакомство с народными традициями и обычаями казаков, с сокровищами устного казачьего творчества,  </w:t>
            </w:r>
            <w:r>
              <w:rPr>
                <w:sz w:val="28"/>
                <w:szCs w:val="28"/>
              </w:rPr>
              <w:t>традициями декоративно-прикладного искус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и промыслами казачьих умельцев, р</w:t>
            </w:r>
            <w:r>
              <w:rPr>
                <w:rStyle w:val="C2"/>
                <w:sz w:val="28"/>
                <w:szCs w:val="28"/>
              </w:rPr>
              <w:t xml:space="preserve">асширяет кругозор ребят, воспитывает любовь к малой родине, гордость за свой народ, настоящих людей прошлого и настоящего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 xml:space="preserve">   </w:t>
            </w:r>
            <w:r>
              <w:rPr>
                <w:rStyle w:val="C2"/>
                <w:sz w:val="28"/>
                <w:szCs w:val="28"/>
              </w:rPr>
              <w:t>История казачества является неотъемлемой частью истории нашего Отечества.</w:t>
            </w:r>
            <w:r>
              <w:rPr>
                <w:sz w:val="28"/>
                <w:szCs w:val="28"/>
              </w:rPr>
              <w:br/>
              <w:t>Поэтому, м</w:t>
            </w:r>
            <w:r>
              <w:rPr>
                <w:rStyle w:val="C2"/>
                <w:sz w:val="28"/>
                <w:szCs w:val="28"/>
              </w:rPr>
              <w:t>ы всё чаще обращаемся к духовным ценностям прошлого, пытаемся искать пути восстановления прерванных связей времён, осознаём необходимость изучения своих национальных корней как источника нашего нравственного здоровья, силы и богат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ктуальность</w:t>
            </w:r>
            <w:r>
              <w:rPr>
                <w:sz w:val="28"/>
                <w:szCs w:val="28"/>
              </w:rPr>
              <w:t xml:space="preserve"> данной программы, ее отличительная особенность состоят в том, что работа в этом направлении позволит оградить детей и подростков от дурного влияния улицы, негативных влияний действительности. И как показывает практика, изучение истоков казачьей культуры помогает не только более глубокому осмыслению истории своего народа, но и формирует в детях этическое самосознание, чувство принадлежности к великому народу с тысячелетней истори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овизна</w:t>
            </w:r>
            <w:r>
              <w:rPr>
                <w:sz w:val="28"/>
                <w:szCs w:val="28"/>
              </w:rPr>
              <w:t xml:space="preserve"> программы заключается в том, что создаётся модель  воспитательной среды, развивающей личность воспитанника как субъекта культуры и духовности, в условиях реабилитационного процесс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bCs/>
                <w:iCs/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>Знакомство детей с духовным достоянием предков поможет расти им не «Иванами, родства не помнящими», а людьми с высокими моральными правилами и нравственными  заповедями,  лежащие в основе казачьей культур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b/>
                <w:sz w:val="28"/>
                <w:szCs w:val="28"/>
              </w:rPr>
              <w:t xml:space="preserve">ценна </w:t>
            </w:r>
            <w:r>
              <w:rPr>
                <w:sz w:val="28"/>
                <w:szCs w:val="28"/>
              </w:rPr>
              <w:t>тем, что знакомясь шире и глубже с жизнью и бытом казаков, участвуя в календарных праздниках, детям легче понять и представить как жили казаки на Руси.  Это несёт в себе неиссякаемые возможности развития у детей художественного творчеств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Программа  «Приобщение воспитанников к ценностям казачьей культуры»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представляет собой интегрированный курс, </w:t>
            </w:r>
            <w:r>
              <w:rPr>
                <w:bCs/>
                <w:iCs/>
                <w:sz w:val="28"/>
                <w:szCs w:val="28"/>
              </w:rPr>
              <w:t xml:space="preserve">рассчитана на 1 год по сезонным разделам (3 месяца) и предназначена для работы с детьми младшего и среднего возраста (7-14лет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роводятся по подгруппам по 8-10 человек. Проводится занятие два раза в неделю, во второй половине дня. В год проводится 96 занятий. Продолжительность занятий 30 мину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</w:t>
            </w:r>
            <w:r>
              <w:rPr>
                <w:bCs/>
                <w:iCs/>
                <w:sz w:val="28"/>
                <w:szCs w:val="28"/>
              </w:rPr>
              <w:t xml:space="preserve">В процессе реализации программы, с целью более глубокого осмысления материала, к практическим занятиям планируется привлечение психолога, музыкального руководителя, педагога физ. воспитания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ля достижения большего педагогического эффекта, для поддержания интереса к курсу среди подростков, для обеспечения должной наглядности предполагается широкое использование на занятиях технических средств обучения: аудио и видеозаписей, слайдов, фильмов, репродукций картин, использование музыки в качестве фон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ограмма  опирается на </w:t>
            </w:r>
            <w:r>
              <w:rPr>
                <w:bCs/>
                <w:sz w:val="28"/>
                <w:szCs w:val="28"/>
              </w:rPr>
              <w:t>принципы построения</w:t>
            </w:r>
            <w:r>
              <w:rPr>
                <w:sz w:val="28"/>
                <w:szCs w:val="28"/>
              </w:rPr>
              <w:t xml:space="preserve"> общей дидактики: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зь с жизнью, реалистичность, контролируемость, последовательность;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ивидуальный подход  в обучении и художественном развитии детей; 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упность материала, его повторность;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роение программного материала от простого к сложном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36"/>
                <w:szCs w:val="36"/>
              </w:rPr>
              <w:t xml:space="preserve">•  </w:t>
            </w:r>
            <w:r>
              <w:rPr>
                <w:sz w:val="28"/>
                <w:szCs w:val="28"/>
              </w:rPr>
              <w:t>наглядность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ind w:left="77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Цель программы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щить детей к истокам казачьей культуры – фольклору, традициям, народно-прикладному искусству, народной музыке, театру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.  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20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комить с особенностями казачьей культуры, с сокровищами устного казачьего творчества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280"/>
              <w:ind w:left="714" w:hanging="357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ормировать  основы  художественной культуры детей  через казачье декоративно-прикладное искусство.</w:t>
            </w:r>
          </w:p>
          <w:p>
            <w:pPr>
              <w:pStyle w:val="Style14"/>
              <w:spacing w:lineRule="auto" w:line="360" w:before="280" w:after="280"/>
              <w:ind w:left="71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Задачи программы: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Обучающие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знакомить детей с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историческим прошлым и  традициями  казачьего народа, </w:t>
            </w:r>
            <w:r>
              <w:rPr>
                <w:bCs/>
                <w:color w:val="000000"/>
                <w:sz w:val="28"/>
                <w:szCs w:val="28"/>
              </w:rPr>
              <w:t xml:space="preserve"> с предметами казачьего быта и их назначением;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робудить интерес к  казачьей культур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ть представления о разнообразных  древних казачьих ремёсла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ознакомить с материалами, орудиями и результатами труда мастеров.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ознакомить с казачьим творчеством (игры, хороводы, колядки, песни и др.)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28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формировать навыки самостоятельной творческой, изобразительной, конструктивной деятельности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Развивающие: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творческие способности, речевую активность детей средствами фольклора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36"/>
                <w:szCs w:val="36"/>
              </w:rPr>
              <w:t xml:space="preserve"> •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развивать устойчивый интерес к художественным произведениям и декоративно -   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 xml:space="preserve">прикладному искусству;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пособствовать развитию у детей логического мышления, наблюдательности, внимания, воображения, фантазии, творческой инициативы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нравственно-патриотические и духовные качества детей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двигательную активность, укрепление здоровья, ЗОЖ.</w:t>
            </w:r>
          </w:p>
          <w:p>
            <w:pPr>
              <w:pStyle w:val="Style14"/>
              <w:spacing w:lineRule="auto" w:line="240" w:before="0" w:after="0"/>
              <w:ind w:left="714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 Воспитательные: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ививать любовь и бережное отношение к родному краю, в котором живёшь,  сохранение  духовной культуры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формировать умение находить прекрасное в казачьем творчестве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воспитывать </w:t>
            </w:r>
            <w:r>
              <w:rPr>
                <w:rFonts w:cs="Arial" w:ascii="Arial" w:hAnsi="Arial"/>
                <w:color w:val="55555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детей патриотические чувства и духовность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содействовать сближению поколений. </w:t>
            </w:r>
          </w:p>
          <w:p>
            <w:pPr>
              <w:pStyle w:val="Style14"/>
              <w:spacing w:lineRule="auto" w:line="240" w:before="0" w:after="0"/>
              <w:ind w:left="714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  <w:bCs/>
                <w:color w:val="555555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23"/>
                <w:szCs w:val="23"/>
                <w:lang w:eastAsia="ru-RU"/>
              </w:rPr>
            </w:r>
          </w:p>
          <w:p>
            <w:pPr>
              <w:pStyle w:val="Style14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55555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555555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ормы и методы, используемые в работе по программ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тоды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боты по ознакомлению детей с казачьим творчеством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ловесные методы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ссказ, беседа </w:t>
            </w:r>
            <w:r>
              <w:rPr>
                <w:sz w:val="28"/>
                <w:szCs w:val="28"/>
              </w:rPr>
              <w:t>о казачьих обычаях и традициях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опросы, разъяснения,  заучивание потешек, прибауток, закличек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спользование пословиц, загадок, поговорок, чтение художественной литературы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е и дидактические игры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Наглядные методы: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спользование экспонатов, подлинных вещ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714" w:hanging="357"/>
              <w:contextualSpacing/>
              <w:rPr/>
            </w:pPr>
            <w:r>
              <w:rPr>
                <w:bCs/>
                <w:iCs/>
                <w:sz w:val="28"/>
                <w:szCs w:val="28"/>
              </w:rPr>
              <w:t xml:space="preserve">просмотр фотографий, видеофильмов, картин, рисунков, макетов </w:t>
            </w:r>
            <w:r>
              <w:rPr>
                <w:sz w:val="28"/>
                <w:szCs w:val="28"/>
              </w:rPr>
              <w:t xml:space="preserve"> о казачьем быте. </w:t>
            </w:r>
          </w:p>
          <w:p>
            <w:pPr>
              <w:pStyle w:val="Normal"/>
              <w:shd w:fill="FFFFFF" w:val="clear"/>
              <w:spacing w:before="0" w:after="0"/>
              <w:ind w:left="108" w:hanging="0"/>
              <w:contextualSpacing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 Практические методы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казачьих песен и танцев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азачьих игр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казачьих костюмов в праздниках и самостояте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именение игрушек и изделий казачьих промыслов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ставление кукольного театра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ыгрывание сценок и эпизодов сказок. 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е выполнение детьми декоративных изделий, использование</w:t>
            </w:r>
          </w:p>
          <w:p>
            <w:pPr>
              <w:pStyle w:val="Style14"/>
              <w:spacing w:lineRule="auto" w:line="240" w:before="0" w:after="0"/>
              <w:ind w:left="828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личных инструментов и материалов для изображения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 Методы контроля: ролевые игры, контрольный срез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ор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>1.  Практические занятия: коллективные, по подгруппам, индивидуальные.</w:t>
            </w:r>
          </w:p>
          <w:p>
            <w:pPr>
              <w:pStyle w:val="Normal"/>
              <w:shd w:fill="FFFFFF" w:val="clear"/>
              <w:spacing w:lineRule="atLeast" w:line="324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2.  </w:t>
            </w:r>
            <w:r>
              <w:rPr>
                <w:sz w:val="28"/>
                <w:szCs w:val="28"/>
              </w:rPr>
              <w:t xml:space="preserve">Совместная деятельность. </w:t>
            </w:r>
          </w:p>
          <w:p>
            <w:pPr>
              <w:pStyle w:val="Normal"/>
              <w:shd w:fill="FFFFFF" w:val="clear"/>
              <w:spacing w:lineRule="atLeast" w:line="32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  Праздники </w:t>
            </w:r>
            <w:r>
              <w:rPr>
                <w:bCs/>
                <w:iCs/>
                <w:sz w:val="28"/>
                <w:szCs w:val="28"/>
              </w:rPr>
              <w:t>народного календаря</w:t>
            </w:r>
            <w:r>
              <w:rPr>
                <w:sz w:val="28"/>
                <w:szCs w:val="28"/>
              </w:rPr>
              <w:t xml:space="preserve"> и развлечения. </w:t>
            </w:r>
          </w:p>
          <w:p>
            <w:pPr>
              <w:pStyle w:val="Normal"/>
              <w:shd w:fill="FFFFFF" w:val="clear"/>
              <w:spacing w:lineRule="atLeast" w:line="32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.  Наблюдения в быту и природе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и в музей и детскую библиотеку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24"/>
              <w:rPr/>
            </w:pPr>
            <w:r>
              <w:rPr>
                <w:sz w:val="28"/>
                <w:szCs w:val="28"/>
              </w:rPr>
              <w:t xml:space="preserve">Организация конкурсов рисунков и поделок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24"/>
              <w:rPr/>
            </w:pPr>
            <w:r>
              <w:rPr>
                <w:sz w:val="28"/>
                <w:szCs w:val="28"/>
              </w:rPr>
              <w:t xml:space="preserve">Посещение тематических выставок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24"/>
              <w:rPr/>
            </w:pPr>
            <w:r>
              <w:rPr>
                <w:sz w:val="28"/>
                <w:szCs w:val="28"/>
              </w:rPr>
              <w:t>Просмотр видеофильмов, слушание музыки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24"/>
              <w:rPr>
                <w:rFonts w:ascii="Arial" w:hAnsi="Arial" w:cs="Arial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Cs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atLeast" w:line="324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atLeast" w:line="324"/>
              <w:rPr>
                <w:rFonts w:ascii="Arial" w:hAnsi="Arial" w:cs="Arial"/>
                <w:b/>
                <w:b/>
                <w:bCs/>
                <w:color w:val="55555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23"/>
                <w:szCs w:val="23"/>
              </w:rPr>
            </w:r>
          </w:p>
          <w:p>
            <w:pPr>
              <w:pStyle w:val="Normal"/>
              <w:spacing w:lineRule="auto" w:line="324" w:before="150" w:after="225"/>
              <w:jc w:val="center"/>
              <w:rPr>
                <w:rFonts w:ascii="Arial" w:hAnsi="Arial" w:cs="Arial"/>
                <w:b/>
                <w:b/>
                <w:bCs/>
                <w:iCs/>
                <w:color w:val="555555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555555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тапы реализации программы</w:t>
            </w:r>
          </w:p>
          <w:p>
            <w:pPr>
              <w:pStyle w:val="Style15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ервый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 xml:space="preserve">подготовительный -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дение мониторин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намики первоначального уровня творческой самореализации воспитанников в целом - наблюдение за поведением детей в разных видах деятельности (игры, общение с взрослыми и сверстниками, изобразительная, театрализованная, музыкальная, элементарная трудовая деятельность и др.) </w:t>
            </w:r>
          </w:p>
          <w:p>
            <w:pPr>
              <w:pStyle w:val="Style15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явить наличие знаний, умений, навыков на начало года по вопросам: певческие, игровые, танцевальные навыки, овладение фольклорным материалом,   знания содержания сказок, малых фольклорных форм, казачьих праздников и игр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торой  этап</w:t>
            </w:r>
            <w:r>
              <w:rPr>
                <w:b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 основной этап - «вхождения» в казачье искусство, практического знакомства с ним, организация и проведение циклов занятий, совместных экскурсий и мероприятий, проведение конкурсов и виктори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накомство с фольклором, его жанровой поэтикой. Первое посещение детьми казачьей горницы, знакомство с казачьими играми и забавами, казачьими праздниками и обрядами,  образцами казачьих художественных промыслов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знакомить с обычаями, традициями, с обрядовыми праздниками, трудом казачьего народа по народному календарю, с поэтическим казачьим творчеством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общение детей к лучшим традициям декоративно-прикладного искусства, развитие творческих способностей детей, знакомство с историей казачьего творчества и с казачьими промыслами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самостоятельно составлять композиции узоров, использовать цветосочетания на основе знаний о характерных особенностях роспис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переносить свои впечатления в разные виды художественной деятельности: лепке и рисовани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3 этап</w:t>
            </w:r>
            <w:r>
              <w:rPr>
                <w:rFonts w:cs="Times New Roman"/>
              </w:rPr>
              <w:t xml:space="preserve"> –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 xml:space="preserve">Заключительный -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щение результатов работы, анализ деятельности, удовлетворенность всех участников результатами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вед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а динамики успешности прохождения обучения на занятиях народного  творчества обучающимися и сопоставление новых достижений ребенка с его прошлыми успехами; итоговый контро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 – праздники по народному календарю являются своеобразным завершением освоения конкретных календарных тем года, подведением итогов занятий в течение реализации программ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 определить у детей уровень усвоения программного материала,  умение осуществлять ориентировку в разных видах деятельности, связанные с отражением представлений о казачьей культуре.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программы</w:t>
            </w:r>
          </w:p>
          <w:p>
            <w:pPr>
              <w:pStyle w:val="Style14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</w:t>
            </w:r>
            <w:r>
              <w:rPr>
                <w:bCs/>
                <w:iCs/>
                <w:sz w:val="28"/>
                <w:szCs w:val="28"/>
              </w:rPr>
              <w:t xml:space="preserve">Календарно тематическое планирование включает в себя проведение интегрированных занятий с изучением следующих разделов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. Устный фолькл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стейшие детские стихи, пестушки, считалки, положены в основу «ритмического настроя», с которого начинается каждое занятие, а также и в основу «пальчиковых игр», которые развивают у ребёнка свободу движений, образное мышление, память, внимание и речь. Сюда включены сказки, прибаутки, загад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.  Этнографические свед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меют большое образовательное и воспитательное значение. Это беседы о традиционном быте казаков и его исторических изменениях, праздниках, о значении в жизни декоративно – прикладного искусства, экскурсий в краеведческий музе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.    Игр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Это важнейший компонент, воспитывающий наших детей. В этот раздел входят музыкальные, спортивные и драматические игр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. Фольклорный теат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ряду с народными праздниками, это наиболее сильное средство для того, чтобы ребёнок почувствовал себя в той культуре, в которую его погружают на занятиях казачьего фольклора. Разыгрывая простейшие сцены, дети получают возможность попробовать себя в различных роля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.Праздники</w:t>
            </w:r>
            <w:r>
              <w:rPr>
                <w:bCs/>
                <w:iCs/>
                <w:sz w:val="28"/>
                <w:szCs w:val="28"/>
              </w:rPr>
              <w:t xml:space="preserve"> – это самая яркая собирательная часть фольклора, в которой находят своё применение очень многие сферы фольклорного творчества народа. Здесь предполагается знакомство с календарными, трудовыми и русскими праздниками, включая подготовку и проведение таких праздников, как «Рождество», «Святки», «Троица», «Масленица»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. Творческая мастерская «Виды декоративной  росписи  в технике  Папье -маше»</w:t>
            </w:r>
          </w:p>
          <w:p>
            <w:pPr>
              <w:pStyle w:val="Normal"/>
              <w:shd w:fill="FFFFFF" w:val="clear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Систематическое освоение художественного наследия  </w:t>
            </w:r>
            <w:r>
              <w:rPr>
                <w:spacing w:val="17"/>
                <w:sz w:val="28"/>
                <w:szCs w:val="28"/>
              </w:rPr>
              <w:t>помогает осознавать искусство как духовную летопись казачьего народа</w:t>
            </w:r>
            <w:r>
              <w:rPr>
                <w:spacing w:val="3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-1" w:firstLine="284"/>
              <w:contextualSpacing/>
              <w:jc w:val="both"/>
              <w:rPr>
                <w:spacing w:val="12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 xml:space="preserve">На протяжении всех занятий дети  </w:t>
            </w:r>
            <w:r>
              <w:rPr>
                <w:spacing w:val="5"/>
                <w:sz w:val="28"/>
                <w:szCs w:val="28"/>
              </w:rPr>
              <w:t xml:space="preserve">знакомятся с произведениями </w:t>
            </w:r>
            <w:r>
              <w:rPr>
                <w:spacing w:val="4"/>
                <w:sz w:val="28"/>
                <w:szCs w:val="28"/>
              </w:rPr>
              <w:t xml:space="preserve"> живописи, казачьего декоративно-прикладного </w:t>
            </w:r>
            <w:r>
              <w:rPr>
                <w:sz w:val="28"/>
                <w:szCs w:val="28"/>
              </w:rPr>
              <w:t xml:space="preserve">искусства, изучают   традиции  развития промыслов и </w:t>
            </w:r>
            <w:r>
              <w:rPr>
                <w:spacing w:val="12"/>
                <w:sz w:val="28"/>
                <w:szCs w:val="28"/>
              </w:rPr>
              <w:t xml:space="preserve">ремесел казачества, знакомятся с различными видами декоративной росписи. </w:t>
            </w:r>
          </w:p>
          <w:p>
            <w:pPr>
              <w:pStyle w:val="Normal"/>
              <w:shd w:fill="FFFFFF" w:val="clear"/>
              <w:spacing w:before="0" w:after="0"/>
              <w:ind w:right="-1" w:firstLine="284"/>
              <w:contextualSpacing/>
              <w:jc w:val="both"/>
              <w:rPr/>
            </w:pPr>
            <w:r>
              <w:rPr>
                <w:spacing w:val="9"/>
                <w:sz w:val="28"/>
                <w:szCs w:val="28"/>
              </w:rPr>
              <w:t>На занятиях дети</w:t>
            </w:r>
            <w:r>
              <w:rPr>
                <w:spacing w:val="-1"/>
                <w:sz w:val="28"/>
                <w:szCs w:val="28"/>
              </w:rPr>
              <w:t xml:space="preserve"> у</w:t>
            </w:r>
            <w:r>
              <w:rPr>
                <w:sz w:val="28"/>
                <w:szCs w:val="28"/>
              </w:rPr>
              <w:t xml:space="preserve">чатся делать предметы народного быта с помощью технологии папье - маше, окрашивать их различными видами декоративной росписи. </w:t>
            </w:r>
          </w:p>
          <w:p>
            <w:pPr>
              <w:pStyle w:val="Normal"/>
              <w:shd w:fill="FFFFFF" w:val="clear"/>
              <w:spacing w:before="0" w:after="0"/>
              <w:ind w:right="-1" w:firstLine="284"/>
              <w:contextualSpacing/>
              <w:jc w:val="both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pacing w:val="9"/>
                <w:sz w:val="28"/>
                <w:szCs w:val="28"/>
              </w:rPr>
              <w:t>Занятия помогают детям</w:t>
            </w:r>
            <w:r>
              <w:rPr>
                <w:spacing w:val="8"/>
                <w:sz w:val="28"/>
                <w:szCs w:val="28"/>
              </w:rPr>
              <w:t xml:space="preserve"> найти увлечения, вызвать интерес к творчеству, </w:t>
            </w:r>
            <w:r>
              <w:rPr>
                <w:spacing w:val="-1"/>
                <w:sz w:val="28"/>
                <w:szCs w:val="28"/>
              </w:rPr>
              <w:t xml:space="preserve">пробудить желание творить самостоятельно. </w:t>
            </w:r>
          </w:p>
          <w:p>
            <w:pPr>
              <w:pStyle w:val="Normal"/>
              <w:shd w:fill="FFFFFF" w:val="clear"/>
              <w:spacing w:before="0" w:after="0"/>
              <w:ind w:right="-1" w:firstLine="284"/>
              <w:contextualSpacing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18"/>
                <w:sz w:val="28"/>
                <w:szCs w:val="28"/>
              </w:rPr>
              <w:t xml:space="preserve">В процессе работы раскрываются  индивидуальные и </w:t>
            </w:r>
            <w:r>
              <w:rPr>
                <w:spacing w:val="5"/>
                <w:sz w:val="28"/>
                <w:szCs w:val="28"/>
              </w:rPr>
              <w:t>творческие способности детей. Передавая в творчестве свое мироощущение, дети стремятся к достижению того, чтобы</w:t>
            </w:r>
            <w:r>
              <w:rPr>
                <w:spacing w:val="7"/>
                <w:sz w:val="28"/>
                <w:szCs w:val="28"/>
              </w:rPr>
              <w:t xml:space="preserve"> каждая вновь созданная вещь была произведением </w:t>
            </w:r>
            <w:r>
              <w:rPr>
                <w:spacing w:val="8"/>
                <w:sz w:val="28"/>
                <w:szCs w:val="28"/>
              </w:rPr>
              <w:t>искусства.</w:t>
            </w:r>
          </w:p>
          <w:p>
            <w:pPr>
              <w:pStyle w:val="Normal"/>
              <w:jc w:val="both"/>
              <w:rPr>
                <w:spacing w:val="8"/>
                <w:sz w:val="32"/>
                <w:szCs w:val="32"/>
              </w:rPr>
            </w:pPr>
            <w:r>
              <w:rPr>
                <w:spacing w:val="8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0" w:after="0"/>
              <w:ind w:right="-1" w:firstLine="284"/>
              <w:contextualSpacing/>
              <w:jc w:val="center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алендарно – тематическое планирование</w:t>
            </w:r>
          </w:p>
          <w:p>
            <w:pPr>
              <w:pStyle w:val="Normal"/>
              <w:shd w:fill="FFFFFF" w:val="clear"/>
              <w:spacing w:before="0" w:after="0"/>
              <w:ind w:right="-1" w:firstLine="284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pacing w:val="8"/>
                <w:sz w:val="28"/>
                <w:szCs w:val="28"/>
              </w:rPr>
              <w:t>Знакомство с устным казачьим творчеством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"/>
              <w:gridCol w:w="2151"/>
              <w:gridCol w:w="2102"/>
              <w:gridCol w:w="2727"/>
              <w:gridCol w:w="2607"/>
            </w:tblGrid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ма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Форма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льклорно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содержание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Цель занятия</w:t>
                  </w:r>
                </w:p>
              </w:tc>
            </w:tr>
            <w:tr>
              <w:trPr/>
              <w:tc>
                <w:tcPr>
                  <w:tcW w:w="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С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Н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Т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С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Н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Т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«В курене я живу.   К себе  всех гостей приглашаю» 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i w:val="false"/>
                      <w:sz w:val="28"/>
                      <w:szCs w:val="28"/>
                    </w:rPr>
                    <w:t>Беседа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Первое посещение детьми казачьей горницы и знакомство с пословицами, поговорками о казачьем быте и гостеприимстве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Cs w:val="28"/>
                    </w:rPr>
                    <w:t xml:space="preserve">2.Загадывание загадок о предметах крестьянского труда 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Познакомить детей с казачьей горницей, предметами её быта,  с пословицами и поговорками о казачьем быт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Учить представлять, слушать и отгадывать загадки</w:t>
                  </w:r>
                </w:p>
              </w:tc>
            </w:tr>
            <w:tr>
              <w:trPr/>
              <w:tc>
                <w:tcPr>
                  <w:tcW w:w="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льклор, его жанровая поэтика. 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>казачьи  пестушки, потешки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удожественно – речевое занятие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.Беседа о фольклоре, как об устном жанре казако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Разучивание  жанровой поэтики: пестушки, потешк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Проведение казачьих игр                  «У дядюшки Трифона »,           «Золотые ворота 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.Дать первоначальные понятия и познакомить с жанровой поэтикой казачьего фольклора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тешк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ибаутки, небылицы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клички, молчанки, считалк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короговорки, дразнилки,  страшилк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Учить применять считалки  в казачьих играх</w:t>
                  </w:r>
                </w:p>
              </w:tc>
            </w:tr>
            <w:tr>
              <w:trPr>
                <w:trHeight w:val="3051" w:hRule="atLeast"/>
              </w:trPr>
              <w:tc>
                <w:tcPr>
                  <w:tcW w:w="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В гости к Хозяюшке » за  прибаутками и небылицами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гровая программа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Знакомство с различными прибаутками и небылиц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Загадывание загадок о предметах казачьего быта, о курен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Проведение игр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Заря – зарница »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.Познакомить с малыми жанрами казачьего фольклора: прибаутки, небылицы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Учить правильно произносить их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Развивать речь и дикци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4.Продолжить знакомство с казачьими играми</w:t>
                  </w:r>
                </w:p>
              </w:tc>
            </w:tr>
            <w:tr>
              <w:trPr/>
              <w:tc>
                <w:tcPr>
                  <w:tcW w:w="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В гости к Хозяюшке » за дразнилками, жеребьевками, считалками, загадками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i w:val="false"/>
                      <w:sz w:val="28"/>
                      <w:szCs w:val="28"/>
                    </w:rPr>
                    <w:t>Фольклорная азбука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.Разучивание детских считалок,  жеребьевок, дразнилок на примере казачьих игр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.Загадывание загадок о курене и предметах быт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Повторение знакомых и разучивание новых пословиц о дружбе и смелост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Вспомнить детские считалки, разучивать их на примере игр, детские дразнилки, где и когда их использую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Развивать речь, дикцию, память</w:t>
                  </w:r>
                </w:p>
              </w:tc>
            </w:tr>
            <w:tr>
              <w:trPr/>
              <w:tc>
                <w:tcPr>
                  <w:tcW w:w="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азачьи игры с песнями и приговорами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зыкальная игра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.Разучивание казачьих игр с песнями и приговорам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Познакомить с новыми казачьими играми, где переплетаются песня и приговор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Учиться сопоставлять игру и песню, как единое цело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Развивать эмоционально – волевую сфер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В гости к Хозяюшке » за пословицами, скороговорками и поговорками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курсная программа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 xml:space="preserve">1.Беседа о пословицах и поговорках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Конкурс скороговорок.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>3.Проведение казачьих игр                  « Бабка – Ежка 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Дать понятие о пословице, поговорке и скороговорке как фольклорных жанрах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Развивать речь, дикци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Учить быстро и четко воспроизводить услышанно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tbl>
            <w:tblPr>
              <w:tblW w:w="10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"/>
              <w:gridCol w:w="2616"/>
              <w:gridCol w:w="2011"/>
              <w:gridCol w:w="2501"/>
              <w:gridCol w:w="2859"/>
            </w:tblGrid>
            <w:tr>
              <w:trPr/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ма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Форма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льклорно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содержание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Цель занятия</w:t>
                  </w:r>
                </w:p>
              </w:tc>
            </w:tr>
            <w:tr>
              <w:trPr/>
              <w:tc>
                <w:tcPr>
                  <w:tcW w:w="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К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Т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К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Т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Веселые посиделки.   « На завалинке  » - импровизированное представление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Осенние посиделки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Обобщение изученных жанров фольклора: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-потешки, приговоры, небылицы;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-скороговорки, пословицы, поговорки, считалки;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-загадки, заклички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Закрепить понятия жанров казачьего фольклора; уметь их различать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Формировать целостное восприятие детского фольклор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 xml:space="preserve">3.Воспитывать уважительное отношение к казачьему творчеству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4.Развивать память, кругозор,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эмоционально - волевую сферу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ребенка</w:t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Октябрь пахнет капустой »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Сергиев день – 8 октября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Фольклорная азбука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>1.Беседа о характерных для октября явлениях природы, обычаях и казачьих праздниках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 xml:space="preserve">2.Знакомство с предметами домашнего обихода казаков (деревянное корытце, ухват, тяпка, прялка) 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обычаями, приметами и пословицами октября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2.Познакомить с технологией приготовления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казаков  квашения капусты и что      для этого   использовали</w:t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Октябрь – грязник – ни колеса, ни полоза не любит»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Покров – 14 октября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Беседа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Беседа о характерных приметах октября, на основе народных примет 2.Рассказ о празднике Покров день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обычаями  и приметами этого праздника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2.Вспомнить пословицы об этом празднике: « к Покрову натопи курень без дров 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(утеплить курень)»  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« На покров до обеда осень, а после обеда зима »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« Гончарные мастеровые » 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Игра драматизация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 о гончарном промысле.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2.Дидактическая игра:  « Что как называется ? »                    ( кувшин, кринка, 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плошка, миска)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Чтение и инсценировка сказки « Лиса и кувшин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историей возникновения гончарного промысл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Сравнивать разные виды посуды при помощи всех анализаторов   (тактильного, зрительного, слухового)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Развивать творческие способности, учить самостоятельно  выбирать выразительные средства при передаче образов и действий героев</w:t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удесный сундучок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Дидактическая игра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Дидактическая игра « Кто спрятался ? » отгадывание загадок о домашних животных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Повторение потешек и попевок о домашних животных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Уметь слушать и воспринимать на слух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Развивать способности сопос-тавлять  услышанное   с действительностью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Воспитывать любовь к   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животным и бережное отношение к ним 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Ярмарка                      « Что нам осень принесла? »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Посиделки с чаепитием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Беседа об осени с использованием народных примет, песенок, загадок, пословиц, потешек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Проведение игр 3.Изготовление коллективной аппликации из осенних листьев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4.Чаепитие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>1.Вспомнить  и закрепить через жанры казачьего фольклора все приметы осени, ее дары в природе;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Развивать ловкость, быстроту, координацию движени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tbl>
            <w:tblPr>
              <w:tblW w:w="10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2245"/>
              <w:gridCol w:w="7"/>
              <w:gridCol w:w="2128"/>
              <w:gridCol w:w="163"/>
              <w:gridCol w:w="2972"/>
              <w:gridCol w:w="2701"/>
            </w:tblGrid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ма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Форма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3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льклорно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содержание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Цель занятия</w:t>
                  </w:r>
                </w:p>
              </w:tc>
            </w:tr>
            <w:tr>
              <w:trPr/>
              <w:tc>
                <w:tcPr>
                  <w:tcW w:w="4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Н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Н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Казачьи промыслы </w:t>
                  </w:r>
                  <w:r>
                    <w:rPr>
                      <w:i/>
                      <w:sz w:val="28"/>
                      <w:szCs w:val="28"/>
                    </w:rPr>
                    <w:t>кузнечно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 xml:space="preserve">и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i/>
                      <w:i/>
                      <w:sz w:val="28"/>
                      <w:szCs w:val="20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гончарное</w:t>
                  </w:r>
                  <w:r>
                    <w:rPr>
                      <w:i/>
                      <w:sz w:val="28"/>
                      <w:szCs w:val="20"/>
                    </w:rPr>
                    <w:t>,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0"/>
                    </w:rPr>
                    <w:t>обработка дерева,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лозоплетение, ткачество, вышивка, художественная обработка металла, изготовление изделий из кожи и войлочной шерсти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Познавательное  занятие</w:t>
                  </w:r>
                </w:p>
              </w:tc>
              <w:tc>
                <w:tcPr>
                  <w:tcW w:w="3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1.Рассказ о промыслах, обработка дерева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(Презентация)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2.Викторин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« Угадай 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1.Познакомить с историей возникновения казачьих    промыслов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Закрепить знания о   видах промыслах на примере  демонстрации репродукций и самодельных предметов</w:t>
                  </w:r>
                </w:p>
              </w:tc>
            </w:tr>
            <w:tr>
              <w:trPr/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Казачьи промыслы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i/>
                      <w:i/>
                      <w:sz w:val="28"/>
                      <w:szCs w:val="20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гончарное</w:t>
                  </w:r>
                  <w:r>
                    <w:rPr>
                      <w:i/>
                      <w:sz w:val="28"/>
                      <w:szCs w:val="20"/>
                    </w:rPr>
                    <w:t>,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0"/>
                    </w:rPr>
                    <w:t>обработка дерева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Творческое занятие</w:t>
                  </w:r>
                </w:p>
              </w:tc>
              <w:tc>
                <w:tcPr>
                  <w:tcW w:w="3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1.Рассмотрение на примере демонстрационного материала предметы казачьего искусства: </w:t>
                  </w:r>
                  <w:r>
                    <w:rPr>
                      <w:b/>
                      <w:sz w:val="28"/>
                      <w:szCs w:val="28"/>
                    </w:rPr>
                    <w:t>Деревянная посуда</w:t>
                  </w:r>
                  <w:r>
                    <w:rPr>
                      <w:sz w:val="28"/>
                      <w:szCs w:val="28"/>
                    </w:rPr>
                    <w:t xml:space="preserve"> – бочки, ведра, корыта, чаши, ложки, ступы, мешалки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Гончарные игрушки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для детей – свистульки, конь, петух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2. Изготовление предметов казачьих промыслов в технике папье –  маше (по выбору детей)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1.Учить изготавливать предметы с помощью техники папье-маше в определенной последователь-ности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2.Развивать творческое воображение, творческий замысел </w:t>
                  </w:r>
                </w:p>
              </w:tc>
            </w:tr>
            <w:tr>
              <w:trPr/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Казачьи промыслы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лозоплетение  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Творческое занятие</w:t>
                  </w:r>
                </w:p>
              </w:tc>
              <w:tc>
                <w:tcPr>
                  <w:tcW w:w="3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1.Рассмотрение на примере демонстрационного материала предметы народного искусства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2.Учиться овладевать техникой плетения этого промысл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1.Учить выполнять  из </w:t>
                  </w:r>
                  <w:r>
                    <w:rPr>
                      <w:sz w:val="28"/>
                      <w:szCs w:val="28"/>
                    </w:rPr>
                    <w:t>тонкой ивовой лозы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корзинки, с определенной последовательност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2.Развивать творческое воображение, творческий замысе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Казачьи промыслы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шивка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Творческое занятие</w:t>
                  </w:r>
                </w:p>
              </w:tc>
              <w:tc>
                <w:tcPr>
                  <w:tcW w:w="3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1.Рассмотрение на примере демонстрационного материала предметы народного искусств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2.Учиться распознавать технику вышивания этого промысл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3. Знакомство с техникой вышивания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1.Учить овладевать техникой вышивания в определённой  последовательност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2.Развивать творческое воображение, творческий замысел</w:t>
                  </w:r>
                </w:p>
              </w:tc>
            </w:tr>
            <w:tr>
              <w:trPr/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Казачьи промыслы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узнечное ремесло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Познавательное  творческо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занятие</w:t>
                  </w:r>
                </w:p>
              </w:tc>
              <w:tc>
                <w:tcPr>
                  <w:tcW w:w="3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1.Рассмотрение на примере демонстрационного материала предметы кузнечного мастерств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2. Знакомство с  типами кузнечного орнамент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3. Продолжение работы по изготовлению предметов казачьих промыслов (по замыслу детей)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 xml:space="preserve">1.Учить распознавать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ипы орнамента кубанской ковани: растительный (листья, гроздья, стебли, злаки, цветы), геометрический, зооморфные изображения (птицы, драконы, морские коньки)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2.Развивать воображение, творческий замысел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Казачьи промыслы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«Ярмарка чудес»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Фольклорное занятие</w:t>
                  </w:r>
                </w:p>
              </w:tc>
              <w:tc>
                <w:tcPr>
                  <w:tcW w:w="3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1.Проведение интеллектуальной игры «Поле чудес»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2.Театрализованное представлени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3.Организация демонстрационной выставки творческих работ детей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6" w:leader="none"/>
                    </w:tabs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1.Закрепить знания о казачьих  промыслах Росс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6" w:leader="none"/>
                    </w:tabs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2. Развивать способность узнавать и  сравнивать виды цветового орнамента промысл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6" w:leader="none"/>
                    </w:tabs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3.</w:t>
                  </w:r>
                  <w:r>
                    <w:rPr>
                      <w:sz w:val="28"/>
                      <w:szCs w:val="20"/>
                    </w:rPr>
                    <w:t xml:space="preserve"> Учить передавать образы и действия сказочных геро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6" w:leader="none"/>
                    </w:tabs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6" w:leader="none"/>
                    </w:tabs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6" w:leader="none"/>
                    </w:tabs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6" w:leader="none"/>
                    </w:tabs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6" w:leader="none"/>
                    </w:tabs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6" w:leader="none"/>
                    </w:tabs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6" w:leader="none"/>
                    </w:tabs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6" w:leader="none"/>
                    </w:tabs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ма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2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Форма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льклорно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содержание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Цель занятия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4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Д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К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Д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К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Чти всегда следы прошл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60" w:leader="none"/>
                    </w:tabs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 xml:space="preserve">«Быт и хозяйственный уклад  казаков» </w:t>
                    <w:tab/>
                  </w:r>
                </w:p>
              </w:tc>
              <w:tc>
                <w:tcPr>
                  <w:tcW w:w="22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Познавательное заняти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 о быте и хоз. укладе казаков (Презентация)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Пословицы о труде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бытом и хозяйственным укладом казаков, проникнуться духом прошл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>2.Вспомнить пословицы о труде.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Развивать память и расширять  кругозор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Какова пряха, такова на ней  и рубаха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Мужская и женская одежда казаков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i/>
                      <w:i/>
                      <w:sz w:val="28"/>
                      <w:szCs w:val="20"/>
                    </w:rPr>
                  </w:pPr>
                  <w:r>
                    <w:rPr>
                      <w:i/>
                      <w:sz w:val="28"/>
                      <w:szCs w:val="20"/>
                    </w:rPr>
                  </w:r>
                </w:p>
              </w:tc>
              <w:tc>
                <w:tcPr>
                  <w:tcW w:w="22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Познавательное игровое заняти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 о мужской  и женской одежде</w:t>
                  </w:r>
                  <w:r>
                    <w:rPr>
                      <w:i/>
                      <w:sz w:val="28"/>
                      <w:szCs w:val="20"/>
                    </w:rPr>
                    <w:t xml:space="preserve"> (Презентация)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2.Игра « Поле чудес » по теме: 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Быт и основные занятия казаков»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одеждой казаков и казачек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Закрепить знания о казачьем быте и занятии казаков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>« Мужская и женская обувь, головные уборы казаков»</w:t>
                  </w:r>
                </w:p>
              </w:tc>
              <w:tc>
                <w:tcPr>
                  <w:tcW w:w="22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Познавательное игровое занятие</w:t>
                  </w:r>
                </w:p>
              </w:tc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 о мужской и женской обуви казаков, из чего делали, что использовали для украшени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>2.Интеллектеллектуальная игр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 xml:space="preserve">«Что? Где? Когда?»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>«Мужская и женская одежда казаков»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>1.Познакомиться с историей зарождения обуви и головных уборов казаков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Закрепить знания об истории создания одежды казаков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Расширение кругозора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4.Развитие познавательного  интереса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>
                <w:trHeight w:val="3486" w:hRule="atLeast"/>
              </w:trPr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Чти всегда следы прошлого 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« Места проживания, строительства жилищ казаков»</w:t>
                  </w:r>
                </w:p>
              </w:tc>
              <w:tc>
                <w:tcPr>
                  <w:tcW w:w="22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Познавательное творческое занятие </w:t>
                  </w:r>
                </w:p>
              </w:tc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 воспитателя о старине, о казачьей культуре, обычаях и традициях. Места проживания, строительства жилищ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Рисунки детей по собственному замыслу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казачьими обычаями и традициями, строительством жилищ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Научить отличать их от других построек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Формировать умение и навыки, необходимые для осуществления творческих замыслов изобразительной деятельности</w:t>
                  </w:r>
                </w:p>
              </w:tc>
            </w:tr>
            <w:tr>
              <w:trPr>
                <w:trHeight w:val="3486" w:hRule="atLeast"/>
              </w:trPr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По страницам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« Библии »</w:t>
                  </w:r>
                </w:p>
              </w:tc>
              <w:tc>
                <w:tcPr>
                  <w:tcW w:w="22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Диспут</w:t>
                  </w:r>
                </w:p>
              </w:tc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Знакомство с Библией и её содержанием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 Игра « Поле чудес » по теме:      « Места проживания казаков»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книгой Библией, рассказать о её роли  в жизни казачества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Побуждение детей к диспуту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 Закрепить знания о местах проживания казаков  и их жилищах</w:t>
                  </w:r>
                </w:p>
              </w:tc>
            </w:tr>
            <w:tr>
              <w:trPr>
                <w:trHeight w:val="3486" w:hRule="atLeast"/>
              </w:trPr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ождественский пост – что он нам принесёт</w:t>
                  </w:r>
                </w:p>
              </w:tc>
              <w:tc>
                <w:tcPr>
                  <w:tcW w:w="22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Экскурсия в Свято – Троицкий собор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с. Енотаевки</w:t>
                  </w:r>
                </w:p>
              </w:tc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1.Посещение православного храм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2.Беседа с батюшкой Храма 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1.Познакомить с библейской традицией православного  народа о соблюдении рождественского поста, его значимости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2.Воспитывать духовное  отношение к ближним и окружающим людям, учиться сострадать и сопереживать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накомство  с народными календарно – обрядовыми праздниками</w:t>
            </w:r>
          </w:p>
          <w:tbl>
            <w:tblPr>
              <w:tblW w:w="102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2255"/>
              <w:gridCol w:w="2070"/>
              <w:gridCol w:w="2641"/>
              <w:gridCol w:w="2828"/>
            </w:tblGrid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ма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Форма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льклорно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содержание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Цель занятия</w:t>
                  </w:r>
                </w:p>
              </w:tc>
            </w:tr>
            <w:tr>
              <w:trPr/>
              <w:tc>
                <w:tcPr>
                  <w:tcW w:w="4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Н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Н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Пришла Коляда – отворяй ворота »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Театрально – игровое занятие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зыгрывание сценок колядования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Рассказ воспитателя об обычаях колядования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Театрализация обычаев праздника</w:t>
                  </w:r>
                </w:p>
                <w:p>
                  <w:pPr>
                    <w:pStyle w:val="Normal"/>
                    <w:ind w:left="360" w:hanging="0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1.Познакомить с обычаями  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колядования и колядками через инсценирование колядочных песен, проникнуться в прошлое и суметь донести их в нашу современност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2.Развивать коммуникативные 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навык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К бабушке на рождественские посиделки »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Святочные гадания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Игры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Загадки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Конкурсы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Святочные гадания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Вспомнить рождественские колядки, песни, стихи, воспроизводить их эмоциональным настроем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Познакомиться со святочными гаданиями на Рус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Крещение праздником Господня »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Экскурсия в Енотаевский Свято – Троицкий собор 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 о значении храмов на Руси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2.Посещение Свято – Троицкого кафедрального Собора. Беседа о правилах поведения в Храм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 Рассказ батюшки об обряде Крещения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1.Познакомить с внутренним устройством и убранством Храма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2. Знакомство с алтарем      ( главная часть храма,  где находятся священнослужители), иконостасом, росписями на библейские сюжеты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« История казачьей кухни »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Фольклорная азбука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1.Рассказ  о том, как  и чем питались  казаки  на Руси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Чтение пословиц о хлебе, киселе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3.Игра « Разгадай кроссворд» 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казачьими традициями на Руси: печь хлеб, пироги, печево;  соблюдение поста и о праздничной казачьей  еде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2.Закрепить свои знания в познавательной деятельности в разгадывании кроссворда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« История казачьей кухни »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contextualSpacing/>
                    <w:rPr/>
                  </w:pPr>
                  <w:r>
                    <w:rPr/>
                    <w:t>Кулинарное занятие</w:t>
                  </w:r>
                </w:p>
                <w:p>
                  <w:pPr>
                    <w:pStyle w:val="TextBody"/>
                    <w:spacing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Пирожки с капустой»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1.Беседа о разнообразной кухни казаков, о её разносоль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i/>
                      <w:i/>
                      <w:sz w:val="28"/>
                      <w:szCs w:val="20"/>
                    </w:rPr>
                  </w:pPr>
                  <w:r>
                    <w:rPr>
                      <w:i/>
                      <w:sz w:val="28"/>
                      <w:szCs w:val="20"/>
                    </w:rPr>
                    <w:t>(Презентация)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2.Дети самостоятельно приготовляют тесто и печёные изделия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 Угощение всех воспитанников за самоваром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>1.Познакомить с  казачьей кухней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>2.  Познакомить с технологией приготовления  теста для пирожков и начинки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 xml:space="preserve">3. Научить детей практическим навыкам их приготовления </w:t>
                  </w:r>
                  <w:r>
                    <w:rPr>
                      <w:sz w:val="20"/>
                      <w:szCs w:val="20"/>
                    </w:rPr>
                    <w:t xml:space="preserve"> 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« История казачьей кухни »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contextualSpacing/>
                    <w:rPr/>
                  </w:pPr>
                  <w:r>
                    <w:rPr/>
                    <w:t>Кулинарное занятие</w:t>
                  </w:r>
                </w:p>
                <w:p>
                  <w:pPr>
                    <w:pStyle w:val="TextBody"/>
                    <w:spacing w:before="0" w:after="0"/>
                    <w:contextualSpacing/>
                    <w:rPr/>
                  </w:pPr>
                  <w:r>
                    <w:rPr>
                      <w:i/>
                    </w:rPr>
                    <w:t>« Пельмени с картошкой»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1. Продолжение беседы о разнообразной кухни казаков, о её разносоль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i/>
                      <w:i/>
                      <w:sz w:val="28"/>
                      <w:szCs w:val="20"/>
                    </w:rPr>
                  </w:pPr>
                  <w:r>
                    <w:rPr>
                      <w:i/>
                      <w:sz w:val="28"/>
                      <w:szCs w:val="20"/>
                    </w:rPr>
                    <w:t>(Презентация)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2.Дети самостоятельно приготовляют пельменное тесто и картофельную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начинку для пельменей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3. Угощение всех воспитанников 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>1. Продолжить знакомство с  казачьей кухней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 xml:space="preserve">2.  Познакомить с технологией приготовления  пельменного теста, начинки для пельменей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 Научить детей практическим навыкам их приготовления </w:t>
                  </w:r>
                  <w:r>
                    <w:rPr>
                      <w:sz w:val="20"/>
                      <w:szCs w:val="20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18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"/>
              <w:gridCol w:w="14"/>
              <w:gridCol w:w="1970"/>
              <w:gridCol w:w="101"/>
              <w:gridCol w:w="2164"/>
              <w:gridCol w:w="62"/>
              <w:gridCol w:w="2762"/>
              <w:gridCol w:w="11"/>
              <w:gridCol w:w="2687"/>
              <w:gridCol w:w="6"/>
              <w:gridCol w:w="568"/>
              <w:gridCol w:w="2232"/>
              <w:gridCol w:w="2727"/>
              <w:gridCol w:w="2424"/>
            </w:tblGrid>
            <w:tr>
              <w:trPr/>
              <w:tc>
                <w:tcPr>
                  <w:tcW w:w="4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ма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Форма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льклорно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содержание</w:t>
                  </w:r>
                </w:p>
              </w:tc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Цель занятия</w:t>
                  </w:r>
                </w:p>
              </w:tc>
              <w:tc>
                <w:tcPr>
                  <w:tcW w:w="7957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Ф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Л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« Казачья  деревянная посуда »</w:t>
                  </w:r>
                </w:p>
              </w:tc>
              <w:tc>
                <w:tcPr>
                  <w:tcW w:w="2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Художествен-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но-речевое занятие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 о казачьей  деревянной посуде, ее историческом прошлом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2.»Интеллектуальная игра « Поле чудес » по теме: « Казачья кухня »</w:t>
                  </w:r>
                </w:p>
              </w:tc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историей казачьей деревянной  посуды, её видами, формой и предназначением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Закрепить  полученные знания в интеллект. игр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7957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Мы –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i/>
                      <w:i/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богатыри »</w:t>
                  </w:r>
                </w:p>
              </w:tc>
              <w:tc>
                <w:tcPr>
                  <w:tcW w:w="2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Творческое занятие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1.Беседа о былинах. Чтение былин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« Илья Муромец » и   « Соловей Разбойник 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Конкурс рисунков « Мы – богатыри »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3.Интеллектуальная игра «Поле чудес»:          « Казачья деревянная посуда 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понятием былин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Развивать нравственные качества через эмоциональное воздействие былин, развивать фантазию и  творческо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воображени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Закрепить знания об истории казачьей посуды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7957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« Сретение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Господне » - 15 февраля</w:t>
                  </w:r>
                </w:p>
              </w:tc>
              <w:tc>
                <w:tcPr>
                  <w:tcW w:w="2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Творческая мастерская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 воспитателя о празднике и традиционной символик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Изготовление поделки « Птенцы 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детей с событиями и смыслом « Сретение Господне 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Побуждать желание детей готовиться к православным праздникам и быть причастными к ним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Формировать умения и навыки, необходимые для осуществления творческих замыслов декоративно – прикладной деятельности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7957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Ф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Л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Богатырские потешки »</w:t>
                  </w:r>
                </w:p>
              </w:tc>
              <w:tc>
                <w:tcPr>
                  <w:tcW w:w="22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Игровая программа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 воспитателя о защитниках Рус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 xml:space="preserve">( Суворов, Кутузов, Александр  Невский, Минин –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Пожарский)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Конкурс рисунков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Игровая программ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защитниками Рус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Развивать ловкость, быстроту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Воспитать чувство взаимовыручки и помощи, сопереживания за товарищ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4.Побуждать детей к познавательно – исследовательской деятельности праздник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 xml:space="preserve">Широкая Масленица Встреча </w:t>
                  </w:r>
                </w:p>
              </w:tc>
              <w:tc>
                <w:tcPr>
                  <w:tcW w:w="22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Игровая программа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 о праздновании Масленицы, её истории, обычаях и обрядах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2.Проведение казачьих игр:          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 xml:space="preserve">« Горки», « Снежная      крепость »,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Снежный тир »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 с русским праздником -  Маслениц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Развивать  ловкость, меткост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Воспитывать чувство сопереживания и взаимовыручки к товарищу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1984"/>
              <w:gridCol w:w="2268"/>
              <w:gridCol w:w="2835"/>
              <w:gridCol w:w="2682"/>
            </w:tblGrid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Т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Масляничные посиделки «Заигрыш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Фольклорное занят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зыгрывание докучных сказок, прибауток, загадок, потешек, пословиц и поговорок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 xml:space="preserve">2.Проведение казачьих игр.  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звивать речь обогащать словарный запас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Продолжить знакомство и пополнить свой запас знаний новыми жанрами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Прививать интерес к казачьим обычаям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Ой блины, блины, ой блиночки мои 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Кулинарное занят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 о праздновании масленичной затеи казаками– выпечка и пении песен, используемые в эти дни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Проведение казачьих.игр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детей с русской масляничной затеей – выпечка блин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>2.Научить  ставить блинное тесто и печь блины 3.Познакомить с рецептами блинов и разными способами их приготовления.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4.Прививать навыки к хозяйству, домоводству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По фольклорным островам » Разгуляй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Музыкальная викторин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Викторина « Песни Жар –  Птицы»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рививать интерес к казачьим обрядам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Развивать умение угадывать песни, которые звучат во время разных календарных обрядовых праздников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1974"/>
              <w:gridCol w:w="2383"/>
              <w:gridCol w:w="2794"/>
              <w:gridCol w:w="2644"/>
            </w:tblGrid>
            <w:tr>
              <w:trPr/>
              <w:tc>
                <w:tcPr>
                  <w:tcW w:w="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Т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>« Забытая   старина: традиции, ремёсла, мастера»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Турнир знатоков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Беседа о видах художественного казачьего ремесла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2.Проведение турнира знатоков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 xml:space="preserve">народного творчества 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Вспомнить образцы казачьего прикладного  искусства на Руси, историей художественных промыслов и народных ремёсе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0"/>
                    </w:rPr>
                    <w:t xml:space="preserve">2. Развитие познавательного интереса </w:t>
                  </w:r>
                </w:p>
                <w:p>
                  <w:pPr>
                    <w:pStyle w:val="Normal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Тёщины посиделки             «Короб чудес »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Художественно – речевое занятие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вательная игра по теме: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« Детская казачья игрушка 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звивать познавательный интерес к казачьим промыслам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 Пополнить и закрепить свои знания через познавательные игры, загадк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Прощёный день Фольклорный праздник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Театрализованное представление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1. Проведение инсценированного обрядового праздника «Зиму провожаем, весну – красну встречаем» 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риобщение к истокам казачьей культуры, к её корням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Развивать эмоциональное состояние детей, их творческие способности, мимику, пластику, память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1984"/>
              <w:gridCol w:w="2410"/>
              <w:gridCol w:w="2835"/>
              <w:gridCol w:w="2540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ма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Форма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льклорно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содержание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Цель занятия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П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Л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П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Л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« Праздник казачьей песни » Музыкальная викторина            « Угадай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мелодию 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Музыкальная викторина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Отгадывание детьми знакомых фольклорных произведений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Проведение музыкальных игр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« Где был  Иванушка», « Летал, летал воробей », « Золотые ворота 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1.Вспомнить и закрепить полученные знания в казачьих песнях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2.Приобщение к миру музыки, развитие детского творчества в музыкальной деятельност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Из глубины веков ». В тридевятом царстве волшебный мир народной русской сказ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Театрализовано – игровое занят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1.Рассказать о видах сказок: 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волшебной;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бытовой;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о животных;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докучных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Разучивание и инсценировка сказки О. Выготской « Золотое яичко 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понятием сказки, уметь различать её виды, развивать речь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2.Воспитывать интерес к театрально – игровой деятельност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Вербное воскресенье – День Егория Вешнего 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Весенние посиделки с подвижными играм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1.Рассказ хозяйки о праздновании Вербного Воскресенья казаков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Проведение казачьих.игр                « Верба – вербочка », « Заря – зарница 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1.Познакомить с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историей и традициями православного праздник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Развивать интерес к старообрядческим играм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 xml:space="preserve">Пасха  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« День святых чудес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Театрализовано – игровое, репетиционное занят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1.Беседа о праздновании « Дня святых чудес»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Чтение Библии 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2.Проведение казачьих игр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Верба - вербочка», знакомство с пасхальными песням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Разучивание слов и ролей Пасхальной сказк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днём « Святых     чудес », его традициями и обычаями, символикой и играм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Прививать любовь и интерес к старообрядческим играм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Фольклорный праздник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Пасхальная сказка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Театрализованное представлен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Показ театрализованного представления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Пасхальная сказка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На примере сказочных героев, довести до сознания детей, что добро всегда побеждает зло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Воспитывать заботу о ближнем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3.Учить следовать нравственным заповедям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1984"/>
              <w:gridCol w:w="2410"/>
              <w:gridCol w:w="2835"/>
              <w:gridCol w:w="2540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ма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Форма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льклорно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содержание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Цель занятия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« Победа в воздухе не вьётся, а руками достается 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Беседа – экскурси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 о казаках, как о воинах  и защитниках Отечеств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2.Поговорки о храбрости, смелости: « Храбрый – побеждает, трус – погибает »,   « Успех не разлучен с храбрым »,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Смелость города берет »,     « Кто храбр – тот жив, кто смел – тот цел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Посещение митинга « Покло-нимся великим тем годам »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Рассказать о храбрости воинов казаков, о преемственности их подвигов в поколениях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Воспитать чувство взаимопомощи и смелост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« Красная     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горка 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Игровая программ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Беседа о русском православном праздник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Игровая программа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обычаями этого дня казаков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2.Провести традиционные  нар. игры           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Праздник и праздничное поведение 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Занятие с элементами исследовани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казать самобытность казачьего народа, проявляющуюся в культуре застолья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Вспомнить пословицы и поговорки о казачьем гостеприимстве, о шутках, забавах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родолжить знакомство детей с одной из форм общения казаков в праздник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Воспитывать уважительное  отношение к национальному наследию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« Ляльник 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Театрализовано- игровое репетиционное занят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>1.Рассказ о девичьем празднике посвящённый весне – про Ляльник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2.Разучивание слов и ролей в сказке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« О Ляле »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Познакомить с девичьем праздником, его традициями, обрядами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0"/>
                    </w:rPr>
                    <w:t xml:space="preserve">2.Уметь вживаться и перевоплощаться в театрализ. роли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« Прощание с « куренем »         </w:t>
                  </w:r>
                  <w:r>
                    <w:rPr>
                      <w:i/>
                      <w:sz w:val="28"/>
                      <w:szCs w:val="20"/>
                    </w:rPr>
                    <w:t>(посиделки с угощением 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Художественно -речевое занят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Заключительная беседа о казачьем курен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Словесные казачьи игры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Рассказывание докучных сказок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4.Пение частушек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1.Закрепить свои знания о казачьей традиционной кухне и курене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2.Развивать знания о казачьих играх и забавах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3.Уметь рассказывать докучные сказки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7" w:right="27" w:hanging="0"/>
              <w:contextualSpacing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7" w:right="27" w:hanging="0"/>
              <w:contextualSpacing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27" w:right="27" w:hanging="0"/>
              <w:contextualSpacing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27" w:right="27" w:hanging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Критерии оценки детей</w:t>
            </w:r>
          </w:p>
          <w:p>
            <w:pPr>
              <w:pStyle w:val="Normal"/>
              <w:spacing w:before="0" w:after="0"/>
              <w:ind w:left="27" w:right="27" w:hanging="0"/>
              <w:contextualSpacing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Степень проявления показателей: низкий, высокий, средний.</w:t>
            </w:r>
          </w:p>
          <w:p>
            <w:pPr>
              <w:pStyle w:val="Normal"/>
              <w:spacing w:before="0" w:after="0"/>
              <w:ind w:left="27" w:right="27" w:hanging="0"/>
              <w:contextualSpacing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7" w:right="27" w:hanging="0"/>
              <w:contextualSpacing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меть использовать  в активной речи потешки, считалки, загад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Уметь играть в казачьи подвижные игры, используя считал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Имеют ли богатый запас знаний сказок и сказочных героев, умеют узнавать их в произведениях изобразительного искус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смысленное и активное участие детей в казачьих праздниках (знают название праздника, поют песни, исполняют частушки, читают стихи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5. Знание истории казачьего  костюма, головных убор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6. Используют атрибуты казачьей культуры в самостоятельной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7.Узнают и называют знакомые виды казачьего декоративно-прикладного искусств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Умеют сравнивать предметы знакомых видов искусств, находить их сходство и различие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Владеют ли техникой росписи  в соответствии с казачьими промыслам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24"/>
              <w:rPr>
                <w:rFonts w:ascii="Arial" w:hAnsi="Arial" w:cs="Arial"/>
                <w:b/>
                <w:b/>
                <w:bCs/>
                <w:iCs/>
                <w:color w:val="555555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555555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iCs/>
                <w:color w:val="555555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555555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жидаемые результаты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результате освоения программы дети должн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мейные традиции казаков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радиционные занятия казаков (чем занимались, чем питались, как одевались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льзоваться народным календаре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рганизовывать сообща казачьи праздник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равнивать казачью культуру с другими культурам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спитывать в себе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важающую себя личность ( думающую, творческую и свободную), пробудив интерес к семейным традициям и стать посредником между поколениями своей семь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ние видеть прекрасное в казачьем творчестве</w:t>
            </w:r>
          </w:p>
          <w:p>
            <w:pPr>
              <w:pStyle w:val="Normal"/>
              <w:spacing w:before="0" w:after="0"/>
              <w:ind w:left="27" w:right="27" w:hanging="0"/>
              <w:contextualSpacing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7" w:right="27" w:hanging="0"/>
              <w:contextualSpacing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27" w:right="27" w:hanging="0"/>
              <w:contextualSpacing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27" w:right="27" w:hanging="0"/>
              <w:contextualSpacing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27" w:right="27" w:hanging="0"/>
              <w:contextualSpacing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и</w:t>
            </w:r>
          </w:p>
          <w:p>
            <w:pPr>
              <w:pStyle w:val="Normal"/>
              <w:shd w:fill="FFFFFF" w:val="clear"/>
              <w:spacing w:lineRule="atLeast" w:line="27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 реализации программы педагогу необходимо учитывать  то, что возможно дети не смогут в полном объеме усвоить программный материал. Этому могут препятствовать ряд трудностей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sz w:val="28"/>
                <w:szCs w:val="28"/>
              </w:rPr>
              <w:t>- низкое развитие общеучебных умений и навыков успешного освоения  программы; 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изкая учебная мотивация; 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есформированность навыков общ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личие тяжелых психических  расстройств; 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активное нежелание подростка работать в группе; 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индивидуальные особенности: специфика мышления, памяти, внимания, темп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еятельности, личностные особенности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тсутствие эмоционального контакта с взрослым;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неустойчивая работоспособность ребенка, высокая утомляемость,   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истощаемость; 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дети из асоциальных семей;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преждевременный отъезд ребенка  из приюта, в связи с переводом в другое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чреждение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2">
    <w:name w:val=" Знак Знак2"/>
    <w:basedOn w:val="Style12"/>
    <w:qFormat/>
    <w:rPr>
      <w:i/>
      <w:sz w:val="24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3">
    <w:name w:val=" Знак Знак3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  <w:ind w:firstLine="360"/>
      <w:jc w:val="both"/>
    </w:pPr>
    <w:rPr>
      <w:rFonts w:ascii="Arial" w:hAnsi="Arial" w:cs="Arial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0:59:00Z</dcterms:created>
  <dc:creator>555</dc:creator>
  <dc:description/>
  <cp:keywords/>
  <dc:language>en-US</dc:language>
  <cp:lastModifiedBy>555</cp:lastModifiedBy>
  <dcterms:modified xsi:type="dcterms:W3CDTF">2013-09-25T14:13:00Z</dcterms:modified>
  <cp:revision>14</cp:revision>
  <dc:subject/>
  <dc:title/>
</cp:coreProperties>
</file>