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Родительское собрание</w:t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Тема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«Формула здоров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накомство родителей с содержание физкультурно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здоровительной работы ДОУ и результатами деятельности педагогического коллектива по сохранению и укреплению здоровья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звольте начать моё выступления со стихотворения.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еет без конца ребёнок.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ь в панике, в слезах: и страх и грусть.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едь я его с пелёнок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да в тепле держать стремлюсь.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вартире окна даже летом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ть боится – вдруг сквозняк,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им то в больницу, то в аптеку,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карств и перечесть нельзя.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мальчик, словом, а страданье.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так, порой, мы из детей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тим тепличное создание,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не бойцов – богатырей.</w:t>
      </w:r>
    </w:p>
    <w:p>
      <w:pPr>
        <w:pStyle w:val="Normal"/>
        <w:spacing w:lineRule="auto" w:line="240" w:before="0" w:after="0"/>
        <w:ind w:left="2552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Крестов «Тепличное созд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доровый, крепкий и развитый ребёно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Как  добиться  этого? Что для этого делаем мы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  современном  обществе, в  </w:t>
      </w:r>
      <w:r>
        <w:rPr>
          <w:rFonts w:cs="Times New Roman" w:ascii="Times New Roman" w:hAnsi="Times New Roman"/>
          <w:i w:val="false"/>
          <w:sz w:val="28"/>
          <w:szCs w:val="28"/>
        </w:rPr>
        <w:t>XX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веке, предъявляются  новые, более  высокие  требования к человеку, в  том числе  к ребенку, к  его  знаниям  и  способностям. Забота  о  здоровье  ребенка стала  занимать  во  всем  мире  приоритетные  позиции.  Это  и  понятно, поскольку  любой  стране  нужны  личности  не только творческие, гармонично  развитые, активные,  но и  здоровы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бота  о  воспитании  здорового ребенка  является  приоритетной  в  работе  и  нашего  дошкольного  учреждения. Такой ребенок  обладает  хорошей  сопротивляемостью  организма  к вредным  факторам  среды  и  устойчивостью  к  утомлению, социально  и  физиологически  адаптирован.  В  дошкольном  детстве  закладывается  фундамент  здоровья ребенка, происходит  его  интенсивный  рост  и  развитие, формируются  основные  движения, осанка, а так же  необходимые  навыки  и  привычки, приобретаются  базовые  физические  качества, вырабатываются  черты  характера, без  которых  невозможен  здоровый  образ жиз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егодня  важно  нам, взрослым, формировать  и  поддерживать  интерес  к  оздоровлению,  как  самих  себя, так  и  де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ак  что  же  взрослые  могут  сделать, для  того  чтобы  приобщить  детей  к  здоровому  образу жизни?  Это  мы с вами  постараемся  выяснить во  время нашей встреч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 начале нашего разговора хотелось бы немного по рассуждать.  Давайте ответим на один, кажется, очень простой вопрос: «Кто такой здоровый человек?»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ы родит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А теперь я предлагаю Вам поделиться своим жизненным опытом. У меня в руках мяч, он для нас будет  эстафетной палочкой. Мы будем передавать его по кругу, и тот человек в чьи руки попал мяч, продолжает моё предложение. А предложение будет у нас одно для всех: «Мой ребёнок будет здоров если я…».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ы родителей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Что же делаем мы педагоги в детском саду для того чтобы сохранить жизнь и укрепить здоровье наших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 нашем детском саду проводиться целая система физкультурно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оздоровительной  работы, по которой мы организуем свою деятельность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риём детей производиться на свежем воздухе, утренняя гимнастика, зарядка проводиться на свежем воздух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роводятся комплексы дыхательной гимнаст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альчиковой гимнастики (для глаз, для развития мелкой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нятия проводятся в форме игры, путешествий, различных познавательных и занимательных конкурс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ОД чередуется по сменам деятельности, чтобы избежать утомляемости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Прогулка на свежем воздухе (до минус 15 гр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имнастика в постели, закаливающие мероприят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ечерняя прогул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лоскание горла после приёма пищи, горла отваром трав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риём отвара  шиповн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Использование оксалиновой маз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бширное умыв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портивные праздни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осуги, развлеч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Экскурсии на длительные расстоя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роводят профилактические мероприятия (соблюдение режима дня, влажная уборка, сквозное проветривание, кварцева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Презентация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течение всего года наша группа будет работать над проектам «Здоровый ребёнок». Данный проект предполагает: беседы, непосредственно образовательную деятельность, рассматривание картин, игры и д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Еще  один  не маловажный  фактор  в  привитии  детям навыков безопасной  жизнедеятельности – это личный  пример  взрослого,  будь то  родитель  или  педагог.  Предлагаю ответить на следующие вопросы.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 w:eastAsia="ru-RU"/>
        </w:rPr>
        <w:t>Ваше активное участие в анкетировании позволит нам оптимизировать учебно – воспитательный процесс и эффективно проводить работу по оздоровлению вашего ребенка, учитывая его индивидуальные особенност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Также реализуется новый проект: «Опытно – экспериментальная деятельность дошкольников». Проект включает в себя проведение опытов, наблюдение, самостоятельная деятельность детей, робота с родител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Примерное решение родительского собр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создать необходимые условия  для  реализации  потребности  ребенка в двигательной  активности в повседневной  жизни (срок – постоянно, отв. – педагоги, родители)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равномерно  распределять  физическую  и  умственную  нагрузки  в  течение  дня (срок – постоянно, отв. – педагоги, родители)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истематически интересоваться полученными знаниями детьми по формированию здорового образа жизни и закреплять их дома (срок – постоянно, отв. – родител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737" w:right="737" w:gutter="0" w:header="0" w:top="737" w:footer="567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  <w:b w:val="false"/>
      <w:i w:val="false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2z1">
    <w:name w:val="WW8Num42z1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b w:val="false"/>
      <w:i w:val="false"/>
      <w:color w:val="000000"/>
      <w:sz w:val="28"/>
      <w:szCs w:val="28"/>
    </w:rPr>
  </w:style>
  <w:style w:type="character" w:styleId="WW8Num44z1">
    <w:name w:val="WW8Num44z1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45z0">
    <w:name w:val="WW8Num45z0"/>
    <w:qFormat/>
    <w:rPr>
      <w:rFonts w:ascii="Courier New" w:hAnsi="Courier New" w:cs="Courier New"/>
      <w:b w:val="false"/>
      <w:i w:val="false"/>
      <w:color w:val="000000"/>
      <w:sz w:val="28"/>
      <w:szCs w:val="28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Верхний колонтитул Знак"/>
    <w:basedOn w:val="Style5"/>
    <w:qFormat/>
    <w:rPr>
      <w:i/>
      <w:iCs/>
      <w:lang w:val="en-US" w:bidi="en-US"/>
    </w:rPr>
  </w:style>
  <w:style w:type="character" w:styleId="Style15">
    <w:name w:val="Без интервала Знак"/>
    <w:basedOn w:val="Style5"/>
    <w:qFormat/>
    <w:rPr>
      <w:i/>
      <w:iCs/>
      <w:lang w:val="en-US" w:bidi="en-US"/>
    </w:rPr>
  </w:style>
  <w:style w:type="character" w:styleId="Style16">
    <w:name w:val="Текст выноски Знак"/>
    <w:basedOn w:val="Style5"/>
    <w:qFormat/>
    <w:rPr>
      <w:rFonts w:ascii="Tahoma" w:hAnsi="Tahoma" w:cs="Tahoma"/>
      <w:i/>
      <w:iCs/>
      <w:sz w:val="16"/>
      <w:szCs w:val="16"/>
      <w:lang w:val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i w:val="false"/>
      <w:iCs w:val="false"/>
      <w:sz w:val="24"/>
      <w:szCs w:val="24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5:26:00Z</dcterms:created>
  <dc:creator>Смирнова О.Г. – старший воспитатель МДОУ № 27</dc:creator>
  <dc:description/>
  <cp:keywords/>
  <dc:language>en-US</dc:language>
  <cp:lastModifiedBy>Настя</cp:lastModifiedBy>
  <cp:lastPrinted>2008-10-05T10:31:00Z</cp:lastPrinted>
  <dcterms:modified xsi:type="dcterms:W3CDTF">2013-09-29T17:48:00Z</dcterms:modified>
  <cp:revision>7</cp:revision>
  <dc:subject>круглый стол с элементами брифинга.</dc:subject>
  <dc:title>Родительское собрание</dc:title>
</cp:coreProperties>
</file>