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Согласовано</w:t>
      </w:r>
      <w:r>
        <w:rPr>
          <w:b/>
          <w:bCs/>
        </w:rPr>
        <w:t>»                                                                                                       «</w:t>
      </w:r>
      <w:r>
        <w:rPr>
          <w:rFonts w:cs="Times New Roman CYR" w:ascii="Times New Roman CYR" w:hAnsi="Times New Roman CYR"/>
          <w:b/>
          <w:bCs/>
        </w:rPr>
        <w:t>Согласовано</w:t>
      </w:r>
      <w:r>
        <w:rPr>
          <w:b/>
          <w:bCs/>
        </w:rPr>
        <w:t>»                                                                               «</w:t>
      </w:r>
      <w:r>
        <w:rPr>
          <w:rFonts w:cs="Times New Roman CYR" w:ascii="Times New Roman CYR" w:hAnsi="Times New Roman CYR"/>
          <w:b/>
          <w:bCs/>
        </w:rPr>
        <w:t>Утверждаю</w:t>
      </w:r>
      <w:r>
        <w:rPr>
          <w:b/>
          <w:bCs/>
        </w:rPr>
        <w:t>»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>
          <w:rFonts w:cs="Times New Roman CYR" w:ascii="Times New Roman CYR" w:hAnsi="Times New Roman CYR"/>
        </w:rPr>
        <w:t>Руководитель МО                                                                                                   Заместитель директора по УР                                                        Директор МБОУ</w:t>
      </w:r>
    </w:p>
    <w:p>
      <w:pPr>
        <w:pStyle w:val="Normal"/>
        <w:widowControl w:val="false"/>
        <w:tabs>
          <w:tab w:val="clear" w:pos="708"/>
          <w:tab w:val="left" w:pos="4879" w:leader="none"/>
          <w:tab w:val="left" w:pos="11391" w:leader="none"/>
        </w:tabs>
        <w:autoSpaceDE w:val="false"/>
        <w:rPr/>
      </w:pPr>
      <w:r>
        <w:rPr/>
        <w:t xml:space="preserve">МБОУ «СОШ № 15 с УИОП ЗМР РТ»                                                                </w:t>
      </w:r>
      <w:r>
        <w:rPr>
          <w:rFonts w:cs="Times New Roman CYR" w:ascii="Times New Roman CYR" w:hAnsi="Times New Roman CYR"/>
        </w:rPr>
        <w:t xml:space="preserve">МБОУ </w:t>
      </w:r>
      <w:r>
        <w:rPr/>
        <w:t>«</w:t>
      </w:r>
      <w:r>
        <w:rPr>
          <w:rFonts w:cs="Times New Roman CYR" w:ascii="Times New Roman CYR" w:hAnsi="Times New Roman CYR"/>
        </w:rPr>
        <w:t>СОШ № 15 с УИОП ЗМР РТ</w:t>
      </w:r>
      <w:r>
        <w:rPr/>
        <w:t>»                                         «</w:t>
      </w:r>
      <w:r>
        <w:rPr>
          <w:rFonts w:cs="Times New Roman CYR" w:ascii="Times New Roman CYR" w:hAnsi="Times New Roman CYR"/>
        </w:rPr>
        <w:t>СОШ № 15 с УИОП ЗМР  РТ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>__________/</w:t>
      </w:r>
      <w:r>
        <w:rPr>
          <w:rFonts w:cs="Times New Roman CYR" w:ascii="Times New Roman CYR" w:hAnsi="Times New Roman CYR"/>
          <w:color w:val="000000"/>
        </w:rPr>
        <w:t xml:space="preserve"> Е.А. Терехина</w:t>
      </w:r>
      <w:r>
        <w:rPr>
          <w:rFonts w:cs="Times New Roman CYR" w:ascii="Times New Roman CYR" w:hAnsi="Times New Roman CYR"/>
        </w:rPr>
        <w:t xml:space="preserve">/                      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отокол №1_  от                                                                                                  __________/ </w:t>
      </w:r>
      <w:r>
        <w:rPr>
          <w:rFonts w:cs="Times New Roman CYR" w:ascii="Times New Roman CYR" w:hAnsi="Times New Roman CYR"/>
          <w:color w:val="000000"/>
        </w:rPr>
        <w:t xml:space="preserve"> Е. А. Бахарева</w:t>
      </w:r>
      <w:r>
        <w:rPr>
          <w:rFonts w:cs="Times New Roman CYR" w:ascii="Times New Roman CYR" w:hAnsi="Times New Roman CYR"/>
        </w:rPr>
        <w:t xml:space="preserve">  /                                                           __________/ Е. И. Иванова /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>
          <w:rFonts w:ascii="Times New Roman CYR" w:hAnsi="Times New Roman CYR" w:cs="Times New Roman CYR"/>
        </w:rPr>
      </w:pPr>
      <w:r>
        <w:rPr/>
        <w:t xml:space="preserve">« 24» августа  2012 </w:t>
      </w:r>
      <w:r>
        <w:rPr>
          <w:rFonts w:cs="Times New Roman CYR" w:ascii="Times New Roman CYR" w:hAnsi="Times New Roman CYR"/>
        </w:rPr>
        <w:t xml:space="preserve">года                                                                                        </w:t>
      </w:r>
      <w:r>
        <w:rPr/>
        <w:t xml:space="preserve">« 24» августа 2012 </w:t>
      </w:r>
      <w:r>
        <w:rPr>
          <w:rFonts w:cs="Times New Roman CYR" w:ascii="Times New Roman CYR" w:hAnsi="Times New Roman CYR"/>
        </w:rPr>
        <w:t xml:space="preserve">года                                                                                        Приказ № _____  от                           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 1» сентября  2012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МБОУ </w:t>
      </w:r>
      <w:r>
        <w:rPr>
          <w:sz w:val="40"/>
          <w:szCs w:val="40"/>
        </w:rPr>
        <w:t>«</w:t>
      </w:r>
      <w:r>
        <w:rPr>
          <w:rFonts w:cs="Times New Roman CYR" w:ascii="Times New Roman CYR" w:hAnsi="Times New Roman CYR"/>
          <w:sz w:val="40"/>
          <w:szCs w:val="40"/>
        </w:rPr>
        <w:t xml:space="preserve">Средняя общеобразовательная школа № 15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с углублённым изучением отдельных предметов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>Зеленодольского муниципального района РТ</w:t>
      </w:r>
      <w:r>
        <w:rPr>
          <w:sz w:val="40"/>
          <w:szCs w:val="40"/>
        </w:rPr>
        <w:t>»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ирилловой Л.П., </w:t>
      </w:r>
      <w:r>
        <w:rPr>
          <w:rFonts w:cs="Times New Roman CYR" w:ascii="Times New Roman CYR" w:hAnsi="Times New Roman CYR"/>
          <w:sz w:val="40"/>
          <w:szCs w:val="40"/>
        </w:rPr>
        <w:t xml:space="preserve">учителя начальных классов 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втор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по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РУССКОМУ ЯЗЫКУ</w:t>
      </w:r>
      <w:r>
        <w:rPr>
          <w:rFonts w:cs="Times New Roman CYR" w:ascii="Times New Roman CYR" w:hAnsi="Times New Roman CYR"/>
          <w:sz w:val="40"/>
          <w:szCs w:val="40"/>
        </w:rPr>
        <w:t>, базовый уровень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4б</w:t>
      </w:r>
      <w:r>
        <w:rPr>
          <w:rFonts w:cs="Times New Roman CYR" w:ascii="Times New Roman CYR" w:hAnsi="Times New Roman CYR"/>
          <w:sz w:val="40"/>
          <w:szCs w:val="40"/>
        </w:rPr>
        <w:t xml:space="preserve"> класс, 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базовый уровень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/>
      </w:pPr>
      <w:r>
        <w:rPr/>
        <w:t xml:space="preserve">                                      </w:t>
      </w: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протокол № _1____  от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right"/>
        <w:rPr/>
      </w:pPr>
      <w:r>
        <w:rPr/>
        <w:t xml:space="preserve">« 28» августа 2012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/>
      </w:pPr>
      <w:r>
        <w:rPr>
          <w:b/>
          <w:bCs/>
        </w:rPr>
        <w:t xml:space="preserve">2012 – 2013 </w:t>
      </w:r>
      <w:r>
        <w:rPr>
          <w:rFonts w:cs="Times New Roman CYR" w:ascii="Times New Roman CYR" w:hAnsi="Times New Roman CYR"/>
          <w:b/>
          <w:bCs/>
        </w:rPr>
        <w:t>учебный год</w:t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932" w:leader="none"/>
          <w:tab w:val="left" w:pos="1139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Й ЯЗЫК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Основными документами для разработки рабочей программы являются: 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 xml:space="preserve">государственный образовательный стандарт начального общего образования (федеральный и национально-региональный компонент), 2004 год; </w:t>
      </w:r>
    </w:p>
    <w:p>
      <w:pPr>
        <w:pStyle w:val="Normal"/>
        <w:rPr/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</w:r>
    </w:p>
    <w:p>
      <w:pPr>
        <w:pStyle w:val="Normal"/>
        <w:rPr/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>федеральная примерная (типовая) программа по русскому языку;</w:t>
      </w:r>
    </w:p>
    <w:p>
      <w:pPr>
        <w:pStyle w:val="Normal"/>
        <w:rPr/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 xml:space="preserve">требования к оснащению образовательного процесса в соответствии содержательным наполнением учебных предметов федерального компонента государственного стандарта общего образования; 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>приказ МОиНРТ от 29 апреля 2010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</w:t>
      </w:r>
      <w:r>
        <w:rPr>
          <w:b/>
          <w:bCs/>
          <w:sz w:val="22"/>
          <w:szCs w:val="32"/>
        </w:rPr>
        <w:tab/>
        <w:t>локальный акт  «Об утверждении порядка разработки рабочих программ учебных курсов,  предметов  по образовательному учреждению»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32"/>
        </w:rPr>
        <w:tab/>
      </w:r>
      <w:r>
        <w:rPr>
          <w:b/>
          <w:bCs/>
        </w:rPr>
        <w:t xml:space="preserve">Рабочая программа разработана на основе авторской программы УМК "Перспективная начальная школа" Р. Г. Чураковой, О. В. Малаховской, М. Л.Каленчук,  М. , Академкнига/учебник 2011г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Основными задачами начального образования являются: развитие личности школьника, его творческих способностей, интереса к учению, формирования желания и умения учиться; воспитание нравственных и эстетических чувств, эмоционально-целостного позитивного отношения к себе и окружающим.</w:t>
      </w:r>
    </w:p>
    <w:p>
      <w:pPr>
        <w:pStyle w:val="Normal"/>
        <w:rPr/>
      </w:pPr>
      <w:r>
        <w:rPr>
          <w:b/>
          <w:bCs/>
        </w:rPr>
        <w:tab/>
        <w:t>Программа рассчитана на 105 часов. Из них 18 часов отведено на развитие речи. За год проводится 5 контрольных работ с грамматическим заданием , а также в течение года применяются организационные формы, нацеливающие школьников распределять работу с соседом по парте, меняться ролями, проверять работу друг друга, выполнять работу в малых 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Разработана программа в соответствии с требованиями новых образовательных стандартов, сделавших упор на формирование общеучебных умений и навыков, на использование приобретенных знаний и умений в практической деятельности повседневной жизни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b/>
          <w:bCs/>
        </w:rPr>
        <w:tab/>
        <w:t>Цели и задачи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</w:rPr>
        <w:t xml:space="preserve">Цель </w:t>
      </w:r>
      <w:r>
        <w:rPr>
          <w:bCs/>
        </w:rPr>
        <w:t>определяется как оптимальное  развитие каждого ребенка на основе педагогической поддержки его индивидуальности средствами предмета «Русский язык»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bCs/>
        </w:rPr>
        <w:t>В соответствии с этой целью ставятся</w:t>
      </w:r>
      <w:r>
        <w:rPr>
          <w:b/>
          <w:bCs/>
        </w:rPr>
        <w:t xml:space="preserve"> задачи:</w:t>
      </w:r>
    </w:p>
    <w:p>
      <w:pPr>
        <w:pStyle w:val="Normal"/>
        <w:rPr>
          <w:bCs/>
        </w:rPr>
      </w:pPr>
      <w:r>
        <w:rPr>
          <w:bCs/>
        </w:rPr>
        <w:t>-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rPr>
          <w:bCs/>
        </w:rPr>
      </w:pPr>
      <w:r>
        <w:rPr>
          <w:bCs/>
        </w:rPr>
        <w:t>-освоение первоначальных знаний о лексике, фонетике грамматике русского языка; овладение элементарными способами анализа изучаемых явлений языка;</w:t>
      </w:r>
    </w:p>
    <w:p>
      <w:pPr>
        <w:pStyle w:val="Normal"/>
        <w:rPr>
          <w:bCs/>
        </w:rPr>
      </w:pPr>
      <w:r>
        <w:rPr>
          <w:bCs/>
        </w:rPr>
        <w:t>-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rPr>
          <w:bCs/>
        </w:rPr>
      </w:pPr>
      <w:r>
        <w:rPr>
          <w:bCs/>
        </w:rPr>
        <w:t>-воспитание эмоционально-ценностного отношения к родному языку, чувства сопричастности к сохранению его уникальности и чистоты;</w:t>
      </w:r>
    </w:p>
    <w:p>
      <w:pPr>
        <w:pStyle w:val="Normal"/>
        <w:rPr>
          <w:bCs/>
        </w:rPr>
      </w:pPr>
      <w:r>
        <w:rPr>
          <w:bCs/>
        </w:rPr>
        <w:t>-пробуждение познавательного интереса к родному слову, стремления совершенствовать свою речь.</w:t>
      </w:r>
    </w:p>
    <w:p>
      <w:pPr>
        <w:pStyle w:val="Normal"/>
        <w:rPr>
          <w:bCs/>
        </w:rPr>
      </w:pPr>
      <w:r>
        <w:rPr>
          <w:bCs/>
        </w:rPr>
        <w:t>Разработана программа в соответствии с требованиями новых образовательных стандартов, сделавших упор на формирование общеучебных умений и навыков, на использование приобре</w:t>
        <w:softHyphen/>
        <w:t>тенных знаний и умений в практической деятельности и повседневной жизни.</w:t>
      </w:r>
    </w:p>
    <w:p>
      <w:pPr>
        <w:pStyle w:val="Normal"/>
        <w:rPr>
          <w:bCs/>
        </w:rPr>
      </w:pPr>
      <w:r>
        <w:rPr>
          <w:bCs/>
        </w:rPr>
        <w:t>На уроках русского языка и окружающего мира обучающиеся знакомятся с различными видами словарей и учатся использовать их при решении конкретных учебных задач.</w:t>
      </w:r>
    </w:p>
    <w:p>
      <w:pPr>
        <w:pStyle w:val="Normal"/>
        <w:rPr>
          <w:bCs/>
        </w:rPr>
      </w:pPr>
      <w:r>
        <w:rPr>
          <w:bCs/>
        </w:rPr>
        <w:t>Одним из свойств программы является интеграция, которая позволяет устанавливать связь между полученными знаниями и конкретной практической деятельностью обучающихся по при</w:t>
        <w:softHyphen/>
        <w:t>менению этих знаний, например интрига. Интрига в учебниках русского языка и литературного чтения позволяет практически осваивать сюжетно-композиционные особенности жанра волшеб</w:t>
        <w:softHyphen/>
        <w:t>ной сказки; побуждает обучающихся постоянно удерживать в сознании два плана - план интриги и план решения учебной задачи, что является важным и полезным психологическим тренингом.</w:t>
      </w:r>
    </w:p>
    <w:p>
      <w:pPr>
        <w:pStyle w:val="Normal"/>
        <w:rPr>
          <w:bCs/>
        </w:rPr>
      </w:pPr>
      <w:r>
        <w:rPr>
          <w:bCs/>
        </w:rPr>
        <w:t>Для создания условий выживания в мире информации, поток которой постоянно возраста</w:t>
        <w:softHyphen/>
        <w:t>ет, в УМК продумана система работы, которая побуждает школьника постоянно самому добы</w:t>
        <w:softHyphen/>
        <w:t>вать информацию и оперировать ею. Речь идет о системе словарей, которые включены в особый том учебника (начиная со 2 класса) и к которым школьник вынужден постоянно обращаться, ре</w:t>
        <w:softHyphen/>
        <w:t>шая конкретные языковые задачи. Разработана система заданий, не позволяющая школьнику от</w:t>
        <w:softHyphen/>
        <w:t>ветить на вопрос или выполнить задание, пока он не добудет недостающий «кусочек» знаний в «другой» книге.</w:t>
      </w:r>
    </w:p>
    <w:p>
      <w:pPr>
        <w:pStyle w:val="Normal"/>
        <w:rPr>
          <w:bCs/>
        </w:rPr>
      </w:pPr>
      <w:r>
        <w:rPr>
          <w:bCs/>
        </w:rPr>
        <w:t>Для создания или восстановления целостной картины мира в учебнике продумана внешняя интрига, герои которой будут сопровождать школьника на протяжении 4 лет обучения. Эти ге</w:t>
        <w:softHyphen/>
        <w:t>рои - действующее интеллектуальное окружение школьника, они не только наравне с ним ре</w:t>
        <w:softHyphen/>
        <w:t>шают те же задачи, но и завязывают с ним содержательную переписку, смысл которой не только в том, чтобы создать интерактивную форму обучения русскому языку, но и в том, чтобы возро</w:t>
        <w:softHyphen/>
        <w:t>дить почти утраченную культуру переписки, возродить почти утраченную культуру клубной работы для младших школьников, восстановить тот воспитательный потенциал (без прежней идеологической подоплеки), который несли в себе прежние идеологические объединения школь</w:t>
        <w:softHyphen/>
        <w:t>ников. Для восстановления целостной картины мира особое внимание в УМК уделяется системе иллюстраций. Огромное психологическое воздействие иллюстраций на сознание ребенка - хо</w:t>
        <w:softHyphen/>
        <w:t>рошо известный факт. Разработанная система иллюстраций включает: а) иллюстрации внешней интриги, которая позволяет школьнику удерживать в сознании образы тех героев, которые его сопровождают в книге; б) дидактические иллюстрации, которые носят образно-ассоциативный характер и помогают школьникам понять абстрактные языковые закономерности; в) иллюстра</w:t>
        <w:softHyphen/>
        <w:t>ции к текущим стихотворным текстам.</w:t>
      </w:r>
    </w:p>
    <w:p>
      <w:pPr>
        <w:pStyle w:val="Normal"/>
        <w:rPr/>
      </w:pPr>
      <w:r>
        <w:rPr>
          <w:bCs/>
        </w:rPr>
        <w:t>Для построения целостной картины мира, формирования речевой культуры младших школьников, поддержания интереса к занятиям по развитию речи в УМК по русскому языку раз</w:t>
        <w:softHyphen/>
        <w:t>работана система работы с живописными произведениями, которая проводится на материале ре</w:t>
        <w:softHyphen/>
        <w:t>продукций высокого качества, помещенных в учебнике «Литературное чтение». Программа раз</w:t>
        <w:softHyphen/>
        <w:t>работана в соответствии с требованиями новых образовательных стандартов, сделавших упор на формирование общеучебных умений и навыков, на использование приобретенных знаний и уме</w:t>
        <w:softHyphen/>
        <w:t>ний в практической деятельности и повседневной жизни. Учебно-методический комплект по русскому языку отвечает также тем общим требованиям, которые «Перспективная начальная школа» предъявляет к своим учебникам. Эти требования касаются структурной организации со</w:t>
        <w:softHyphen/>
        <w:t>держания (внешняя интрига, участниками которой являются сквозные для всего комплекта «Перспективная начальная школа» герои, оформляет предметное содержание), методики разво</w:t>
        <w:softHyphen/>
        <w:t>рачивания предметного материала (вокруг конкретной проблемы языка или речи, имеющей практический смысл или представляющей научный интерес), организационных форм работы на уроке (методический аппарат максимально размещен в самом учебнике, что включает и органи</w:t>
        <w:softHyphen/>
        <w:t>зационные формы, нацеливающие школьников распределять работу с соседом по парте, менять</w:t>
        <w:softHyphen/>
        <w:t>ся ролями, проверять работу друг друга, выполнять работу в малой группе и т. д.). Данный ком</w:t>
        <w:softHyphen/>
        <w:t>плект учебников подчиняется требованиям инструментальности и интерактивности (насколько это требование можно реализовать на бумажном носителе) в силу того, что он ориентирован на максимально возможное обеспечение самостоятельной работы на уроке. Это касается не только организационных форм; комплект содержит разнообразный справочный материал,</w:t>
      </w:r>
      <w:r>
        <w:rPr>
          <w:bCs/>
          <w:sz w:val="22"/>
          <w:szCs w:val="32"/>
        </w:rPr>
        <w:t xml:space="preserve"> который вы</w:t>
        <w:softHyphen/>
        <w:t>полняет роль дополнительного инструментария, необходимого для решения конкретных языко</w:t>
        <w:softHyphen/>
        <w:t xml:space="preserve">вых задач. </w:t>
      </w:r>
      <w:r>
        <w:rPr>
          <w:bCs/>
        </w:rPr>
        <w:t>Интерактивность обеспечивается тем, что учебники завязывают, а научные сотрудни</w:t>
        <w:softHyphen/>
        <w:t>ки «Академкниги» поддерживают содержательную переписку с учащимися (один раз в конце 1 класса, по 4 раза - в каникулы начиная со 2 класса).</w:t>
      </w:r>
    </w:p>
    <w:p>
      <w:pPr>
        <w:pStyle w:val="Normal"/>
        <w:rPr>
          <w:bCs/>
        </w:rPr>
      </w:pPr>
      <w:r>
        <w:rPr>
          <w:bCs/>
        </w:rPr>
        <w:t>Решение проблем развития речи опирается на разделение представлений о языке и о речи: язык как система позволяет одно и то же сообщение выразить массой способов, а речь ситуатив</w:t>
        <w:softHyphen/>
        <w:t>на - это реализация языка в конкретной ситуации. В связи с этим программой предусматривают</w:t>
        <w:softHyphen/>
        <w:t>ся две линии работы: первая поможет школьникам усвоить важнейшие коммуникативные формулы устной речи, регулирующие общение детей и взрослых, детей между собой; вторая ли</w:t>
        <w:softHyphen/>
        <w:t>ния позволит освоить основные жанры письменной речи, доступные возрасту: от поздравитель</w:t>
        <w:softHyphen/>
        <w:t>ной открытки и телеграммы до аннотации и короткой рецензии на литературное произведение.</w:t>
      </w:r>
    </w:p>
    <w:p>
      <w:pPr>
        <w:pStyle w:val="Normal"/>
        <w:rPr/>
      </w:pPr>
      <w:r>
        <w:rPr>
          <w:bCs/>
        </w:rPr>
        <w:t>Теоретическими и методическими источниками программы по «Русскому языку» являются идеи, изложенные в научных и научно-методических работах М. В. Панова «Фонемный принцип русской орфографии, характеристика современного русского произношения»; П. С. Жедек «Тео</w:t>
        <w:softHyphen/>
        <w:t>рия и практика обучения морфологии, методика изучения морфемного состава слова»; П. С. Же</w:t>
        <w:softHyphen/>
        <w:t xml:space="preserve">дек, М. И. Тимченко «Списывание в обучении правописанию»; Е. С. Скобликовой «Синтаксис простого предложения»; В. В. Репкина «Принципы развивающего обучения русскому языку»; </w:t>
      </w:r>
      <w:r>
        <w:rPr>
          <w:bCs/>
          <w:lang w:val="en-US"/>
        </w:rPr>
        <w:t>JI</w:t>
      </w:r>
      <w:r>
        <w:rPr>
          <w:bCs/>
        </w:rPr>
        <w:t>. В. Занкова «Принципы развивающего обучения, методика организации деятельности наблю</w:t>
        <w:softHyphen/>
        <w:t>дения»; М. С. Соловейчик «Требования к современному уроку русского языка»; Н. И. Жинкина «Развитие речи младших школьников».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к уровню подготовки учащихся на начало учебного года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 </w:t>
      </w:r>
      <w:r>
        <w:rPr>
          <w:b/>
          <w:bCs/>
          <w:sz w:val="22"/>
          <w:szCs w:val="32"/>
        </w:rPr>
        <w:t>учащиеся должны</w:t>
      </w:r>
    </w:p>
    <w:p>
      <w:pPr>
        <w:pStyle w:val="Normal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знать/понимать:</w:t>
      </w:r>
    </w:p>
    <w:p>
      <w:pPr>
        <w:pStyle w:val="Normal"/>
        <w:rPr/>
      </w:pPr>
      <w:r>
        <w:rPr>
          <w:bCs/>
          <w:i/>
          <w:iCs/>
          <w:sz w:val="22"/>
          <w:szCs w:val="32"/>
        </w:rPr>
        <w:t>-</w:t>
      </w:r>
      <w:r>
        <w:rPr>
          <w:bCs/>
          <w:iCs/>
          <w:sz w:val="22"/>
          <w:szCs w:val="32"/>
        </w:rPr>
        <w:t>что такое орфограмма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разные способы проверок орфограмм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части речи: существительное, прилагательное, глагол, местоимение, предлог,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  <w:t>-члены предложения: главные( подлежащее и сказуемое ), второстепенные (дополнение, обстоятельство, определение ),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  <w:t>-названия падежей;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уметь: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выполнять звуко-буквенный анализ слова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проверять сомнительные написания, используя разные способы проверок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писать словарные слова в соответствии с заложенным в программе минимумом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писать о или е после шипящих в окончаниях существительных,</w:t>
      </w:r>
    </w:p>
    <w:p>
      <w:pPr>
        <w:pStyle w:val="Normal"/>
        <w:rPr/>
      </w:pPr>
      <w:r>
        <w:rPr>
          <w:bCs/>
          <w:iCs/>
          <w:sz w:val="22"/>
          <w:szCs w:val="32"/>
        </w:rPr>
        <w:t xml:space="preserve">-писать слова с наиболее употребительными приставками: </w:t>
      </w:r>
      <w:r>
        <w:rPr>
          <w:bCs/>
          <w:iCs/>
          <w:sz w:val="22"/>
          <w:szCs w:val="32"/>
          <w:lang w:val="en-US"/>
        </w:rPr>
        <w:t>c</w:t>
      </w:r>
      <w:r>
        <w:rPr>
          <w:bCs/>
          <w:iCs/>
          <w:sz w:val="22"/>
          <w:szCs w:val="32"/>
        </w:rPr>
        <w:t xml:space="preserve">-, приставками на –с, -з, 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писать слова с суффиксами –ек-, -ик-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различать на письме приставки и предлоги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сравнивать слова, связанные отношениями производности</w:t>
      </w:r>
    </w:p>
    <w:p>
      <w:pPr>
        <w:pStyle w:val="Normal"/>
        <w:rPr/>
      </w:pPr>
      <w:r>
        <w:rPr>
          <w:bCs/>
          <w:iCs/>
          <w:sz w:val="22"/>
          <w:szCs w:val="32"/>
        </w:rPr>
        <w:t>-мотивированно выполнять разбор слова по составу,</w:t>
      </w:r>
      <w:r>
        <w:rPr>
          <w:bCs/>
          <w:sz w:val="22"/>
          <w:szCs w:val="32"/>
        </w:rPr>
        <w:t xml:space="preserve"> 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обнаруживать регулярные исторические чередования ("чередования, видимые на письме");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изменять существительные по числам и падежам, определять их род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изменять прилагательные по числам, падежам и родам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писать безударные падежные окончания существительных и прилагательных,</w:t>
      </w:r>
    </w:p>
    <w:p>
      <w:pPr>
        <w:pStyle w:val="Normal"/>
        <w:rPr/>
      </w:pPr>
      <w:r>
        <w:rPr>
          <w:bCs/>
          <w:iCs/>
          <w:sz w:val="22"/>
          <w:szCs w:val="32"/>
        </w:rPr>
        <w:t>-изменять глаголы по временам и числам, в прошедшем времени по родам, в настоящем и будущем времени по лицам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находить в составе предложения все словосочетания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находить в предложении основу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находить нужные словарные статьи в словарях различных типов и читать словарную статью, извлекая нужную информацию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правильно произносить орфоэпически трудные слова из орфоэпического минимума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определять тему и основную мысль текста, составлять план текста и использовать его при устном и письменном изложении, при устном и письменном сочинении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членить текст на абзацы, оформляя это членение на письме,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-грамотно написать и оформить письмо элементарного содержания,</w:t>
      </w:r>
    </w:p>
    <w:p>
      <w:pPr>
        <w:pStyle w:val="Normal"/>
        <w:rPr/>
      </w:pPr>
      <w:r>
        <w:rPr>
          <w:bCs/>
          <w:iCs/>
          <w:sz w:val="22"/>
          <w:szCs w:val="32"/>
        </w:rPr>
        <w:t>-владеть нормами речевого этикета</w:t>
      </w:r>
      <w:r>
        <w:rPr>
          <w:bCs/>
          <w:sz w:val="22"/>
          <w:szCs w:val="32"/>
        </w:rPr>
        <w:t xml:space="preserve"> </w:t>
      </w:r>
      <w:r>
        <w:rPr>
          <w:bCs/>
          <w:iCs/>
          <w:sz w:val="22"/>
          <w:szCs w:val="32"/>
        </w:rPr>
        <w:t>в типизированных речевых ситуациях (встреча, прощание и пр.).</w:t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>К концу 4 года обучения учащиеся должны</w:t>
      </w:r>
    </w:p>
    <w:p>
      <w:pPr>
        <w:pStyle w:val="Normal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знать/понимать: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общее правило написания проверяемых орфограмм в разных частях слова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описание безударных окончаний имен существительных трех склонений в единст</w:t>
        <w:softHyphen/>
        <w:t>венном и множественном числе и способ их проверки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описание безударных окончаний имен прилагательных мужского, женского и средне</w:t>
        <w:softHyphen/>
        <w:t>го рода в единственном числе, а также окончаний множественного числа и способ их проверки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описание безударных личных окончаний глаголов I и II спряжения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описание суффиксов глаголов в прошедшем времени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описание суффиксов глаголов в повелительном наклонении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описание определяемых программой словарных слов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части речи: существительное, прилагательное, глагол, местоимение, предлог, союз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три типа склонения существительных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названия падежей и способы их определения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два спряжения глаголов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члены предложения: главные (подлежащее и сказуемое), второстепенные (дополнение, обстоятельство, определение)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однородные члены предложения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особенности разных типов текста (повествование, описание, рассуждение);</w:t>
      </w:r>
    </w:p>
    <w:p>
      <w:pPr>
        <w:pStyle w:val="Normal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уметь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2"/>
          <w:szCs w:val="32"/>
        </w:rPr>
        <w:t>писать</w:t>
      </w:r>
      <w:r>
        <w:rPr>
          <w:b/>
          <w:bCs/>
          <w:i/>
          <w:iCs/>
          <w:sz w:val="22"/>
          <w:szCs w:val="32"/>
        </w:rPr>
        <w:t xml:space="preserve"> о-е</w:t>
      </w:r>
      <w:r>
        <w:rPr>
          <w:bCs/>
          <w:iCs/>
          <w:sz w:val="22"/>
          <w:szCs w:val="32"/>
        </w:rPr>
        <w:t xml:space="preserve"> после шипящих в суффиксах существительных и прилагательных, в падежных окончаниях существительных и прилагательных, в корне слова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ильно произносить орфоэпически трудные слова из орфоэпического минимума, ото</w:t>
        <w:softHyphen/>
        <w:t>бранного для изучения в 4 классе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2"/>
          <w:szCs w:val="32"/>
        </w:rPr>
        <w:t>правильно употреблять предлоги</w:t>
      </w:r>
      <w:r>
        <w:rPr>
          <w:b/>
          <w:bCs/>
          <w:i/>
          <w:iCs/>
          <w:sz w:val="22"/>
          <w:szCs w:val="32"/>
        </w:rPr>
        <w:t xml:space="preserve"> о</w:t>
      </w:r>
      <w:r>
        <w:rPr>
          <w:bCs/>
          <w:iCs/>
          <w:sz w:val="22"/>
          <w:szCs w:val="32"/>
        </w:rPr>
        <w:t xml:space="preserve"> и</w:t>
      </w:r>
      <w:r>
        <w:rPr>
          <w:b/>
          <w:bCs/>
          <w:i/>
          <w:iCs/>
          <w:sz w:val="22"/>
          <w:szCs w:val="32"/>
        </w:rPr>
        <w:t xml:space="preserve"> об</w:t>
      </w:r>
      <w:r>
        <w:rPr>
          <w:bCs/>
          <w:iCs/>
          <w:sz w:val="22"/>
          <w:szCs w:val="32"/>
        </w:rPr>
        <w:t xml:space="preserve"> перед существительными, прилагательными, ме</w:t>
        <w:softHyphen/>
        <w:t>стоимениями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авильно употреблять местоимения «оба» и «обе» в разных падежных фору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2"/>
          <w:szCs w:val="32"/>
        </w:rPr>
        <w:t>применять общее правило написания проверяемых орфограмм в разных частя. _ слова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производить звукобуквенный анализ слова; морфемный анализ слова (по составу); эле</w:t>
        <w:softHyphen/>
        <w:t>ментарный словообразовательный анализ; морфологический анализ имен существительных, прилагательных и глагола; синтаксический анализ простого предложения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сравнивать слова, связанные отношениями производности, объяснять, какое из них от ка</w:t>
        <w:softHyphen/>
        <w:t>кого образовано, находить словообразовательный аффикс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определять спряжение глаголов по ударным личным окончаниям и глагольным суффик</w:t>
        <w:softHyphen/>
        <w:t>сам начальной формы глагола;</w:t>
      </w:r>
    </w:p>
    <w:p>
      <w:pPr>
        <w:pStyle w:val="Normal"/>
        <w:rPr>
          <w:bCs/>
          <w:sz w:val="22"/>
          <w:szCs w:val="32"/>
        </w:rPr>
      </w:pPr>
      <w:r>
        <w:rPr>
          <w:bCs/>
          <w:iCs/>
          <w:sz w:val="22"/>
          <w:szCs w:val="32"/>
          <w:lang w:val="en-US"/>
        </w:rPr>
        <w:t>обнаруживать регулярные историческ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спользуемые технологии</w:t>
      </w:r>
      <w:r>
        <w:rPr>
          <w:bCs/>
          <w:sz w:val="22"/>
          <w:szCs w:val="32"/>
        </w:rPr>
        <w:t>: здоровье-сберегающие, развивающие, личностно - ориентированное обучение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усскому языку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Класс:  4б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Учитель: Л. П. Кириллова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 xml:space="preserve">Количество часов: всего </w:t>
        <w:tab/>
        <w:t>105 часов; в неделю 3 час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Плановых контрольных уроков- 3, уроков развития речи 18 ч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Административных контрольных уроков-2 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Планирование составлено на основе авторской программы УМК "Перспективная начальная школа" Р. Г. Чураковой, О. В. Малаховской, М. Л.Каленчук, 2011 год.</w:t>
        <w:tab/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Учебник: </w:t>
      </w:r>
      <w:r>
        <w:rPr>
          <w:b/>
          <w:bCs/>
          <w:i/>
          <w:iCs/>
          <w:sz w:val="22"/>
          <w:szCs w:val="32"/>
        </w:rPr>
        <w:t xml:space="preserve">- Чуракова Н. А. </w:t>
      </w:r>
      <w:r>
        <w:rPr>
          <w:b/>
          <w:bCs/>
          <w:sz w:val="22"/>
          <w:szCs w:val="32"/>
        </w:rPr>
        <w:t>Русский язык : 4 кл. : учебник : в 3 ч. / Н. А. Чуракова. - М. : Академкнига/Учебник, 2008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Дополнительная литература: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i/>
          <w:iCs/>
          <w:sz w:val="22"/>
          <w:szCs w:val="32"/>
        </w:rPr>
        <w:t>- Ба</w:t>
      </w:r>
      <w:r>
        <w:rPr>
          <w:b/>
          <w:bCs/>
          <w:sz w:val="22"/>
          <w:szCs w:val="32"/>
        </w:rPr>
        <w:t>йкова Т.А. Русский язык : тетрадь для самостоятельной работы № 1, 2 : 4 класс / Т. А. Байкова, О. В. Малаховская. - М.: Академкнига/Учебник, 2012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i/>
          <w:iCs/>
          <w:sz w:val="22"/>
          <w:szCs w:val="32"/>
        </w:rPr>
        <w:t xml:space="preserve">-Чуракова Н. А. </w:t>
      </w:r>
      <w:r>
        <w:rPr>
          <w:b/>
          <w:bCs/>
          <w:sz w:val="22"/>
          <w:szCs w:val="32"/>
        </w:rPr>
        <w:t>Русский язык : 4 кл. : методическое пособие для учителя / Н. А. Чуракова, М. Л. Каленчук, Т. А. Байкова, О. В. Малаховская. - М. : Академкнига/Учебник, 2010.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 – </w:t>
      </w:r>
      <w:r>
        <w:rPr>
          <w:b/>
          <w:bCs/>
          <w:sz w:val="22"/>
          <w:szCs w:val="32"/>
        </w:rPr>
        <w:t xml:space="preserve">дос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-телевизор,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 xml:space="preserve">- </w:t>
      </w:r>
      <w:r>
        <w:rPr>
          <w:b/>
          <w:bCs/>
          <w:sz w:val="22"/>
          <w:szCs w:val="32"/>
          <w:lang w:val="en-US"/>
        </w:rPr>
        <w:t>DVD</w:t>
      </w:r>
      <w:r>
        <w:rPr>
          <w:b/>
          <w:bCs/>
          <w:sz w:val="22"/>
          <w:szCs w:val="32"/>
        </w:rPr>
        <w:t>,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 xml:space="preserve">-диски :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-/С</w:t>
      </w:r>
      <w:r>
        <w:rPr>
          <w:b/>
          <w:bCs/>
          <w:sz w:val="22"/>
          <w:szCs w:val="32"/>
          <w:lang w:val="en-US"/>
        </w:rPr>
        <w:t>D</w:t>
      </w:r>
      <w:r>
        <w:rPr>
          <w:b/>
          <w:bCs/>
          <w:sz w:val="22"/>
          <w:szCs w:val="32"/>
        </w:rPr>
        <w:t>/«Русский язык. Начальная школа.4класс.(1</w:t>
      </w:r>
      <w:r>
        <w:rPr>
          <w:b/>
          <w:bCs/>
          <w:sz w:val="22"/>
          <w:szCs w:val="32"/>
          <w:lang w:val="en-US"/>
        </w:rPr>
        <w:t>C</w:t>
      </w:r>
      <w:r>
        <w:rPr>
          <w:b/>
          <w:bCs/>
          <w:sz w:val="22"/>
          <w:szCs w:val="32"/>
        </w:rPr>
        <w:t xml:space="preserve">)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-/С</w:t>
      </w:r>
      <w:r>
        <w:rPr>
          <w:b/>
          <w:bCs/>
          <w:sz w:val="22"/>
          <w:szCs w:val="32"/>
          <w:lang w:val="en-US"/>
        </w:rPr>
        <w:t>D</w:t>
      </w:r>
      <w:r>
        <w:rPr>
          <w:b/>
          <w:bCs/>
          <w:sz w:val="22"/>
          <w:szCs w:val="32"/>
        </w:rPr>
        <w:t xml:space="preserve">/ «Уроки русского языка КиМ 4 класс </w:t>
      </w:r>
      <w:r>
        <w:rPr>
          <w:b/>
          <w:bCs/>
          <w:sz w:val="22"/>
          <w:szCs w:val="32"/>
          <w:lang w:val="en-US"/>
        </w:rPr>
        <w:t>DVD</w:t>
      </w:r>
      <w:r>
        <w:rPr>
          <w:b/>
          <w:bCs/>
          <w:sz w:val="22"/>
          <w:szCs w:val="32"/>
        </w:rPr>
        <w:t>-</w:t>
      </w:r>
      <w:r>
        <w:rPr>
          <w:b/>
          <w:bCs/>
          <w:sz w:val="22"/>
          <w:szCs w:val="32"/>
          <w:lang w:val="en-US"/>
        </w:rPr>
        <w:t>BOCD</w:t>
      </w:r>
      <w:r>
        <w:rPr>
          <w:b/>
          <w:bCs/>
          <w:sz w:val="22"/>
          <w:szCs w:val="32"/>
        </w:rPr>
        <w:t>-</w:t>
      </w:r>
      <w:r>
        <w:rPr>
          <w:b/>
          <w:bCs/>
          <w:sz w:val="22"/>
          <w:szCs w:val="32"/>
          <w:lang w:val="en-US"/>
        </w:rPr>
        <w:t>ROM</w:t>
      </w:r>
      <w:r>
        <w:rPr>
          <w:b/>
          <w:bCs/>
          <w:sz w:val="22"/>
          <w:szCs w:val="32"/>
        </w:rPr>
        <w:t xml:space="preserve">»(Нью-Медиа Дженерейшн)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32"/>
        </w:rPr>
        <w:t>-Таблицы по русскому языку для 4 класса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center"/>
        <w:rPr/>
      </w:pPr>
      <w:r>
        <w:rPr>
          <w:sz w:val="28"/>
          <w:szCs w:val="28"/>
        </w:rPr>
        <w:t>Учебно-тематическое планирование</w:t>
      </w:r>
      <w:r>
        <w:rPr/>
        <w:t>.</w:t>
      </w:r>
    </w:p>
    <w:tbl>
      <w:tblPr>
        <w:tblW w:w="13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04"/>
        <w:gridCol w:w="52"/>
        <w:gridCol w:w="33"/>
        <w:gridCol w:w="1475"/>
        <w:gridCol w:w="141"/>
        <w:gridCol w:w="103"/>
        <w:gridCol w:w="2559"/>
        <w:gridCol w:w="457"/>
        <w:gridCol w:w="142"/>
        <w:gridCol w:w="1420"/>
        <w:gridCol w:w="139"/>
        <w:gridCol w:w="972"/>
        <w:gridCol w:w="854"/>
        <w:gridCol w:w="854"/>
        <w:gridCol w:w="68"/>
        <w:gridCol w:w="1195"/>
        <w:gridCol w:w="14"/>
      </w:tblGrid>
      <w:tr>
        <w:trPr>
          <w:trHeight w:val="652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Характеристика основных видов деятельности ученика (на уровне учебных умений)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иды контроля, измерител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омаш-нее задание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-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>
          <w:trHeight w:val="65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Безударный гласный, проверяемый ударением в корне, суффиксе и приставке(3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Безударный гласный, проверяемый ударением в корне, суффиксе и приставке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безударные гласные, парные согласные в корне, видеть орфограммы в тексте, списывать текст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Безударный гласный, проверяемый ударением в корне, суффиксе и приставке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Работать с орфоэпическим словарем, делить слова 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  <w:t xml:space="preserve">на группы в зависимости от написания, писать слова с непроизносимыми согласными в корне слова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b/>
              </w:rPr>
              <w:t xml:space="preserve">Развитие речи с элементами культуры речи. </w:t>
            </w:r>
            <w:r>
              <w:rPr/>
              <w:t>Знакомимся с текстом-рассуждением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ind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фразеологическим словарем, цитировать текст. Перечитывать отрывки из произведения, доказывать, что это текст-рассужде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личение суффиксов. Значение суффиксов (1 час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личение суффиксов. Значение суффиксов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равнивать значения суффиксов, определять суффиксы синонимы и суффиксы-омонимы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лова с удвоенной буквой согласного, пришедшие из других языков (2 часа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Слова с удвоенной буквой согласного, пришедшие из других языков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слова с удвоенной буквой согласного, пришедшие из других языков.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ассуждать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Объяснять, что изображено на фотографии, рассуждать с опорой на наблюде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днородные члены предложения (5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 xml:space="preserve"> </w:t>
            </w:r>
            <w:r>
              <w:rPr/>
              <w:t>Знакомство с понятием «Однородные члены предложения»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Находить однородные члены предложения, объяснять постановку знаков препинания при однородных членах предложения, писать слова с безударными гласными в корне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Знаки препинания при однородных членах предложения. Где поставить запятую?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ходить однородные члены предложения, объяснять постановку знаков препинания при однородных членах предложе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Т.1.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Упр.12, с.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наки препинания при однородных членах предложения. Что такое союзы?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Сравнивать предложения с разными союзами, определять значения союзов и, а, но, работать с фразеологическим словарем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заимо-контроль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наки препинания при однородных членах предложения. Что такое союзы?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казывать, как образованы слова, писать слова с непроизносимыми согласными в корне, с парными согласными, с безударными гласными, объяснять постановку запятых при однородных членах предложе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лагол (27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лагол. Спряжение. Ударные и безударные личные оконча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.Определять спряжение глаголов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азличать спряжения глаголов по ударным личным окончания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личать спряжения глаголов по ударным личным окончаниям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правильно писать безударные личные окончания глагол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Ставить глагол в начальную форму и выделять глагольный суффикс; определять спряжение глагола; пользоваться инструкцией; правильно писать безударные личные окончания глаголов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34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с картиной Ивана Фирсова «Юный живописец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Описывать элементы картины, отвечать на вопросы, составлять текст-рассуждение на тему «Размышление о моих увлечениях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правильно писать безударные личные окончания глаголов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Ставить глагол в начальную форму и выделять глагольный суффикс; определять спряжение глагола; пользоваться инструкцией; правильно писать безударные личные окончания глаголов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Правило употребления предлогов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об</w:t>
            </w:r>
            <w:r>
              <w:rPr>
                <w:b/>
                <w:i/>
              </w:rPr>
              <w:t>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Записывать текст, выбирая нужный предлог, объяснять постановку знаков препинания в предложениях с однородными членам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Упр.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ходной диктант с грамматическим задание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рок- контроль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под диктовку текст с изученными орфограммами 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ый диктант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Т.1.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Уп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Работа над ошибками Продолжаем определять спряжение глагола по его начальной форм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Выполнять работу над ошибками .Работать с обратным словарем, письменно спрягать глаголы в единственном и во множественном числе, образовывать формы 3 лица единственного числа и 3 лица множественного числа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Упр.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должаем определять спряжение глагола по его начальной форм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Пользоваться обратным словарем, объяснять написание глагольных окончаний, находить в тексте глаголы-исключения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должаем определять спряжение глагола по его начальной форм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Образовывать начальную форму глагола, определять спряжение глагола, писать глаголы в форме 2 лица единственного числа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амостоятельная работа по образцу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делать научное сообщени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Делать научное сообщение по плану о животных Арктики, опираясь на данные тезисы, оценивать доклады товарищей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Упр.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должаем определять спряжение глагола по его начальной форм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Объяснять написание глагольных окончаний, записывать текст, вставляя пропущенные буквы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Характеристика предложения и разбор слова как части реч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Выполнять схему предложения, давать характеристику предложению, выполнять  разбор слова как части реч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с текстом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лагол (14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лагол. Спряжение глаголов «брить», «стелить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Определять спряжение глаголов, разбирать глаголы по составу, ставить глаголы в форму 3 лица единственного числа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писание безударных суффиксов глагола в форме прошедшего времен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пределять время и спряжение глагола, правильно писать безударный суффикс глагола в прошедшем времен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Упр.69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иктант с  грамматическим заданием «На реке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рок- контроль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текст под диктовку с изученными орфограммам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ый диктант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нд. за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писание безударных суффиксов глагола в форме прошедшего времен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полнять работу над ошибками, определять время и спряжение глагола, правильно писать безударный суффикс глагола в прошедшем времени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b/>
                <w:b/>
                <w:bCs/>
              </w:rPr>
            </w:pPr>
            <w:r>
              <w:rPr/>
              <w:t xml:space="preserve">Фронтальный опрос Самостоятельная работа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 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уффиксы повелительной формы глагола. Различение повелительной формы множественного числа и формы 2 лица множественного числа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делять глагольные суффиксы, сравнивать повелительные формы единственного и множественного числа, показывать письменно , как образована повелительная форма единственного числа глагола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Суффиксы повелительной формы глагола. Различение повелительной формы множественного числа и формы 2 лица множественного числа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ходить глаголы в повелительной форме, выделять суффиксы повелительной формы и глагольные суффиксы, объяснять образование повелительной формы глагола.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ьменное изложени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ить текст на части, составлять план текста, письменно пересказывать сказку, пользуясь планом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Трудности написания глаголов на </w:t>
            </w:r>
            <w:r>
              <w:rPr>
                <w:i/>
              </w:rPr>
              <w:t>–ять</w:t>
            </w:r>
            <w:r>
              <w:rPr/>
              <w:t xml:space="preserve"> в настоящем (или будущем) и в прошедшем времен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вильно писать глаголы на</w:t>
            </w:r>
            <w:r>
              <w:rPr>
                <w:i/>
              </w:rPr>
              <w:t>–ять</w:t>
            </w:r>
            <w:r>
              <w:rPr/>
              <w:t xml:space="preserve"> в настоящем (или будущем) и в прошедшем времени, выделять глагольный суффикс, определять спряжение глагола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Как изменяются глаголы, имеющие в начальной форме суффикс </w:t>
            </w:r>
            <w:r>
              <w:rPr>
                <w:i/>
              </w:rPr>
              <w:t>-ч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Спрягать глаголы, имеющие в начальной форме суффикс </w:t>
            </w:r>
            <w:r>
              <w:rPr>
                <w:i/>
              </w:rPr>
              <w:t>–чь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9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лова с удвоенной буквой согласного, пришедшие к нам из других языков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слова с удвоенной буквой согласного, пришедшие к нам из других языков, находить аббревиатуры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секаемая и неусекаемая основа глаголов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разовывать глаголы настоящего времени 3 лица множественного числа, выделять окончания глаголов, указывать спряжение глаголов.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. 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секаемая и неусекаемая основа глаголов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разовывать глаголы настоящего времени 3 лица множественного числа, выделять окончания глаголов, указывать спряжение глаголов, находить глаголы-исключения, разбирать глаголы по составу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.</w:t>
            </w:r>
            <w:r>
              <w:rPr>
                <w:b/>
              </w:rPr>
              <w:t xml:space="preserve"> 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писание, повествование, рассуждени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толковым словарем, читать цитаты, находить в тексте описание, повествование, рассуждение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носпрягаемые глаголы «бежать» и «хотеть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обратным словарем, выделять личные окончания глаголов, спрягать глаголы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Работа в парах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писание о и е после шипящих (в окончаниях и суффиксах существительных и прилагательных, в корнях существительных) (5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писание о и е после шипящих (в окончаниях и суффиксах существительных и прилагательных, в корнях существительных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льзоваться обратным словарем, писать буквы о и е после шипящих(в окончаниях и суффиксах существительных и прилагательных, в корнях существительных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заимопровер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писание о и е после шипящих (в окончаниях и суффиксах существительных и прилагательных, в корнях существительных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ъяснять написание слова с изученной орфограммой, выделять чередование гласных в корне сло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с картиной И. Левитана «Тихая обитель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картиной, выделять средства художественной вырази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Написание о и е после шипящих (в окончаниях и суффиксах существительных и прилагательных, в корнях существительных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буквы о и е после шипящих(в окончаниях и суффиксах существительных и прилагательных, в корнях существительных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Упр.1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Что такое монолог и диало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rPr/>
            </w:pPr>
            <w:r>
              <w:rPr/>
              <w:t>Комбинированны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Читать и анализировать диалог, читать диалог по роля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 пройденного (49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4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 по теме «Глагол»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пределять время, лицо, число, род глагола, образовывать начальную форму, выделять глагольный суффик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ьменное изложение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Делить текст на смысловые части, составлять план, писать письменное изложение по плану, цитировать отрыв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 по теме «Глагол»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полнять работу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ъяснять значение приставок, определять спряжение глагола, находить глаголы-синоним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 1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Диктант с грамматическим заданием «Зимние забавы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рок контроля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под диктовку текст с изученными орфограмм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ый диктан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вторение по теме «Глагол»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полнять работу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пределять спряжение глаголов, объяснять расстановку знаков препинания в предложениях с однородными членами.,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Где используются однородные члены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Обратным словарем, объяснять, почему в прилагательном Выделять предложения с однородными членами, разбирать предложения по членам предложения, придумывать предложения с однородными членами для учебника по окружающему мир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ое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Пользоваться обратным словарем, делить существительные на одушевленные и неодушевленные, объяснять орфограммы, подбирать синонимы, определять склонение существитель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образц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(Учебник,3 ч.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е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ывать словосочетания с прилагательными, определять род, число, падеж имен прилагатель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9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В. Джеймса «Кот на окне»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- рассуждение на тему «О чем размышляет кот, сидя на окне?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репродукцию картины, составлять план сочинения, писать сочинение по картине, приводить цитаты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Работа в групп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sz w:val="22"/>
                <w:szCs w:val="22"/>
              </w:rPr>
              <w:t>Упр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форма прилагательных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обратным словарем, находить слова с подвижным ударением, объяснять орфограмм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инонимы»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устаревшие слова, сравнивать значения слов, образующих пары синоним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глаголы, указывать время глаголов, выделять окончания глаголов прошедшего времени, объяснять орфограмм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Упр.16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сочинение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 сочинении уголок природы так, чтобы все, кто прочитает сочинение, смогли представить его, составлять план сочин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таблиц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выражения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боту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ть словосочетания устойчивыми выражениями, находить антонимы, объяснять значения устойчивых выраж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 и сложная формы будущего времени глагола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форму глагола, образовывать отданных глаголов формы будущего времени и вставлять их в предложения, различать простую и сложную формы будущего времени глагол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 и сложная формы будущего времени глагола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предложения, поставив глаголы в нужную форму будущего времени, подчеркивать основы предло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sz w:val="22"/>
                <w:szCs w:val="22"/>
              </w:rPr>
              <w:t>Упр.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ять личные местоимения, называть формы местоимений 3 лица , определять лицо, число, падеж местоимений в текс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образц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sz w:val="22"/>
                <w:szCs w:val="22"/>
              </w:rPr>
              <w:t>Упр.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ем о нашем прошлом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олковым словарем и словарем происхождения слов, находить в тексте рассуждения, цитировать текст, письменно описывать старинные украшения, составлять план опис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Определять лицо, число, падеж местоимений в тексте, объяснять орфограмм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1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а по составу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бор слова по состав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52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о составу глаголов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рать глаголы по составу, находить обращения в текст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8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аннотация и как ее составить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книге аннотацию, дополнять аннотацию именами героев, названиями рассказов, пользоваться библиоте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sz w:val="22"/>
                <w:szCs w:val="22"/>
              </w:rPr>
              <w:t>Упр.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ывать из текста прилагательные и существительные с безударным гласным в корне, подбирать проверочные сло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обратным словарем, выписывать слова с орфограммой «парный по звонкости-глухости согласный в корне слова», подбирать проверочные сло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образц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Упр.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текст, вставляя пропущенные буквы, строить схему предложения, выделять корень в слов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суффиксах слов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олковым словарем, выделять суффикс, разбирать слова по состав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. Беглый гласный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обратным словарем, образовывать существительные с суффиксами –чик-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щик-, образовывать родственные слова с помощью уменьшительно-ласкательных суффиксов –ик-, -чик-, -ек-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. Буквы о и е после шипящих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мощи суффиксов с уменьшительно-ласкательным значением-ок- и –ек- образовывать родственные слова, подчеркивать чередование согласных, видимое на письме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>
                <w:sz w:val="22"/>
                <w:szCs w:val="22"/>
              </w:rPr>
              <w:t>Упр.85</w:t>
            </w:r>
          </w:p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енное изложение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екст на смысловые части, составлять план, писать изложение по план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й гласный, проверяемый ударением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обратным словарем, образовывать от основ существительных существительные с помощью суффикса –ищ-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. Буквы о и е после шипящих и ц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основ данных существительных образовывать с помощью суффиксов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ов- и –ев- прилагательные, подчеркивать беглый гласный в корне или суффикс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 «Первоцветы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трол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текст с изученными орфограмм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лагательные. Буквы о и е после шипящих и ц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Выполнять работу над ошибками. От основ данных существительных образовывать с помощью суффиксов 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ист-, -лив- прилагательные, разбирать прилагательные по составу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. Безударный гласный в суффиксе, который надо запомнить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лова с разделительным ъ и разделительным ь, выделять суффиксы прилагательно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8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ьные суффиксы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разные формы одного и того же слова, определять форму глагола, от данных слов образовывать глаго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окончаниях существительных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писать безударные окончания существительных, определять род, падеж существительного выделять окончания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рфограммы в окончаниях прилагательных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писывать текст, вставляя пропущенные буквы, выделять окончания у вопросов и у прилагательных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Упр.11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1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рфограммы в окончаниях глаголов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разовывать начальную форму глагола, определять спряжение глагола, находить глаголы-исключения, исправлять допущенные ошибки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верка по цепочке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1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различать форму 2 лица множественного числа и повелительную форму глагола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делять глагольный суффикс и суффикс повелительной формы, разбирать глаголы по составу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2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с картиной Н. Богданова-Бельского «Дети»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Анализировать тему картины, составлять и записывать план своего рассказа, рассказывать о впечатлениях, которыми поделился художник, записывать описание картины по данному плану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33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рфограммы в приставках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ъяснять орфограммы, отличать предлоги от приставок, выделять приставки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>Упр.13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разделительного ь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слова с разделительным ь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6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ьменное изложение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Цитировать текст, делить текст на смысловые части, составлять план, письменно пересказывать историю, пользуясь планом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7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Работа разделительного ь в прилагательных, отвечающих на вопрос чей?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аписывать словосочетания из двух слов: существительного и зависимого от него прилагательного, отвечающего на вопрос чей? Образовывать краткую форму имени прилагательного.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4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8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лова, которые легко перепутать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бирать из пары слов нужное и записывать предложения, разбирать слова по составу.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5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89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Мягкий знак после шипящих на конце основы в словах разных частей речи. Существительные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обратным словарем, делить существительные по родам, писать существительные с основой на шипящий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6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Мягкий знак после шипящих на конце основы в словах разных частей речи. Прилагательные. Краткая форма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толковым словарем, записывать прилагательные в краткой форме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6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1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Мягкий знак после шипящих на конце основы в словах разных частей речи. Глаголы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пределять начальную форму глагола и форму 2 лица единственного числа, работать с фразеологическим словарем, объяснять устойчивые выражения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группах по образцу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6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Написание ться и тся в глаголах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ть с обратным словарем, писать слова на. ться и тся, объяснять орфограммы.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6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8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остые и сложные предложения (13 часов).</w:t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спространенные и нераспространенные предложения. Однородные члены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бирать предложения по членам, находить однородные подлежащие и однородные сказуемые, работать со словообразовательным словарем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7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чимся писать сочинение. Сочинение-описание и сочинение-рассуждение на тему «О чем мне рассказала старая фотография»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Писать сочинение, используя данный пла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очинение-описание и рассуждение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7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Простые и сложные предложения. Знаки препинания в сложных предложениях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полнять работу над ошибками. Знакомство с понятиями «простое» и «сложное» предложения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7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6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Итоговый диктант с грамматическим заданием «Русский лес».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исать под диктовку текст с изученными орфограммами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нтрольный диктант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7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7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над ошибками. 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полнять работу над ошибками, отличать сложные предложения от простых предложений с однородными членами, объяснять расстановку знаков препин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8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8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 xml:space="preserve"> </w:t>
            </w:r>
            <w:r>
              <w:rPr/>
              <w:t>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Записывать сдложные предложения и предложения с однородными членами, объяснять расстановку знаков препинания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8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99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дбирать антонимы, Записывать и разбирать предложения с устойчивыми выражениями,  отличать сложные предложения от простых предложений с однородными члена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18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00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одбирать антонимы, Записывать и разбирать предложения с устойчивыми выражениями,  отличать сложные предложения от простых предложений с однородными члена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8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01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ъяснять знаки препинания, объяснять орфограм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Упр.18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02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бъяснять знаки препинания, объяснять орфограммы, работать со словообразовательным словарем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бота в парах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Упр190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03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 с элементами культуры речи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bCs/>
              </w:rPr>
            </w:pPr>
            <w:r>
              <w:rPr>
                <w:bCs/>
              </w:rPr>
              <w:t>Учимся писать сочинение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ссказывать о родном крае по данному плану, выражать тему и основную мысль сочин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. Практическая работ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Т.2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/>
              <w:t>Упр.5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04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bCs/>
              </w:rPr>
            </w:pPr>
            <w:r>
              <w:rPr>
                <w:bCs/>
              </w:rPr>
              <w:t>Работа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bCs/>
              </w:rPr>
            </w:pPr>
            <w:r>
              <w:rPr>
                <w:bCs/>
              </w:rPr>
              <w:t>Отличие сложных предложений от простых предложений с однородными членами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Выполнять работу над ошибк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Разбирать предложения по членам, разбирать слова по составу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/>
            </w:pPr>
            <w:r>
              <w:rPr/>
              <w:t xml:space="preserve">   </w:t>
            </w:r>
            <w:r>
              <w:rPr/>
              <w:t>Т.2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Упр.5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05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лимпиадное задание.</w:t>
            </w:r>
          </w:p>
          <w:p>
            <w:pPr>
              <w:pStyle w:val="Normal"/>
              <w:jc w:val="center"/>
              <w:rPr/>
            </w:pPr>
            <w:r>
              <w:rPr/>
              <w:t>Заседание для членов клуба “Ключ и заря”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истематиза-ция и обобщение знаний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вильно писать слова с изученными орфограммами, грамотно написать и оформить письмо элементарного содержания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С конвертами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  <w:t>Отпра-вить письмо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0:25:00Z</dcterms:created>
  <dc:creator>Ученик</dc:creator>
  <dc:description/>
  <cp:keywords/>
  <dc:language>en-US</dc:language>
  <cp:lastModifiedBy>школа15</cp:lastModifiedBy>
  <dcterms:modified xsi:type="dcterms:W3CDTF">2012-10-09T11:52:00Z</dcterms:modified>
  <cp:revision>92</cp:revision>
  <dc:subject/>
  <dc:title>Учебно-тематическое планирование</dc:title>
</cp:coreProperties>
</file>