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/>
        <w:drawing>
          <wp:inline distT="0" distB="0" distL="0" distR="0">
            <wp:extent cx="965200" cy="96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/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206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color w:val="333399"/>
          <w:sz w:val="48"/>
          <w:szCs w:val="28"/>
        </w:rPr>
        <w:t>Продл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ся новый учебный год. Родители обеспокоены многими проблемами. И не последними из них являются поведение и адаптация ребенка в новой учебной среде. Переживания родителей понятны. Ребенок  вступает в новый  мир, и вопросы, как он освоится в незнакомом коллективе, появятся ли у него  друзья, сможет ли он хорошо учиться, будет ли он чувствовать себя счастливым, не дают покоя взрослым. Родители в силу своей занятости не в состоянии постоянно быть с ребенком и поэтому все свои надежды на заботу, внимание и понимание они связывают с педагогами, учителями и воспитателями. И важно чтобы их надежды оправ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к, ребенок пришел в школу. Все новое перед ним. Обстановка, взрослые-учителя, дети-одноклассники. Он может растеряться и  потеряться в незнакомой среде. Как ему помочь обрести уверенность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родитель хочет, чтобы его ребенок в будущем стал активным участником жизни общества, реализовал себя как личность, проявлял творческую активность, развивал свои способности, непрерывно учился и самосовершенствовался. Но основы будущей успешности закладываются в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чего же зависит уровень будущих способностей ребенка, его характер и дальнейшая жизнь? От многих причин. И важное  место среди них занимает общение, его количество и качество. С раннего возраста человек учится общению и постепенно овладевает им. При этом он приобретает основной жизненный опыт. И родителей, конечно, волнуют вопросы, кто будет носителями этого жизненного опыта, кто будет окружать их ребенка,  с кем он будет контактировать. И конечно роль педагога становится особенно значимой. Он помогает ребенку выработать правильное поведение, развивает его речь и учит общ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такой педагог? В Древней Греции слово педагог означало сопровождающий дитя в школу, по улице, в пространстве. И это определение не утратило свою актуальность в настоящее время. Ведь искусство воспитания – это  вести ребенка по жизни и развивать духовно и тел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воспитания в детях не только формируются нормы поведения, отношений друг к другу, к коллективу, к родителям и взрослым, но и выявляются  способности и склонности ребенк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– это создание системы условий,  которые способствуют формированию гармоничной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овать жизнь и деятельность ученика в школе, чтобы ему было комфортно, чтобы он полноценно жил и развивался, задача очень важная  для образовательного учреждения. И в решении этой задачи не последнее место занимает работа групп продленного дня. Они являются необходимой формой организации внеурочного времени учащихся младших классов. Продленный день в школе -  это особый способ формирования воспитывающей образовательной среды, которая оказывает действенную помощь семье и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в группе продленного дня, где содержание занятий выходит за рамки учебной деятельности, складываются наиболее благоприятные условия для адаптации ребенка. Длительный контакт со сверстниками в неформальной обстановке, а также свобода выбора занятия по интересам мобилизует духовные и физические ресурсы ребенка. Школьник получает удовольствие от общения, чувствует себя счастливым. Укрепляется его психологическая устойчивость, снимается избыточный уровень трев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перед необходимостью общения с новыми людьми дети испытывают разные чувства. Одни идут на контакт охотно, другие испытывают застенчивость или страх, а некоторые проявляют агрессию. Но потребность в общении есть у каждого из них, так как без друзей и приятелей они чувствуют себя одинокими. Как же им помо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 всего, обеспечить непринужденную и доброжелательную обстановку, способствующую раскрепощению и снятию напряжения. Далее, организовать занятия как вид коллективной деятельности, которые побуждают интерес, любопытство и удивление детей и дают им положительную эмоциональную под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енно эффективной в развитии общения между детьми является игровая деятельность. В процессе игры возникает необходимость установить контакт, соблюдать нормы поведения и владеть навыками игры. Например, в игре «Знакомство» ребята разбиваются на пары и рассказывают друг другу о себе, а затем каждый из них составляет рассказ о партнере. Или игра «Времена года», когда, объединившись в четыре группы по дням рождения, ученики придумывают эмблему, девиз и рассказывают об известных людях родившихся в разные времена года. Чем полезны такие игры. Они помогают обнаружить общие интересы, учат слушать и говорить, снимают скованность у ребят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ез некоторое время школьник уже готов к общению с окружающими его деть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к, ребенок почувствовал себя уверенно среди сверстников, перестал испытывать страх и стеснение теперь возможно проводить эффективно не только игровые, но и учебные занятия в процессе самоподготовки. А это очень важно и для детей и для взрослы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тели, после работы, возвращаются домой с ребенком довольно поздно. Заниматься выполнением домашнего задания, уже нет сил ни у взрослых, ни у детей. Поэтому учебная деятельность в продленке, безусловно, неоценима. Но это только в том случае, если задания выполнены качественно. На это, прежде всего, и рассчитывают родители. Помощь воспитателя, использование ИКТ и сети Интернет, а так же консультации учителей предметников позволяют решить и эти проблемы. </w:t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28"/>
          <w:szCs w:val="28"/>
        </w:rPr>
      </w:pPr>
      <w:r>
        <w:rPr>
          <w:rFonts w:cs="Verdana" w:ascii="Verdana" w:hAnsi="Verdana"/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игровой и учебной деятельности, родители надеются, что их дети будут иметь возможность и  для развития творческих способностей. Чтобы время, проводимое детьми в продленке, не казалось обыденным и скучным, его необходимо разнообразить досуговыми  занятиями в кружках и спортивных секциях. Например, такие кружки как танцевальный, театральный, рисования, пения, вышивания и др. способствуют повышению творческого потенциала у ребят. А занятия в спортивных секциях и реализация здоровьесберегающих технологий формируют у них правильное отношение к своему здоровью и здоровью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гулярные беседы с родителями, а так же беседы-консультации с учителями и психологом помогают сделать характер работы продленки более эффективным и двусторон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ж, теперь можно подвести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ленка, безусловно, отвечает современным требованиям и подтверждает  свою необходимость и удобство для работающих родителей и, хотя бы частично, снижает уровень их переживаний и беспокойства, но при условии, если все выше перечисленные требования выполня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вердова Э.Н. воспитатель ГП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БОУ ММГ г.Москва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15:00Z</dcterms:created>
  <dc:creator>Эмма</dc:creator>
  <dc:description/>
  <cp:keywords/>
  <dc:language>en-US</dc:language>
  <cp:lastModifiedBy>Эмма</cp:lastModifiedBy>
  <dcterms:modified xsi:type="dcterms:W3CDTF">2013-07-08T07:55:00Z</dcterms:modified>
  <cp:revision>29</cp:revision>
  <dc:subject/>
  <dc:title>                                                С Т А Т Ь Я</dc:title>
</cp:coreProperties>
</file>