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ПРОЩ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96"/>
          <w:szCs w:val="96"/>
        </w:rPr>
        <w:t xml:space="preserve">С  НАЧАЛЬНОЙ </w:t>
        <w:tab/>
        <w:tab/>
        <w:t>ШКОЛ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одготовила: учитель начальных клас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Савченкова Т. 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2012-2013 уч.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фанфа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ние! Дорогие гости! Встречаем виновников нашего торжества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песня «Школьные годы». Входит 4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день у нас тако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рустный и весел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мы прощаемся с ро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начальной школо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приветствуем гостей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х родителей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накомых, незнакомых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ьёзных, и весёлых!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класс, четвёртый класс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 на праздник в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роисходит сего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нас выпуск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видны дорогие, любимые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ится в то, что чудесное что-то случ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обернётся к нам лучшей своей сторо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з этого следу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дует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ть в удач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а во всём доб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олагаете этого можно доб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, полагаю, что можно, но надо спеши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 время нас будет кру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ыстроте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это только нач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же в честь выпускн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рвого б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на танец, сударыня, вам предлож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школьный вальс.) Танец.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брый день, дорогие друзья,-</w:t>
        <w:br/>
        <w:t>Гости, родители, учителя!</w:t>
        <w:br/>
        <w:t>Мы очень рады видеть вас</w:t>
        <w:br/>
        <w:t>В этот день и в этот час.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Друзья! Сегодня мы собрались на необычный праздник. Праздник, где вы прощаетесь с первой начальной ступенькой нашей школьной жизн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ется, совсем недавно вы пришли в первый класс - маленькими, робкими и неумелыми. И вот незаметно пролетели 4 года. За это время вы многому научились, прочли немало книг, провели много интересных и увлекательных праздников, а главное - подружились. Все вы такие умные! Весёлы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Шустр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Спортив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Смел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Актив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Сообразитель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 Любознательны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- В общем, привлекательные!(</w:t>
      </w:r>
      <w:r>
        <w:rPr>
          <w:rFonts w:cs="Times New Roman" w:ascii="Times New Roman" w:hAnsi="Times New Roman"/>
          <w:i/>
          <w:sz w:val="28"/>
          <w:szCs w:val="28"/>
        </w:rPr>
        <w:t>все вмест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 Любим поговорить с сосе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Ссоримся и тут же мири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 Обожаем общатьс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 Весело смеять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сегодня совсем особенн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ись мы сюда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оститься с начальной школ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делаем вы и 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раздник – праздн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, праздник празднуем семьё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, праздник, праздник выпуск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нашей нынче су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и, шум, и даже бегот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 рядышком с мам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сегодня сид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чуть лукаво задумавши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т на взрослых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взрослели ваши малы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ни выпуск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здесь они сидя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кричат, и, вроде, не шал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ак же быстро годы протек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выкли, стали всем м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им из детства уход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его бы надо возвра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    Посмотрите на ни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кие они красивые, умные, весел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Шустрые, спортив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мелые, актив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образительные, любознат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общем привлекат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-то умные, красив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укавые, счастливы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 говорят о них, а вот, что  говоря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ни сами о себ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-это: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сения, Никита, Кирил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утся за дело - делу не сдобр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тели поговорить с сосе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орятся и тут же мир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шумный класс на переме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ая боль  Татьяны Павлов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возраст 10 лет, а общий –  30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ись в год – 2002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ые дни недели – воскрес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ое время года – ле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ый поэт – А. С. Пушк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ая передача – «Ералаш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ые предметы – математика, изо, физ-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алог Учитель - учени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сходит на сцен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– выпуск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 выпускной, мы уходим из  школы начальной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поступили мы в школу все не случайно. (2 раз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й огромный багаж мы уносим с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ло  недав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был перв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ривели к вам за ручку и папы, и ма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учились, ведь сложные нынче программы…(2 раз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эти деньки вспоминать и не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же все это закончило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и ум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читель, за все вам большое спасиб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шим проделкам Вы  были всегда терпеливы. (2 раз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желаем вам светлых и радостных 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из этого следу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ше пойм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переди еще пятый класс,  не деся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ть о будущем, кажется, нам рановато. (2 раз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тараться, и класс мы и мам не подвед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 xml:space="preserve"> Сегодня мы прощаемся с начальной школой.   А вы помните, как в первый раз мамы и папы привели вас в школ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было 1сентября   _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отив песни «</w:t>
      </w:r>
      <w:r>
        <w:rPr>
          <w:rFonts w:cs="Times New Roman" w:ascii="Times New Roman" w:hAnsi="Times New Roman"/>
          <w:b/>
          <w:i/>
          <w:sz w:val="28"/>
          <w:szCs w:val="28"/>
        </w:rPr>
        <w:t>КАДРИЛ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 когда-т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киты, Ксюши,  Кирю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ы, Ксюши,  Кирю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олча в перв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ами обливались, платками утир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п и мам  цеплялись и плакали : « Назад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х, первый класс, ах, первый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вил любовь  у всех у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к дисциплине, и к наукам,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к  каждодневному  тру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лушать нас уч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ли - не туж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книжками дружили,   учили нас вс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тра мы спать хотели, и шли мы еле-ел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какими стали, смотрите-ка на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меем петь, читать, счи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меем спорить и меч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знаем путь к наук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едь скоро в жизнь вступать всем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нице первой наш при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 мы ей посвящаем строки э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а сказала нам, что лучше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ей страны на голубой план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научили, как построить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 правильной осанке рассказ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как перебороть ребятам л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как сидеть за партой, показала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песню на мотив песни «Одинокая гармон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замерло вдруг на рас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ирались когда в перв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на школьном пороге с волненьем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впервые увидели Ва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приняли нас без опас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понравились Вам как о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ожили вдруг добрые сказ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лоснежка, Пьеро, Аладд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сякое, разное бы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хотим мы сказать без прикра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ше сердце добро нам дари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ревало, как солнышко,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:  Годы прошли. Вы подрос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начитанней и ум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ас ввели в мир красо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есть полет мечты!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 Да, друзья, четыре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тно пронеслис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вы лишь первоклашк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вот подрос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зрослели, поумн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овно розы, расцве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й, навыков, ум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вы приоб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 читают сти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: За мамину руку надёжно держас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вы впервые отправились в класс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мый свой первый в жизни ур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крывал его школьный звонок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: Вспомните, как первый раз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вы сидел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на учительниц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и гляде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: А как вы учительниц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м отвечал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парты вы сво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али в начале!!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: Вспомните, как палоч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ые пис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ьмое мар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зу рисовал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й: Клеили, лепил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 распев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ешать задач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е понимал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й: А теперь вы взрослы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н уже каки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и - прекрасны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и – лихи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-й: Мы совсем без завист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вас поздравля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ятый класс достойны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ти желаем! 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ЦЕНКИ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еперь покажем новые серии «Ералашиков»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приносит и показывает отцу дневник. Отец видит там только двойки и замечания. Бледнеет.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а, -говорит спокойно сын-лодырь- не делай из этого трагедии. Главное здоровье, а я на здоровье не жалуюсь!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овенькому ученику: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таешь?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!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исываешь?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 Вы что!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рёшься?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когда!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 есть ли у тебя хоть какие-то недостатки?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 много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– Вы слыхали? Учитель поставил кляксу в журнал! На самую главную страницу! Я это сама виде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мальчик:</w:t>
      </w:r>
      <w:r>
        <w:rPr>
          <w:rFonts w:cs="Times New Roman" w:ascii="Times New Roman" w:hAnsi="Times New Roman"/>
          <w:sz w:val="28"/>
          <w:szCs w:val="28"/>
        </w:rPr>
        <w:t xml:space="preserve"> – Вот бы на мою двой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мальчик:</w:t>
      </w:r>
      <w:r>
        <w:rPr>
          <w:rFonts w:cs="Times New Roman" w:ascii="Times New Roman" w:hAnsi="Times New Roman"/>
          <w:sz w:val="28"/>
          <w:szCs w:val="28"/>
        </w:rPr>
        <w:t xml:space="preserve"> – Вот бы на мою двой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мальчик:</w:t>
      </w:r>
      <w:r>
        <w:rPr>
          <w:rFonts w:cs="Times New Roman" w:ascii="Times New Roman" w:hAnsi="Times New Roman"/>
          <w:sz w:val="28"/>
          <w:szCs w:val="28"/>
        </w:rPr>
        <w:t xml:space="preserve"> – Ой! Только бы не на мою троеч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спрашивает Серёжу: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в дневнике написано, что ты ничего не делал на уроке?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ичего не делал, а Ленку кто толк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мальчик:</w:t>
      </w:r>
      <w:r>
        <w:rPr>
          <w:rFonts w:cs="Times New Roman" w:ascii="Times New Roman" w:hAnsi="Times New Roman"/>
          <w:sz w:val="28"/>
          <w:szCs w:val="28"/>
        </w:rPr>
        <w:t>– Женя, приходи ко мне на день рождения. В дверь можешь постучать но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мальчик:</w:t>
      </w:r>
      <w:r>
        <w:rPr>
          <w:rFonts w:cs="Times New Roman" w:ascii="Times New Roman" w:hAnsi="Times New Roman"/>
          <w:sz w:val="28"/>
          <w:szCs w:val="28"/>
        </w:rPr>
        <w:t xml:space="preserve"> – Почему ног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мальчик:</w:t>
      </w:r>
      <w:r>
        <w:rPr>
          <w:rFonts w:cs="Times New Roman" w:ascii="Times New Roman" w:hAnsi="Times New Roman"/>
          <w:sz w:val="28"/>
          <w:szCs w:val="28"/>
        </w:rPr>
        <w:t xml:space="preserve"> – Так ведь ты придёшь не с пустыми руками!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па, а ты можешь писать в темноте?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маю, что смогу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погаси свет и подпиши мой дневник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прозрачный?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 конечно, ты живой мальчик, а не стеклянная банка.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же папа говорил, когда решал задачу: «Я тебя, лодыря, насквозь вижу!»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е народные пословицы на новый ла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етыре года учебы мы так поумнели, что даже русские народные пословицы можем сами приспособить на новый лад. Не верите?  Давайте проверим. Я буду говорить  начало пословицы, а наши ученики будут их  по-новому оканчивать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шу маслом не испортишь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...сказал догадливый, ставя на всякий случай лишнюю запятую в диктанте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щет, тот всегда найд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подумал сообразительный, заглядывая во время контрольной в тетрадь к соседу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го будешь знать - скоро состаришь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решил спокойный, когда получил очередную двойку на уроке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у время- потехе час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сказал веселый, уматывая с урока домой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хочешь быть здоров - закаляй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воскликнул заботливый, столкнув друга в лужу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огу шагать - усталости не знать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объявил деловой, нагрузив одноклассниц во время похода топорами и мешком с картош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 xml:space="preserve"> Трудно сказать, кто же сегодня виновник торжества – выпускники начальной школы, учителя или родители. Наверное, и те, и другие, и третьи. Сколько сил затратили ваши родители, чтобы вы могли четыре года спокойно учиться! По нашим подсчетам, у ваших родителей появилось еще одно начальное образование. А сколько ночей они недосыпали, волнуясь и переживая за вас!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благодарности родителям: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 этот час сказать ещё должны</w:t>
        <w:br/>
        <w:t>О тех, кто подарил нам жизнь,</w:t>
        <w:br/>
        <w:t>О самых близких в мире людях,</w:t>
        <w:br/>
        <w:t>О тех, кто помогает нам расти</w:t>
        <w:br/>
        <w:t>И помогать ещё во многом будет.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римо следуют родители за нами</w:t>
        <w:br/>
        <w:t>И в радости, и в час, когда пришла беда</w:t>
        <w:br/>
        <w:t>Они стремятся оградить нас от печали,</w:t>
        <w:br/>
        <w:t>Но мы, увы, их понимаем не всегда.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нас простите, милые, родные,</w:t>
        <w:br/>
        <w:t>У нас ведь, кроме вас, дороже нет людей.</w:t>
        <w:br/>
        <w:t>Как говориться, дети – радость жизни,</w:t>
        <w:br/>
        <w:t>А вы для нас – опора в ней!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>Ребята, вам сегодня присваивается гордое звание: выпускник начальной школы.  А вам, уважаемые родители я вручаю правила ухода за выпускник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ухода за выпускник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ивать «головомойку» данному изделию не рекомендуется.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ладить разрешается, и как можно чаще, не обращая внимания на его поведение.  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ть изделие «Выпускник»  рекомендуется по его прямому назначению: кормить, поить, прогуливать, развлекать и дать отоспаться после четырех лет недосыпания и прочих неудобств, школьной жизни. 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вы не будете бережно обращаться с изделием «Выпускник», то оно может испортиться: от гнева и обиды у него покраснеет лицо, задрожат губы, и изделие утратит свою первоначальную привлека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о родителя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окончанием начальной школы вас всех поздравляем и в этот весенний день  сердечно желаем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росли вы людьми хорошим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и добрыми и пригожим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вы здоровы и счастлив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селы будьте в будни и праздники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</w:t>
      </w:r>
      <w:r>
        <w:rPr>
          <w:rFonts w:cs="Arabic Typesetting" w:ascii="Arabic Typesetting" w:hAnsi="Arabic Typesetting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бята</w:t>
      </w:r>
      <w:r>
        <w:rPr>
          <w:rFonts w:cs="Arabic Typesetting" w:ascii="Arabic Typesetting" w:hAnsi="Arabic Typesetting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лагодарим</w:t>
      </w:r>
      <w:r>
        <w:rPr>
          <w:rFonts w:cs="Arabic Typesetting" w:ascii="Arabic Typesetting" w:hAnsi="Arabic Typesetting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Arabic Typesetting" w:ascii="Arabic Typesetting" w:hAnsi="Arabic Typesetting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Arabic Typesetting" w:ascii="Arabic Typesetting" w:hAnsi="Arabic Typesetting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роме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ей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ой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ницы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л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ть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rabic Typesetting" w:ascii="Arabic Typesetting" w:hAnsi="Arabic Typesetting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Arabic Typesetting" w:ascii="Arabic Typesetting" w:hAnsi="Arabic Typesetting"/>
          <w:sz w:val="28"/>
          <w:szCs w:val="28"/>
        </w:rPr>
        <w:t>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  <w:u w:val="thick"/>
        </w:rPr>
        <w:t>-</w:t>
      </w: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Мы хотим от души поблагодарить всех педагогов и сотрудников школы, работавших с нами 4 года.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700" cy="1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rPr/>
      </w:pPr>
      <w:r>
        <w:rPr>
          <w:b/>
          <w:bCs/>
          <w:i w:val="false"/>
          <w:sz w:val="28"/>
          <w:szCs w:val="28"/>
        </w:rPr>
        <w:t>Директору.</w:t>
      </w:r>
      <w:r>
        <w:rPr>
          <w:i w:val="false"/>
          <w:sz w:val="28"/>
          <w:szCs w:val="28"/>
        </w:rPr>
        <w:t xml:space="preserve"> Наших чувств нерастраченных чашу,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живое дыханье весны,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любовь, и признательность нашу </w:t>
      </w:r>
    </w:p>
    <w:p>
      <w:pPr>
        <w:pStyle w:val="HTML1"/>
        <w:rPr/>
      </w:pPr>
      <w:r>
        <w:rPr>
          <w:i w:val="false"/>
          <w:sz w:val="28"/>
          <w:szCs w:val="28"/>
        </w:rPr>
        <w:t xml:space="preserve">Адресуем вам, Татьяна Васильевна, мы.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ши заботы, тревоги, печали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ы непременно всегда замечали.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колько мы видели Вас на работе -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ечно Вы в поисках, вечно в заботе.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ы Вам желаем такою остаться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ни за что никогда не меняться. (Дарят цветы). </w:t>
      </w:r>
    </w:p>
    <w:p>
      <w:pPr>
        <w:pStyle w:val="Normal"/>
        <w:spacing w:lineRule="atLeast" w:line="160" w:before="0" w:after="120"/>
        <w:ind w:left="567" w:right="567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szCs w:val="28"/>
          <w:u w:val="thick"/>
        </w:rPr>
        <w:t xml:space="preserve"> </w:t>
      </w:r>
      <w:r>
        <w:rPr>
          <w:b w:val="false"/>
          <w:bCs w:val="false"/>
          <w:i w:val="false"/>
          <w:szCs w:val="28"/>
        </w:rPr>
        <w:t>Все мы любим рисовать и картины создавать</w:t>
      </w:r>
    </w:p>
    <w:p>
      <w:pPr>
        <w:pStyle w:val="Heading"/>
        <w:ind w:left="1416" w:firstLine="708"/>
        <w:jc w:val="left"/>
        <w:rPr/>
      </w:pPr>
      <w:r>
        <w:rPr>
          <w:b w:val="false"/>
          <w:bCs w:val="false"/>
          <w:i w:val="false"/>
        </w:rPr>
        <w:t>На уроках Ваших, Марина Юрьевна, творческих, чудесных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В мир искусства попадать и себя в нём проявлять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Всем нам было очень интересно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Но мы стали подрастать и серьёзней  рисовать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Вы заданья  больше усложняли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Вместо бабочек,  жучков, попугаев и цветов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мпозиции, этюды выполняли.</w:t>
      </w:r>
    </w:p>
    <w:p>
      <w:pPr>
        <w:pStyle w:val="Heading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0" w:hanging="0"/>
        <w:jc w:val="both"/>
        <w:rPr/>
      </w:pPr>
      <w:r>
        <w:rPr>
          <w:bCs w:val="false"/>
          <w:i w:val="false"/>
          <w:iCs w:val="false"/>
        </w:rPr>
        <w:t>Ученик.</w:t>
        <w:tab/>
        <w:tab/>
      </w:r>
      <w:r>
        <w:rPr>
          <w:b w:val="false"/>
          <w:i w:val="false"/>
          <w:iCs w:val="false"/>
        </w:rPr>
        <w:t>Тренировки и игра –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ab/>
        <w:tab/>
        <w:tab/>
        <w:t>Бегай полчаса с утра.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ab/>
        <w:tab/>
        <w:tab/>
        <w:t>Занимайся этим делом,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ab/>
        <w:tab/>
        <w:tab/>
        <w:t>Станешь ловким, сильным, смелым,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ab/>
        <w:tab/>
        <w:tab/>
        <w:t>Плюс – хорошая фигура.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ab/>
        <w:tab/>
        <w:tab/>
        <w:t>Вот, что значит физкультура!</w:t>
      </w:r>
    </w:p>
    <w:p>
      <w:pPr>
        <w:pStyle w:val="Heading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0" w:hanging="0"/>
        <w:jc w:val="both"/>
        <w:rPr/>
      </w:pPr>
      <w:r>
        <w:rPr>
          <w:bCs w:val="false"/>
          <w:i w:val="false"/>
          <w:iCs w:val="false"/>
        </w:rPr>
        <w:t>Ученик.</w:t>
      </w:r>
      <w:r>
        <w:rPr>
          <w:b w:val="false"/>
          <w:i w:val="false"/>
          <w:iCs w:val="false"/>
        </w:rPr>
        <w:tab/>
        <w:tab/>
        <w:t>Нет на свете почётней труда,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ab/>
        <w:tab/>
        <w:tab/>
        <w:t>Чем учителя труд беспокойный,</w:t>
      </w:r>
    </w:p>
    <w:p>
      <w:pPr>
        <w:pStyle w:val="Heading"/>
        <w:ind w:left="0" w:hanging="0"/>
        <w:jc w:val="both"/>
        <w:rPr/>
      </w:pPr>
      <w:r>
        <w:rPr>
          <w:b w:val="false"/>
          <w:i w:val="false"/>
          <w:iCs w:val="false"/>
        </w:rPr>
        <w:tab/>
        <w:tab/>
        <w:tab/>
        <w:t>Не забудем мы вас, Татьяна Александровна, никогда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ab/>
        <w:tab/>
        <w:tab/>
        <w:t>И любви вашей будем достойны!</w:t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ы немецкий изучали,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Научились все читать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И в процессе наших встреч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</w:rPr>
        <w:t>Совершенствовали Доитч – речь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Знаем: много огорчений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Принесли мы вам под час,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</w:rPr>
        <w:t>Но мы просим, Лариса Викторовна,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Не сердитесь вы  на нас.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Пролетят, промчатся годы,</w:t>
      </w:r>
    </w:p>
    <w:p>
      <w:pPr>
        <w:pStyle w:val="Heading"/>
        <w:ind w:left="708" w:hanging="0"/>
        <w:jc w:val="left"/>
        <w:rPr/>
      </w:pPr>
      <w:r>
        <w:rPr>
          <w:b w:val="false"/>
          <w:bCs w:val="false"/>
          <w:i w:val="false"/>
        </w:rPr>
        <w:t>«Гутен Таг!», - мы скажем Вам.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Не забыть как иностранный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ы учили по слогам.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5. За всё – за всё мы благодарны Вам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главное – хороший старт нам дан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средней школе знанья пригодятся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редь в ученье будем мы стараться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6 Чтоб Вас не подвести, а показать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нья многим дали вы на «пять»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ть будем, что из Ваших ру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лись мы в мир больших нау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Трудно сказать, кто же сегодня виновник торжества: выпускники начальной школы, учителя или родители. Наверно, и те, и другие, и третьи. По моим подсчётам, у ваших мам и пап появилось ещё одно начальное образование. А сколько ночей они не досыпали, волнуясь и переживая за вас.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, дорогие родители, пожелать: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в свете дней исчезнут все печали,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сбудутся семейные мечты.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Желаю, чтоб ваши дети всегда вам освещали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орогу жизни светом красоты.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ольшое вам спасибо за терпение, за поддержку и внимание, которое вы нам оказывали. Ведь недаром говорится, что самые первые учителя – это мамы и папы, бабушки и дедушки. Без вашего участия мы бы не смогли вырастить таких замечательных детей – наших выпускников начальной школы. Поэтому разрешите вручить благодарности от школы нашим помощникам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ы хотим объявить благодарность тем родителям, которые на протяжении 4-ёх лет принимали активное участие в жизни класса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Вручение благодарственных писем родителям.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Cs w:val="false"/>
          <w:i w:val="false"/>
          <w:szCs w:val="28"/>
        </w:rPr>
        <w:t xml:space="preserve">Учитель. </w:t>
      </w:r>
      <w:r>
        <w:rPr>
          <w:b w:val="false"/>
          <w:bCs w:val="false"/>
          <w:i w:val="false"/>
          <w:szCs w:val="28"/>
        </w:rPr>
        <w:t xml:space="preserve">За активное участие в школьной жизни, за неравнодушие не только к своим детям, но и ко всему классному коллективу и к учителям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ё – за всё мы благодарны Вам,</w:t>
      </w:r>
    </w:p>
    <w:p>
      <w:pPr>
        <w:pStyle w:val="Heading"/>
        <w:ind w:left="0" w:hanging="0"/>
        <w:rPr/>
      </w:pPr>
      <w:r>
        <w:rPr>
          <w:b w:val="false"/>
          <w:i w:val="false"/>
          <w:szCs w:val="28"/>
        </w:rPr>
        <w:t>Ведь главное – хороший старт нам дан.</w:t>
      </w:r>
    </w:p>
    <w:p>
      <w:pPr>
        <w:pStyle w:val="Heading"/>
        <w:ind w:left="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ind w:left="0" w:hanging="0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bCs w:val="false"/>
          <w:i w:val="false"/>
          <w:szCs w:val="28"/>
        </w:rPr>
        <w:t>награждаются следующие родители</w:t>
      </w:r>
      <w:r>
        <w:rPr>
          <w:bCs w:val="false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пробуем подвести итог прожитых вместе лет. Да, я не ошиблась, именно прожитых вместе лет. Ведь всё это время мы были одним большим коллективом, одной семьёй, где радости и беды становились равнозначными для всех, где радость труда и радость отдыха шагали вме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результат наших трудов мы хотим сообщить, что все дети и родители переведены в 5 клас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 наступает самый торжественный момент. Вам вручается ваш первый документ – диплом об окончании начальной школы.</w:t>
      </w:r>
    </w:p>
    <w:p>
      <w:pPr>
        <w:pStyle w:val="Normal"/>
        <w:spacing w:lineRule="auto" w:line="240" w:before="0" w:after="0"/>
        <w:ind w:left="3060"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азать хочу вам честь –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явить приказ по школе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ластью, данной мне народом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являю вам о том,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о курс начальной школы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ми, дети, завершён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средних классах про игрушки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ам придётся позабы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Будут новые предметы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до будет их учи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ли старше вы, умнее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теперь должны иметь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удолюбие, терпенье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л в учёбе не жале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Будьте же крепки, здоровы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арайтесь не болеть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тогда все неудачи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можете преодоле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объявляю вам приказ: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ники четвёртых классов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ходят…в пятый клас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 вручает детям дипло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учение дипломов об окончании начальной школ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ведь в действительности, каждый ребенок хорош и талантлив по-своему. Открываем наш парад номинаций «Выпускник - 2013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ои награды получают в номинаци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амая очаровательная»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мница и красав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еешь таланты ра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это тебе медаль вручается.</w:t>
      </w:r>
    </w:p>
    <w:p>
      <w:pPr>
        <w:pStyle w:val="Heading"/>
        <w:ind w:left="0" w:hanging="0"/>
        <w:jc w:val="left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szCs w:val="28"/>
        </w:rPr>
        <w:t>Посмотри на неё и порадуй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оминации </w:t>
      </w:r>
      <w:r>
        <w:rPr>
          <w:rFonts w:cs="Times New Roman" w:ascii="Times New Roman" w:hAnsi="Times New Roman"/>
          <w:b/>
          <w:sz w:val="28"/>
          <w:szCs w:val="28"/>
        </w:rPr>
        <w:t>«Быстрее, выше, сильнее»</w:t>
      </w:r>
      <w:r>
        <w:rPr>
          <w:rFonts w:cs="Times New Roman" w:ascii="Times New Roman" w:hAnsi="Times New Roman"/>
          <w:sz w:val="28"/>
          <w:szCs w:val="28"/>
        </w:rPr>
        <w:t xml:space="preserve"> победил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оминации </w:t>
      </w:r>
      <w:r>
        <w:rPr>
          <w:rFonts w:cs="Times New Roman" w:ascii="Times New Roman" w:hAnsi="Times New Roman"/>
          <w:b/>
          <w:sz w:val="28"/>
          <w:szCs w:val="28"/>
        </w:rPr>
        <w:t>«                                                   »</w:t>
      </w:r>
      <w:r>
        <w:rPr>
          <w:rFonts w:cs="Times New Roman" w:ascii="Times New Roman" w:hAnsi="Times New Roman"/>
          <w:sz w:val="28"/>
          <w:szCs w:val="28"/>
        </w:rPr>
        <w:t xml:space="preserve"> победил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-й выпускник: Четыре года незаметно пролетели, 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се было: солнце, ветер, гром. 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о прежде, чем уйдем, сказать нам надо.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пасибо всем, кто рядом с нами шел! 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-й выпускник: Четыре года вы учили нас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ели в огромную страну Добра и Знанья.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 помним, как вошли впервые в класс,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 вот сегодня скажем: "До свидания!"» 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-й выпускник: На свете нет почетнее труда,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ем труд учителя, бессонный, беспокойный.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 не забудем вас, учитель, никогда,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 будем мы любви вашей достойны. 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-й выпускник: Спасибо вам, учитель первый наш,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 ваш огромный труд, что в нас вложили.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ечно, мы не первый выпуск ваш,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 все же мы друг друга полюбили. 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-й выпускник: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чительница первая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каждого своя,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всех она хорошая,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о лучше всех... МОЯ!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ятва пятиклассников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 xml:space="preserve">Внимание! Наступает торжественный момент. Сейчас вы должны да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“Клятву пятиклассника”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ети торжественно произносят клятву.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“Вступая в ряды учеников средней ступени школы, перед лицом своих товарищей, перед лицом родителей-мучеников, перед лицом учителей-тружеников торжественно клянусь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1. У доски стоять, как лучший вратарь, не пропуская мимо ушей ни одного вопроса, даже самого трудного и каверзного.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ЛЯНУСЬ!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2. Не доводить учителей до температуры кипения 100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'С.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ЛЯНУСЬ!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3. Быть быстрым и стремительным, но не превышать скорость 60 км/ч при передвижении по школьным коридорам!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КЛЯНУСЬ!</w:t>
      </w:r>
      <w:r>
        <w:rPr>
          <w:rFonts w:cs="Times New Roman" w:ascii="Times New Roman" w:hAnsi="Times New Roman"/>
          <w:sz w:val="28"/>
          <w:szCs w:val="28"/>
        </w:rPr>
        <w:br/>
        <w:t>4. Вытягивать из учителей не жилы, выжимать не пот, а прочные и точные знания и навыки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КЛЯНУСЬ!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5. Плавать только на “хорошо” и “отлично” в море знаний, ныряя до самой глубины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КЛЯНУСЬ!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6. Быть достойным своих учителе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  КЛЯНУСЬ!</w:t>
      </w:r>
      <w:r>
        <w:rPr>
          <w:rFonts w:cs="Times New Roman" w:ascii="Times New Roman" w:hAnsi="Times New Roman"/>
          <w:sz w:val="28"/>
          <w:szCs w:val="28"/>
        </w:rPr>
        <w:t xml:space="preserve"> ”.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Уважаемые гости! Сейчас на ваших глазах состоится передача выпускников начальной школы их будущему классному руковод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гая …! Сегодня мы передаем вам самое ценное для нас сокровище — наших выпускников. Нам бы очень хотелось, чтобы у вас всегда были с ними дружба и взаимопо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— найти и увидеть друг в друге только хорошее, суметь вовремя прийти на помощь, открыть сердца навстречу друг друг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ы вы быстрее породнились с детьми, мы решили преподнести вам цветочное ожерел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лассному руководителю надевают ожерелье (цветочки с лицами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 добрый путь, ребята! Пусть ваша жизнь будет веселой и звонкой как этот школьный звонок! Сейчас для выпускников 4 –го класса прозвенит прощальный звонок, который даст ученица 1 класса – Федоркина Анаста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ыпуск – он самый трудный.</w:t>
        <w:br/>
        <w:t>Сколько дней и часов позади.</w:t>
        <w:br/>
        <w:t>И казалось, порой невозможно</w:t>
        <w:br/>
        <w:t>Объясненье чему–то найти.</w:t>
        <w:br/>
        <w:t>Я желала бы, правда, искренне,</w:t>
        <w:br/>
        <w:t>Их и дальше по жизни вести.</w:t>
        <w:br/>
        <w:t>Чтобы выросли все наши дети</w:t>
        <w:br/>
        <w:t>И гордиться мы ими могли.</w:t>
        <w:br/>
        <w:t>Но приходится нам расставаться.</w:t>
        <w:br/>
        <w:t>“До свиданья!” - я вам говорю.</w:t>
        <w:br/>
        <w:t>И сегодня вам на прощанье</w:t>
        <w:br/>
        <w:t>Я частичку себя отдаю.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прощаюсь с вами!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 чём-то и виновата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стите. Будем друзьями.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а с вами в счастье и в горе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ыть сочинений ваших, 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ы писали стихами.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радовалась, восхищалась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росла вместе с вами!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ваших работ, ребята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теперь уже толстым томом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я читать их буду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 школьникам, вам не знакомым!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вас я запомню хорошее-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лохое в прошлом останется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 другим уйдёте учиться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рдца наши не расстанутся.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кам мы быстро шагали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ывало, бежали и мчались.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ремились чтоб знаний глубоких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больше всегда доставалось!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очу чтобы вы запомнили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ласс и уроки и праздники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ё уже не воротится,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рошлом теперь останется..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ружбу крепкую свою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ый класс возьмите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долгие года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охраните!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сегда: «Один за всех» будьте вы в ответе, 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гда все скажут вам: «Вот такие дети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итель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окончен четверты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взрослели на цел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е дружба, связавшая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ежет от всяких невз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добры, будьте скром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огайте друг другу во вс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ам путь по жизни,… а м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всегда с победою ждём!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ьная песня «Ты, да я, да мы с тобой».</w:t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4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15:00Z</dcterms:created>
  <dc:creator>й</dc:creator>
  <dc:description/>
  <dc:language>en-US</dc:language>
  <cp:lastModifiedBy>й</cp:lastModifiedBy>
  <dcterms:modified xsi:type="dcterms:W3CDTF">2013-09-29T17:15:00Z</dcterms:modified>
  <cp:revision>2</cp:revision>
  <dc:subject/>
  <dc:title/>
</cp:coreProperties>
</file>