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2" w:after="32"/>
        <w:ind w:left="7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дительское собрание </w:t>
      </w:r>
    </w:p>
    <w:p>
      <w:pPr>
        <w:pStyle w:val="Style16"/>
        <w:ind w:left="7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к организовать свободное время ребенка».</w:t>
      </w:r>
    </w:p>
    <w:p>
      <w:pPr>
        <w:pStyle w:val="Style16"/>
        <w:ind w:left="7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5 класс)</w:t>
      </w:r>
    </w:p>
    <w:p>
      <w:pPr>
        <w:pStyle w:val="Style16"/>
        <w:ind w:left="75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виз нашего собрания</w:t>
      </w:r>
    </w:p>
    <w:p>
      <w:pPr>
        <w:pStyle w:val="Style16"/>
        <w:ind w:left="7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упускай ни часу, удержишь в руках сегодняшний день, </w:t>
      </w:r>
    </w:p>
    <w:p>
      <w:pPr>
        <w:pStyle w:val="Style16"/>
        <w:ind w:left="7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ьше будешь зависеть от завтрашнего...</w:t>
        <w:br/>
        <w:t>(Из советов Л.А. Сенеки)</w:t>
      </w:r>
    </w:p>
    <w:p>
      <w:pPr>
        <w:pStyle w:val="Style16"/>
        <w:ind w:left="7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br/>
        <w:t>1) актуализировать проблему досуга учащихся подростков;</w:t>
        <w:br/>
        <w:t>2) побудить родителей и детей к совместному проведению досуга;</w:t>
        <w:br/>
        <w:t>3) выработать рекомендации для родителей и учащихся-подростков по совместному времяпрепровожде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сто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собрания</w:t>
      </w:r>
    </w:p>
    <w:p>
      <w:pPr>
        <w:pStyle w:val="Style16"/>
        <w:ind w:left="75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1 этап (Рефлексия)</w:t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обрый день, дорогие родители. Для начала я предлагаю познакомиться.</w:t>
      </w:r>
    </w:p>
    <w:p>
      <w:pPr>
        <w:pStyle w:val="Style16"/>
        <w:ind w:left="750" w:hanging="0"/>
        <w:rPr/>
      </w:pPr>
      <w:r>
        <w:rPr>
          <w:b/>
          <w:sz w:val="28"/>
          <w:szCs w:val="28"/>
        </w:rPr>
        <w:t>(слайд 1)</w:t>
      </w:r>
      <w:r>
        <w:rPr>
          <w:b/>
          <w:color w:val="000000"/>
          <w:sz w:val="28"/>
          <w:szCs w:val="28"/>
        </w:rPr>
        <w:t>Упражнение «Знакомство».</w:t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к по кругу Называем имя и свое положительное качество на эту букву. Например «Надежда – надежная» и т.д.</w:t>
      </w:r>
    </w:p>
    <w:p>
      <w:pPr>
        <w:pStyle w:val="Style16"/>
        <w:rPr/>
      </w:pPr>
      <w:r>
        <w:rPr>
          <w:color w:val="000000"/>
          <w:sz w:val="28"/>
          <w:szCs w:val="28"/>
        </w:rPr>
        <w:t>-  Мне очень приятно будет работать с таким коллективом родителей.</w:t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50" w:hanging="0"/>
        <w:rPr/>
      </w:pPr>
      <w:r>
        <w:rPr>
          <w:color w:val="000000"/>
          <w:sz w:val="28"/>
          <w:szCs w:val="28"/>
        </w:rPr>
        <w:t>»(</w:t>
      </w:r>
      <w:r>
        <w:rPr>
          <w:b/>
          <w:color w:val="000000"/>
          <w:sz w:val="28"/>
          <w:szCs w:val="28"/>
        </w:rPr>
        <w:t>слайд 2</w:t>
      </w:r>
      <w:r>
        <w:rPr>
          <w:color w:val="000000"/>
          <w:sz w:val="28"/>
          <w:szCs w:val="28"/>
        </w:rPr>
        <w:t>)- А сейчас посмотрите, пожалуйста, на экран. Тема нашего сегодняшнего собрания «Как организовать свободное время ребенка</w:t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3)</w:t>
      </w:r>
      <w:r>
        <w:rPr>
          <w:color w:val="000000"/>
          <w:sz w:val="28"/>
          <w:szCs w:val="28"/>
        </w:rPr>
        <w:t xml:space="preserve">Эпиграфом нашего сегодняшнего собрания является один из советов Сенеки </w:t>
      </w:r>
      <w:r>
        <w:rPr>
          <w:i/>
          <w:color w:val="000000"/>
          <w:sz w:val="28"/>
          <w:szCs w:val="28"/>
          <w:u w:val="single"/>
        </w:rPr>
        <w:t>Не упускай ни часу, удержишь в руках сегодняшний день, меньше будешь зависеть от завтрашнего...</w:t>
      </w:r>
      <w:r>
        <w:rPr>
          <w:color w:val="000000"/>
          <w:sz w:val="28"/>
          <w:szCs w:val="28"/>
        </w:rPr>
        <w:br/>
        <w:t>(Из советов Л.А. Сенеки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6"/>
        <w:ind w:left="7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слайд 4)Упражнение «Лента времени» </w:t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 я хочу для начала, попросить вас заполнить листы «Лента времени» На которой от 1 до 24 указаны часы, а вам необходимо заполнить пустые графы, чем в это время занят ваш ребенок. (3 мин).</w:t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(слайд 5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2 этап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ка проблемы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ы уже разменяли второе десятилетие 21 ве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 жизнь не стоит на месте, и не зависимо ни от катаклизмов продолжают появляться де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бёнок </w:t>
      </w:r>
      <w:r>
        <w:rPr>
          <w:rFonts w:cs="Times New Roman" w:ascii="Times New Roman" w:hAnsi="Times New Roman"/>
          <w:sz w:val="28"/>
          <w:szCs w:val="28"/>
        </w:rPr>
        <w:t>– это всегда дитя своего времени. Все законы его развития всегда осуществляются (или не осуществляются) в конкретных условиях воспитания и тесно связаны с установками и представлениями родителей. В последнее время окружающий мир, а значит и установки родителей, во многом кардинально измен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одной из главных задач является умение организовать свое свободное время. Это залог завтрашнего успеха.</w:t>
      </w:r>
    </w:p>
    <w:p>
      <w:pPr>
        <w:pStyle w:val="Normal"/>
        <w:spacing w:lineRule="auto" w:line="240" w:before="280" w:after="280"/>
        <w:ind w:firstLine="360"/>
        <w:rPr/>
      </w:pPr>
      <w:bookmarkStart w:id="0" w:name="OLE_LINK2"/>
      <w:bookmarkStart w:id="1" w:name="OLE_LINK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6)</w:t>
      </w:r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о выявлено: в интервале от часа до четырех подростки свободны, на что же они тратят это свободное время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% ребят гуляет на улице с друзьям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% - слушают музыку или смотрят телевизор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% - читают и трудятся на дому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% - посещают кружки и секции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 "пожирателем" времени взрослых и детей стал телевизор. Ребята любят смотреть сериалы, мультфильмы, кинофильмы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чем же живут наши дети. Как они проводят врем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кетирование учащих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7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колько же у наших детей этого свободного </w:t>
      </w:r>
      <w:r>
        <w:rPr>
          <w:rFonts w:cs="Times New Roman" w:ascii="Times New Roman" w:hAnsi="Times New Roman"/>
          <w:sz w:val="28"/>
          <w:szCs w:val="28"/>
        </w:rPr>
        <w:t>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а – 1 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часа – 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аса –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асов – 80%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8)</w:t>
      </w:r>
      <w:r>
        <w:rPr>
          <w:rFonts w:cs="Times New Roman" w:ascii="Times New Roman" w:hAnsi="Times New Roman"/>
          <w:sz w:val="28"/>
          <w:szCs w:val="28"/>
        </w:rPr>
        <w:t xml:space="preserve">Вопрос </w:t>
      </w:r>
      <w:r>
        <w:rPr>
          <w:rFonts w:cs="Times New Roman" w:ascii="Times New Roman" w:hAnsi="Times New Roman"/>
          <w:sz w:val="28"/>
          <w:szCs w:val="28"/>
          <w:u w:val="single"/>
        </w:rPr>
        <w:t>«с кем ребенок любит проводить свобод</w:t>
      </w:r>
      <w:r>
        <w:rPr>
          <w:rFonts w:cs="Times New Roman" w:ascii="Times New Roman" w:hAnsi="Times New Roman"/>
          <w:sz w:val="28"/>
          <w:szCs w:val="28"/>
        </w:rPr>
        <w:t>ное время» дал следующи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(а) - 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дителями – 30%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классниками – 50%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зьями во дворе – 10%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ратьями или сестрами (если есть) – 10%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9)</w:t>
      </w:r>
      <w:r>
        <w:rPr>
          <w:rFonts w:cs="Times New Roman" w:ascii="Times New Roman" w:hAnsi="Times New Roman"/>
          <w:sz w:val="28"/>
          <w:szCs w:val="28"/>
          <w:u w:val="single"/>
        </w:rPr>
        <w:t>В свое свободное время наши дети хотели бы вот чем заня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, поход, природа – 60%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ать спортивные мероприятия – 10%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музыка, коллекции – 10%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делие – 2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 внимание родителей на этот хит-па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чтений детей. Они любят быть с вами вместе, они предпочитают активный отд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наши дети проводят С СЕМЬЕЙ праздничные и выходные дн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0)</w:t>
      </w:r>
      <w:r>
        <w:rPr>
          <w:rFonts w:cs="Times New Roman" w:ascii="Times New Roman" w:hAnsi="Times New Roman"/>
          <w:sz w:val="28"/>
          <w:szCs w:val="28"/>
          <w:u w:val="single"/>
        </w:rPr>
        <w:t>Как часто с детьми играю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играет – 80 %, каждый день-10%, играла, когда был(а) маленькой – 1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а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играет – 10 %, каждый день-0%, когда есть время – 1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1)</w:t>
      </w:r>
      <w:r>
        <w:rPr>
          <w:rFonts w:cs="Times New Roman" w:ascii="Times New Roman" w:hAnsi="Times New Roman"/>
          <w:sz w:val="28"/>
          <w:szCs w:val="28"/>
          <w:u w:val="single"/>
        </w:rPr>
        <w:t>В какие игры  играет ваш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– 30%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е – 10%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– 0 %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ые – 60%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12 )Резюм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много свободного времен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любят своих родителей, любят проводить с ними время, любят играть сним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любят активный отдых в итоге им приходиться проводить время за компьютером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дителей нет времени для проведения времени, для игр с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50" w:hanging="0"/>
        <w:rPr/>
      </w:pPr>
      <w:r>
        <w:rPr>
          <w:b/>
          <w:color w:val="000000"/>
          <w:sz w:val="28"/>
          <w:szCs w:val="28"/>
        </w:rPr>
        <w:t>(слайд  13 )Социологический опрос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основание считать, что переориентация подростков в общении с родителями и переключение на общение, в большей степени, со сверстниками обьясняется не столько растущей привлекательностью дружеских групп и компаний, столько отсутствием внимания и заботы к подросткам в родительском доме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социологических исследований на воспитание детей отцы в будние дни тратят своего времени 9,6% (21 мин), а в выходные - 7,2% (32 мин). Куда же идет остальное свободное время отцов? А ведь эта часть свободного времени родителя имеет исключительно важное значение. И всегда ли свободное времяпрепровождение родителей является хорошим примером? Хотя давно известно, что именно с родителей дети берут пример в организации дос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7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ind w:left="750" w:hanging="0"/>
        <w:rPr>
          <w:color w:val="000000"/>
          <w:sz w:val="27"/>
          <w:szCs w:val="27"/>
        </w:rPr>
      </w:pPr>
      <w:r>
        <w:rPr>
          <w:b/>
          <w:sz w:val="28"/>
          <w:szCs w:val="28"/>
        </w:rPr>
        <w:t>(слайд 14)</w:t>
      </w:r>
    </w:p>
    <w:p>
      <w:pPr>
        <w:pStyle w:val="Style16"/>
        <w:ind w:left="7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жнение «Мешочек проблем»</w:t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шочке высказывания. Родители достают и отвечают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уйте и выскажите свое отношение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« Не упускай ни часу, удержишь в руках сегодняшний день, меньше будешь зависеть от дня завтрашнего»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знаем — время растяжимо. Оно зависит от того, Какого рода содержимым Вы наполняете его...</w:t>
        <w:br/>
        <w:t>(Н. Заболоцкий)</w:t>
        <w:br/>
        <w:br/>
        <w:t>3) Если бы молодость знала, если бы старость могла...</w:t>
        <w:br/>
        <w:t>(Народная поговорка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5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итуация </w:t>
      </w:r>
      <w:r>
        <w:rPr>
          <w:rFonts w:cs="Times New Roman" w:ascii="Times New Roman" w:hAnsi="Times New Roman"/>
          <w:sz w:val="28"/>
          <w:szCs w:val="28"/>
        </w:rPr>
        <w:t xml:space="preserve">. Ребенок пытается поговорить с отцом, но тот увлеченно смотрит футбол, не слушает ребенка. Мама разговаривает по телефону, отмахивается от сына. Мальчик уходит на улицу, где встречает подростков, которые ему «сочувствуют» и предлагают «забыть» о проблемах с помощью наркотиков.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заняты мама и папа? Итог проведения свободного времени.</w:t>
      </w:r>
    </w:p>
    <w:p>
      <w:pPr>
        <w:pStyle w:val="Style16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можно было провести время и каков итог?</w:t>
      </w:r>
    </w:p>
    <w:p>
      <w:pPr>
        <w:pStyle w:val="Style16"/>
        <w:spacing w:before="32" w:after="0"/>
        <w:ind w:left="750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(слайд 1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ТОГ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Э.Асадова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поздравляет сына с днем рож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бе семнадцать. Ну, совсем больш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рез год получишь разреш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грешенья взросл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енье и на бокал вина, мой дорого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 посмотрел задумчиво в ок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, папа, за разрешени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игареты, водку и в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года три, как бросил я все это».</w:t>
      </w:r>
    </w:p>
    <w:p>
      <w:pPr>
        <w:pStyle w:val="Style16"/>
        <w:ind w:left="750" w:hanging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, взрослым, ничего не бывает жалко для наших детей. Мы отдаем им самое вкусное, одеваем во все самое лучшее, защищаем от болезней и напастей. Но мы легкомысленно решаем, что свободное время - это несерьезная проблема, есть дела поважнее, а ведь красиво, с пользой провести свое свободное время надо уметь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 проблемы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Чтобы не стать в дальнейшем ребенку врагом номер один, мы всегда стараемся прислушиваться к тому, что дети говорят и чего хотят. Это первостепенная истина, которая позволит вам не только грамотно организовать досуг ребенка, но и достичь полного благоденствия в семье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ребенок всегда чувствовал привязанность и </w:t>
      </w:r>
      <w:hyperlink r:id="rId2" w:tgtFrame="_blank">
        <w:r>
          <w:rPr>
            <w:rStyle w:val="InternetLink"/>
            <w:sz w:val="28"/>
            <w:szCs w:val="28"/>
          </w:rPr>
          <w:t>любовь родителей</w:t>
        </w:r>
      </w:hyperlink>
      <w:r>
        <w:rPr>
          <w:sz w:val="28"/>
          <w:szCs w:val="28"/>
        </w:rPr>
        <w:t>, им необходимо хотя бы один или два часа проводить вместе с детьми. Как утверждают психологи, когда дети и родители вместе играют, слушают песни, даже смотрят телевизор, они проникаются всеобъемлющим чувством семейственности и всепоглощающей любви. Это положительно сказывается, как на укреплении внутрисемейных отношений, так и на построении взаимного понимания между двумя поколениям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 многих детей самыми радостными часами в их детских рабочих буднях являются </w:t>
      </w:r>
      <w:r>
        <w:rPr>
          <w:sz w:val="28"/>
          <w:szCs w:val="28"/>
          <w:highlight w:val="yellow"/>
        </w:rPr>
        <w:t>вечерние</w:t>
      </w:r>
      <w:r>
        <w:rPr>
          <w:sz w:val="28"/>
          <w:szCs w:val="28"/>
        </w:rPr>
        <w:t xml:space="preserve">, когда уроки сделаны, все тревоги дня позади и можно заняться чем-то своим, заветным. Каковы слагаемые вечера? Время с </w:t>
      </w:r>
      <w:r>
        <w:rPr>
          <w:sz w:val="28"/>
          <w:szCs w:val="28"/>
          <w:highlight w:val="yellow"/>
        </w:rPr>
        <w:t>семи часов вечера до полдесятого: два с половиной часа отдыха. Как их провести?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>(слайд 17)</w:t>
      </w:r>
      <w:r>
        <w:rPr>
          <w:b/>
          <w:sz w:val="36"/>
          <w:szCs w:val="36"/>
          <w:u w:val="single"/>
        </w:rPr>
        <w:t>БУДНИ</w:t>
      </w:r>
    </w:p>
    <w:p>
      <w:pPr>
        <w:pStyle w:val="Style1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лайд 18 )</w:t>
      </w:r>
      <w:r>
        <w:rPr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</w:rPr>
        <w:t>вечера сокровенных бесед</w:t>
      </w:r>
      <w:r>
        <w:rPr>
          <w:sz w:val="28"/>
          <w:szCs w:val="28"/>
        </w:rPr>
        <w:t>, в которых можно разобраться во многом, ответить на вопросы детей: почему Галя заплакала? Почему мальчишки такие вредные: и грубят, и пристают, и не отделаешься от них? Почему не всегда можно говорить правду? И этих «почему» бесконечно много.</w:t>
      </w:r>
    </w:p>
    <w:p>
      <w:pPr>
        <w:pStyle w:val="Style1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лайд 19 )</w:t>
      </w:r>
      <w:r>
        <w:rPr>
          <w:sz w:val="28"/>
          <w:szCs w:val="28"/>
        </w:rPr>
        <w:t xml:space="preserve"> Сегодня телевидение, </w:t>
      </w:r>
      <w:r>
        <w:rPr>
          <w:b/>
          <w:sz w:val="28"/>
          <w:szCs w:val="28"/>
        </w:rPr>
        <w:t>просмотр мультфильмов и кинофильмов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занимают большое место в жизни наших детей. Но за процессом «поглощения» этой информации необходим строгий контроль со стороны взрослых. Раньше у нас кино было главным содержание жизни ребенка, когда они из-за кино забывали о других обязанностях и о школьной работе. Польза от просмотра в таком случае превращается в большой вред, а  обилие впечатлений утомляет нервную систему. При просмотре очередного «шедевра», дети не обращают внимания на какие-то детали, не улавливают основной идеи. </w:t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лайд 20)</w:t>
      </w:r>
      <w:r>
        <w:rPr>
          <w:sz w:val="28"/>
          <w:szCs w:val="28"/>
        </w:rPr>
        <w:t xml:space="preserve">Можно устраивать </w:t>
      </w:r>
      <w:r>
        <w:rPr>
          <w:b/>
          <w:sz w:val="28"/>
          <w:szCs w:val="28"/>
        </w:rPr>
        <w:t>дни рождения героев мультфильмов и фильмов</w:t>
      </w:r>
      <w:r>
        <w:rPr>
          <w:sz w:val="28"/>
          <w:szCs w:val="28"/>
        </w:rPr>
        <w:t xml:space="preserve">. Для этого выберите один из просмотренных недавно фильмов и объявите: «Сегодня день рождения Буратино!» (или Вини Пуха, или Смешариков, или Человека – Паука). Заранее сами вспомните или отрывками просмотрите эти произведения и составьте вопросы. Если на некоторые вопросы дети не могут найти ответа, все вместе посмотрите мультфильм, обсудите, нарисуйте героев, иногда сочиняем продолжение или свою, новую серию. 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(слайд 21) </w:t>
      </w:r>
      <w:r>
        <w:rPr>
          <w:sz w:val="28"/>
          <w:szCs w:val="28"/>
        </w:rPr>
        <w:t xml:space="preserve">А вот чтобы увлечения компьютером не превратилось в «компьютероманию», попробуйте обернуть это детское увлечение в свою сторону. Увлекаясь сами попробуйте </w:t>
      </w:r>
      <w:r>
        <w:rPr>
          <w:b/>
          <w:sz w:val="28"/>
          <w:szCs w:val="28"/>
        </w:rPr>
        <w:t>составить электронную презентацию</w:t>
      </w:r>
      <w:r>
        <w:rPr>
          <w:sz w:val="28"/>
          <w:szCs w:val="28"/>
        </w:rPr>
        <w:t xml:space="preserve">,  например, имеет в классе поручение корреспондента, он выполняет фото и видеосъемку всех школьных мероприятий и будней, а потом вы вместе </w:t>
      </w:r>
      <w:r>
        <w:rPr>
          <w:b/>
          <w:sz w:val="28"/>
          <w:szCs w:val="28"/>
        </w:rPr>
        <w:t>составляете интересные минифильмы</w:t>
      </w:r>
      <w:r>
        <w:rPr>
          <w:sz w:val="28"/>
          <w:szCs w:val="28"/>
        </w:rPr>
        <w:t xml:space="preserve">,  презентации о школьной жизни. Ребенок сам может найти необходимые сведения из дополнительной литературы, интернета, выделить в информации основную мысль. В составлении же самой презентации или монтировании ролика ему еще пока требуется моя помощь.  </w:t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(слайд 22) коллекционерах</w:t>
      </w:r>
      <w:r>
        <w:rPr>
          <w:sz w:val="28"/>
          <w:szCs w:val="28"/>
        </w:rPr>
        <w:t>, посмотрели в интернете кто такие коллекционеры и какие бывают коллекции</w:t>
      </w:r>
    </w:p>
    <w:p>
      <w:pPr>
        <w:pStyle w:val="Style16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23)</w:t>
      </w:r>
      <w:r>
        <w:rPr>
          <w:color w:val="000000"/>
          <w:sz w:val="28"/>
          <w:szCs w:val="28"/>
        </w:rPr>
        <w:t xml:space="preserve">А что же касается организации интеллектуального досуга? Для каждого ребенка </w:t>
      </w:r>
      <w:r>
        <w:rPr>
          <w:b/>
          <w:color w:val="000000"/>
          <w:sz w:val="28"/>
          <w:szCs w:val="28"/>
        </w:rPr>
        <w:t>умственный отдых</w:t>
      </w:r>
      <w:r>
        <w:rPr>
          <w:color w:val="000000"/>
          <w:sz w:val="28"/>
          <w:szCs w:val="28"/>
        </w:rPr>
        <w:t xml:space="preserve"> – это основа получения серьезного багажа знаний и зарождения всесторонне развитого человека(шахматы, шашки, монополия, пазлы, конструирование). Телевизионные интеллектуальные игры.</w:t>
      </w:r>
    </w:p>
    <w:p>
      <w:pPr>
        <w:pStyle w:val="Style1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НЫЕ</w:t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24) </w:t>
      </w:r>
      <w:r>
        <w:rPr>
          <w:b/>
          <w:color w:val="000000"/>
          <w:sz w:val="28"/>
          <w:szCs w:val="28"/>
        </w:rPr>
        <w:t>суббота – день хозяйственный</w:t>
      </w:r>
      <w:r>
        <w:rPr>
          <w:color w:val="000000"/>
          <w:sz w:val="28"/>
          <w:szCs w:val="28"/>
        </w:rPr>
        <w:t>: поход по магазинам, стирка, уборка, ба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кресный д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обенно в зимнее время, постарайтесь заполнить каким-нибудь  творческим наполнением. Пусть  это будет организация ваших собственных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думанных празд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здник – это то, что живет внутри нас, наши ощущения, желания, мечты. И если сегодня именно тот день, когда хочется чего-нибудь особенного, а до ближайшего календарного торжества не одна неделя, мы придумываем свои, необыкновенные праздник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25)</w:t>
      </w:r>
      <w:r>
        <w:rPr>
          <w:sz w:val="28"/>
          <w:szCs w:val="28"/>
        </w:rPr>
        <w:t xml:space="preserve"> Или другой праздник – </w:t>
      </w:r>
      <w:r>
        <w:rPr>
          <w:b/>
          <w:sz w:val="28"/>
          <w:szCs w:val="28"/>
        </w:rPr>
        <w:t>День осенних листьев</w:t>
      </w:r>
      <w:r>
        <w:rPr>
          <w:sz w:val="28"/>
          <w:szCs w:val="28"/>
        </w:rPr>
        <w:t>. Для него можно не назначали какой-то определенный день, а просто в один из выходных осенних дней, увидев за окном чудесную погоду, решили устроить праздник осени. И пусть это будет обычная прогулка, но само слово «праздник» настроит детей на радостное ожидание. На улице  наберите целый ворох разноцветных листьев, дома погладьте их утюгом и весь вечер мастерите из них игрушки, аппликации и другие поделк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(слайд 26)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Разноцветная неделя</w:t>
      </w:r>
      <w:r>
        <w:rPr>
          <w:sz w:val="28"/>
          <w:szCs w:val="28"/>
        </w:rPr>
        <w:t>. Каждый день будет посвящен одному из цветов радуги. На обратной стороне обоев  нарисуйте карандашом радугу, а раскрасьте ее каждым цветом по очереди. Понедельник – день красного цвета, вторник - оранжевого, среда – желтого и т.д. В этот день обратите внимание именно на этот цвет – ищите его в одежде, на улице, рисовали картину одного цвета и т.п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(слайд 27) </w:t>
      </w:r>
      <w:r>
        <w:rPr>
          <w:sz w:val="28"/>
          <w:szCs w:val="28"/>
        </w:rPr>
        <w:t xml:space="preserve">Собрав первые ягоды в домашнем саду и сварив первую баночку варенья, обязательно пометьте ее: напишите дату и время приготовления, причем, на дне банки. Зимой же, случайно достав из запасов именно эту баночку, устраиваем </w:t>
      </w:r>
      <w:r>
        <w:rPr>
          <w:b/>
          <w:sz w:val="28"/>
          <w:szCs w:val="28"/>
        </w:rPr>
        <w:t>Праздник варенья</w:t>
      </w:r>
      <w:r>
        <w:rPr>
          <w:sz w:val="28"/>
          <w:szCs w:val="28"/>
        </w:rPr>
        <w:t>. Это очень просто – все вместе пьем чай с вареньем и воспоминаем, кто и как собирал ягоды, кто чистил, кто варил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обще можно придумать большое количество придуманных нами праздников. Имея трудности с учебой, мы устраиваем </w:t>
      </w:r>
      <w:r>
        <w:rPr>
          <w:b/>
          <w:sz w:val="28"/>
          <w:szCs w:val="28"/>
        </w:rPr>
        <w:t>«Праздник первой 5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«Праздник выученного стихотворения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здник Веселого Карандаша</w:t>
      </w:r>
      <w:r>
        <w:rPr>
          <w:sz w:val="28"/>
          <w:szCs w:val="28"/>
        </w:rPr>
        <w:t xml:space="preserve"> Или такой праздник, как </w:t>
      </w:r>
      <w:r>
        <w:rPr>
          <w:b/>
          <w:sz w:val="28"/>
          <w:szCs w:val="28"/>
        </w:rPr>
        <w:t>«Месяц не болели!»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заметить, что подобные праздники – не совсем настоящие. Они не требуют практически никакой подготовки, их сюжеты выдумываются на ходу, но радость они приносят самую настоящую. Главное – что при их подготовке и проведении мы все, и родители, и дети, все вместе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( слайд 28)ТРАДИЦИОННЫЕ ПРАЗДНИКИ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ия, Новый год, Масленица, Пасха, Вербное воскресенье в эти праздники проводятся подготовительные дни-самоделки и непосредственное празднование с традиционными забав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Марта, День защитников Отечества, 9 мая и много, много календарных праздников и народных гуля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китайский философ, последователь Конфуция, Сюнь–цзы сказал: «Новорожденные везде плачут одинаково. Когда же они вырастают, у них оказываются неодинаковые привычки. Это – результат воспитания». Сегодня кажется, что обилие развивающих игр, компьютеров, всевозможных новомодных предметов в школе уже снимает с родителей проблему правильной организации досуга. Однако, это не так. На протяжении всего детства и юности ребенка за его отдых отвечают именно родители или лица, их заменяющие.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(слайд 29)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жнение «Снежинка»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с вами  выполним интересное упражнение. Главное условие: закрыть глаза и слушать мою инструкцию. У каждого есть лист, все листы одинаковой формы, размера, качества, цвета. Слушайте внимательно и выполняйте следующее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     сложите лист пополам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 оторвите правый верхний уголок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 опять сложите лист пополам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 снова оторвите правый верхний уголок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Продолжайте эту процедуру, пока она будет возможна. Теперь раскройте свою красивую снежинку. Сейчас я прошу вас найти среди остальных снежинок точно такую же как у вас. Вывод – дети все разные. Различны их способности, возможности и личные качества и желания. 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(слайд 30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-то давно в старинном Китае жил очень умный, но очень напыщенный Мандарин. Весь день его состоял из примерок богатой одежды и разговоров с подчинёнными о собственном уме и воспоминаний о прошлой встрече с императором. Так шёл день за днём, год за годом… Вдруг прошла по всей стране огласка, что неподалеку от границы появился монах, умнее всех на свете. Дошла эта огласка и к нашему Мандарину. Очень разозлился он: кто может называть какого-то там монаха самым умным человеком на свете!? Но вида никому о своем негодовании не подал, а пригласил монаха к себе в дворец. Сам же задумал обмануть его: «Я возьму в руки мотылька, спрячу его за спиной и спрошу, что у меня в руках – живое или мертвое? И если монах скажет, что живое, я раздавлю мотылька, а если мертвое, выпущу его…». И вот настал день встречи. В роскошном зале собрались многие люди, всем хотелось посмотреть поединок самых умных людей на свете. Мандарин сидел на высоком троне, держал за спиной мотылька и с нетерпением ждал прихода монаха. Вот дверь отворилась, и в зал вошел небольшой худой мужчина. Он подошел к Мандарину, поздоровался и сказал, что готов ответить на любой его вопрос. И тогда, зло улыбаясь, Мандарин произнёс: «Скажи-ка мне, что я держу в руках, – живое или мертвое?». Мудрец немного подумал, улыбнулся и ответил: «Все в твоих руках!». Взволнованный Мандарин выпустил мотылька из рук, и тот полетел на волю, радостно трепеща своими яркими крылышка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так, лишь от вас зависит, будет ли взаимодействие с вашими детьми ярким, плодотворным, или наоборот. Кем станет ваш ребенок? Как вы будете проводить с ним свободное время.</w:t>
      </w:r>
      <w:r>
        <w:rPr>
          <w:color w:val="000000"/>
          <w:sz w:val="28"/>
          <w:szCs w:val="28"/>
        </w:rPr>
        <w:t xml:space="preserve"> Как занять свободное время ребенка – это индивидуальная задача каждого родител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30)</w:t>
      </w:r>
      <w:r>
        <w:rPr>
          <w:rFonts w:cs="Times New Roman" w:ascii="Times New Roman" w:hAnsi="Times New Roman"/>
          <w:sz w:val="28"/>
          <w:szCs w:val="28"/>
          <w:highlight w:val="cyan"/>
        </w:rPr>
        <w:t>Я же хочу дать вам памят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750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(слайд 31)</w:t>
      </w:r>
      <w:r>
        <w:rPr>
          <w:b/>
          <w:color w:val="000000"/>
          <w:sz w:val="28"/>
          <w:szCs w:val="28"/>
        </w:rPr>
        <w:t>Упражнение  Лента времени (часть вторая)</w:t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 постараюсь распределить время моего ребенка.З аполняют оборотную част. А теперь давайте сравним. Надеюсь сейчас стало больше времени для проведения вместе с ребенком.</w:t>
      </w:r>
    </w:p>
    <w:p>
      <w:pPr>
        <w:pStyle w:val="Style16"/>
        <w:ind w:left="7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32)</w:t>
      </w:r>
      <w:r>
        <w:rPr>
          <w:rStyle w:val="StrongEmphasis"/>
          <w:sz w:val="28"/>
          <w:szCs w:val="28"/>
        </w:rPr>
        <w:t>Упражнение .</w:t>
      </w:r>
      <w:r>
        <w:rPr>
          <w:color w:val="000000"/>
          <w:sz w:val="28"/>
          <w:szCs w:val="28"/>
        </w:rPr>
        <w:t xml:space="preserve"> "Свеча доверия"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обратной связи от всех присутствующих на собрани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угу передается талисман и каждый участник делится своими мыслями, впечатлениями, открытиями, делает выводы, дает советы… Могут высказываться предло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sz w:val="44"/>
          <w:szCs w:val="44"/>
        </w:rPr>
      </w:pPr>
      <w:r>
        <w:rPr>
          <w:b/>
          <w:sz w:val="28"/>
          <w:szCs w:val="28"/>
        </w:rPr>
        <w:t>(слайд 33)</w:t>
      </w:r>
      <w:r>
        <w:rPr>
          <w:sz w:val="44"/>
          <w:szCs w:val="44"/>
        </w:rPr>
        <w:t>Спасибо за работу до свидания.</w:t>
      </w:r>
    </w:p>
    <w:p>
      <w:pPr>
        <w:pStyle w:val="Style16"/>
        <w:rPr/>
      </w:pPr>
      <w:r>
        <w:rPr/>
        <w:t>Не упускай ни часу, удержишь в руках сегодняшний день, меньше будешь зависеть от завтрашнего...</w:t>
        <w:br/>
        <w:t xml:space="preserve">(Из советов Л.А. Сенеки)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240" w:before="32" w:after="32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9"/>
      <w:outlineLvl w:val="2"/>
    </w:pPr>
    <w:rPr>
      <w:rFonts w:ascii="Georgia" w:hAnsi="Georgia" w:eastAsia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Georgia" w:hAnsi="Georgia" w:cs="Georgia"/>
      <w:b/>
      <w:color w:val="000000"/>
      <w:sz w:val="3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Georgia" w:hAnsi="Georgia" w:eastAsia="Times New Roman" w:cs="Times New Roman"/>
      <w:b/>
      <w:bCs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2" w:after="32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ovet4ik.ru/news/kinder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17:00Z</dcterms:created>
  <dc:creator>User</dc:creator>
  <dc:description/>
  <cp:keywords/>
  <dc:language>en-US</dc:language>
  <cp:lastModifiedBy>НАДЕЖДА</cp:lastModifiedBy>
  <cp:lastPrinted>2011-12-19T09:30:00Z</cp:lastPrinted>
  <dcterms:modified xsi:type="dcterms:W3CDTF">2011-12-20T21:10:00Z</dcterms:modified>
  <cp:revision>12</cp:revision>
  <dc:subject/>
  <dc:title/>
</cp:coreProperties>
</file>