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Советы психолога </w:t>
      </w:r>
      <w:r>
        <w:rPr/>
        <w:t>подростку «Как обрести уверенность в себе»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ashed" w:sz="4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95"/>
            </w:tblGrid>
            <w:tr>
              <w:trPr>
                <w:trHeight w:val="3940" w:hRule="atLeast"/>
              </w:trPr>
              <w:tc>
                <w:tcPr>
                  <w:tcW w:w="92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              </w:t>
                  </w:r>
                  <w:r>
                    <w:rPr>
                      <w:b/>
                      <w:bCs/>
                    </w:rPr>
                    <w:t>Дорогой Друг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лучалось ли тебе замечать за собой некоторую неуверенность в своих действиях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спытывать беспокойство о том, достаточно ли стильно ты выглядишь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мущаться при разговоре с малознакомыми или важными для тебя людьми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навидеть свое отражение в зеркале? Ощущать, что ты никому не нужен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икому не интересен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Пришла пора дать отпор этим бесполезным мыслям и мешающим тебе нормально жить чувствам!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br/>
                    <w:t> Запомни самое главное правило:</w:t>
                    <w:br/>
                  </w:r>
                  <w:r>
                    <w:rPr>
                      <w:b/>
                      <w:bCs/>
                      <w:sz w:val="22"/>
                      <w:szCs w:val="22"/>
                    </w:rPr>
                    <w:t>«В ЖИЗНИ МНОГОЕ ЗАВИСИТ ОТ ТОГО, КАК ТЫ СЕБЯ ВОСПРИНИМАЕШЬ!»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0" w:after="280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bCs/>
                    </w:rPr>
                    <w:t xml:space="preserve">Постарайся более позитивно относиться к Жизни: </w:t>
                  </w:r>
                  <w:r>
                    <w:rPr>
                      <w:bCs/>
                    </w:rPr>
                    <w:t>улыбайся, делай комплименты людям, радуйся приятным мелоча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2) Используй внутренний диалог с собой, состоящий только из позитивных утверждений: «У меня всё получится!», «Я обязательно справлюсь!» и т.д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Если негативные мысли будут иметь место, постарайся тут же переключиться на приятно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3) Относись к людям так, как они того заслуживаю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ыискивай в каждом человеке не недостатки, а достоинств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4) Относись к себе с уважением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br/>
                    <w:t>Составь список своих достоинств. Убеди себя в том, что ты имеешь таковы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5) Попытайся избавиться от того, что тебе самому не нравится в себе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аще смотри на себя в зеркало, пытаясь ответить на вопрос: стоит ли что-то изменить в себе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Если да, то не откладыва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6) Начинай принимать решение самостоятельно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омни, что не существует правильных и неправильных решений. Любые принятые тобой решения ты всегда можешь оправдать и обоснова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7) Постарайся окружить себя тем, что оказывает на тебя положительное влияни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обретай любимые книги, магнитофонные записи. Имей и люби свои «слабости»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8) Начинай рисковать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нимай на себя ответственность, пусть доля риск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начала может быть невелика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9) Обрети веру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 человека, в обстоятельства и т.д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омни, что вера в нечто более значительное, чем ты сам, может помочь тебе в решении трудных вопросов. Если ты не можешь повлиять на ход событий, «отойди в сторону» и просто подожд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 xml:space="preserve">                                              </w:t>
                  </w:r>
                  <w:r>
                    <w:rPr>
                      <w:b/>
                      <w:bCs/>
                      <w:i/>
                      <w:iCs/>
                      <w:sz w:val="32"/>
                      <w:szCs w:val="32"/>
                    </w:rPr>
                    <w:t>Дорогой Друг!</w:t>
                  </w:r>
                </w:p>
                <w:p>
                  <w:pPr>
                    <w:pStyle w:val="Normal"/>
                    <w:spacing w:before="280" w:after="0"/>
                    <w:ind w:left="360" w:hanging="0"/>
                    <w:rPr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z w:val="32"/>
                      <w:szCs w:val="32"/>
                    </w:rPr>
                    <w:t>Только от тебя зависит, как сложится твоя жизнь.</w:t>
                    <w:br/>
                    <w:t>Поэтому, всегда помни слова прекрасной умной женщины Коко Шанель:</w:t>
                  </w:r>
                  <w:r>
                    <w:rPr>
                      <w:rStyle w:val="Appleconvertedspace"/>
                      <w:b/>
                      <w:bCs/>
                      <w:i/>
                      <w:iCs/>
                      <w:sz w:val="32"/>
                      <w:szCs w:val="32"/>
                    </w:rPr>
                    <w:t> </w:t>
                  </w:r>
                  <w:r>
                    <w:rPr>
                      <w:b/>
                      <w:bCs/>
                      <w:i/>
                      <w:iCs/>
                      <w:sz w:val="32"/>
                      <w:szCs w:val="32"/>
                    </w:rPr>
                    <w:br/>
                    <w:t>«Все в наших руках, поэтому нельзя их опускать!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9:00Z</dcterms:created>
  <dc:creator>Коробова</dc:creator>
  <dc:description/>
  <cp:keywords/>
  <dc:language>en-US</dc:language>
  <cp:lastModifiedBy>Коробова</cp:lastModifiedBy>
  <dcterms:modified xsi:type="dcterms:W3CDTF">2013-09-25T18:06:00Z</dcterms:modified>
  <cp:revision>2</cp:revision>
  <dc:subject/>
  <dc:title>Советы психолога подростку «Как обрести уверенность в себе»</dc:title>
</cp:coreProperties>
</file>