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ый досуг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Незнайка и дорожный зна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ладшая и средняя груп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rStyle w:val="C1"/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Расширять знания детей о правилах поведения пешехода и водителя в условиях улицы. Закрепить представления детей о светофоре.</w:t>
      </w:r>
    </w:p>
    <w:p>
      <w:pPr>
        <w:pStyle w:val="Normal"/>
        <w:numPr>
          <w:ilvl w:val="0"/>
          <w:numId w:val="1"/>
        </w:numPr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Развивать координацию движений, воспитывать дружеские чувства</w:t>
      </w:r>
      <w:r>
        <w:rPr>
          <w:rStyle w:val="C1"/>
        </w:rPr>
        <w:t>.</w:t>
      </w:r>
    </w:p>
    <w:p>
      <w:pPr>
        <w:pStyle w:val="Normal"/>
        <w:ind w:left="360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Проведены игры «Дорожные знаки», «Пешеход», «Правила дорожные детям знать положено» и др., беседа о правилах поведения на дороге, в транспорте, просмотр иллюстраций по правилам дорожного движения закреплены знания о сигналах светофор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агнитофон; обручи средние и малые, кольца – «руль». Машины на веревочках, игра «светофор», «светофор» - 2 шт., дорожные зна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ая площад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26 сентября в 9.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по двум сторонам площадки напротив друг друг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ребята! Приглашаю вас съездить в страну «Дорожных знаков»! А вы знаете, что такое «дорожный знак»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д муз. «Автобус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ыполняют движения под музыку и останавливаются на своих местах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ит Незнай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посмотрите, кто к нам в гости пришел? (ответы). Незнайка, а ты знаешь правила дорожного движени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А зачем мне их знать? Я и без них прекрасно обойдусь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у что же, сейчас проверим. Скажи, пожалуйста, как надо переходить  улицу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Как? На ногах пройти (показывает, но не по переходу) и вс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правильно он ответил? А как надо? ( по пешеходному переходу) Сейчас я буду показывать «дорожные знаки», а Незнайка нам ответит, что обозначает этот знак. (Незнайка называет не правильно, дети отвечают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авильно, а тебе Незнайка другой вопрос: как следует себя вести, если ты вышел из автобуса и тебе надо перейти на другую сторону улицы?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А, я знаю, пролезть между колес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овсем ты запутался Незнайка. Мы сейчас с ребятами тебе покаже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гра «Автомобили  и пешеходы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ладшая группа – «автомобили» , берут в руки маленькие обручи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яя группа – «пешеходы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и держат в руках светофор для машин и для пешеходов. После 2р., дети меняются ролям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кажи, незнайка, а играть на проезжей части можно?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Смотря во что, в шахматы не удобно, а вот в мячик можно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, вы, ребята, согласны с Незнайкой?(ответы) На мостовой  играть нельзя, если хочешь здоровым остатьс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8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Как вы много знаете. А загадки вы умеете отгадывать? Слушайте внимательно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гадки:</w:t>
      </w:r>
    </w:p>
    <w:p>
      <w:pPr>
        <w:pStyle w:val="Normal"/>
        <w:spacing w:lineRule="exact" w:line="180"/>
        <w:jc w:val="both"/>
        <w:rPr/>
      </w:pPr>
      <w:r>
        <w:rPr>
          <w:rStyle w:val="C3"/>
          <w:sz w:val="28"/>
          <w:szCs w:val="28"/>
        </w:rPr>
        <w:t>Этот знак заметишь сразу:</w:t>
      </w:r>
    </w:p>
    <w:p>
      <w:pPr>
        <w:pStyle w:val="Normal"/>
        <w:spacing w:lineRule="exact" w:line="180"/>
        <w:jc w:val="both"/>
        <w:rPr/>
      </w:pP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Три цветных огромных глаза.</w:t>
      </w:r>
    </w:p>
    <w:p>
      <w:pPr>
        <w:pStyle w:val="Normal"/>
        <w:spacing w:lineRule="exact" w:line="180"/>
        <w:jc w:val="both"/>
        <w:rPr/>
      </w:pP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Цвет у глаз определенный:</w:t>
      </w:r>
    </w:p>
    <w:p>
      <w:pPr>
        <w:pStyle w:val="Normal"/>
        <w:spacing w:lineRule="exact" w:line="180"/>
        <w:jc w:val="both"/>
        <w:rPr/>
      </w:pP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Красный, желтый и зеленый    (светофор)</w:t>
      </w:r>
    </w:p>
    <w:p>
      <w:pPr>
        <w:pStyle w:val="Normal"/>
        <w:spacing w:lineRule="exact" w:line="180"/>
        <w:jc w:val="both"/>
        <w:rPr>
          <w:rStyle w:val="C3"/>
          <w:sz w:val="28"/>
          <w:szCs w:val="28"/>
        </w:rPr>
      </w:pPr>
      <w:r>
        <w:rPr/>
      </w:r>
    </w:p>
    <w:p>
      <w:pPr>
        <w:pStyle w:val="Normal"/>
        <w:spacing w:lineRule="exact" w:line="180"/>
        <w:jc w:val="both"/>
        <w:rPr>
          <w:rStyle w:val="C3"/>
          <w:sz w:val="28"/>
          <w:szCs w:val="28"/>
        </w:rPr>
      </w:pPr>
      <w:r>
        <w:rPr/>
      </w:r>
    </w:p>
    <w:p>
      <w:pPr>
        <w:pStyle w:val="Normal"/>
        <w:spacing w:lineRule="exact" w:line="180"/>
        <w:jc w:val="both"/>
        <w:rPr>
          <w:rStyle w:val="C3"/>
          <w:sz w:val="28"/>
          <w:szCs w:val="28"/>
        </w:rPr>
      </w:pPr>
      <w:r>
        <w:rPr/>
      </w:r>
    </w:p>
    <w:p>
      <w:pPr>
        <w:pStyle w:val="C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 </w:t>
      </w:r>
      <w:r>
        <w:rPr>
          <w:rStyle w:val="C3"/>
          <w:sz w:val="28"/>
          <w:szCs w:val="28"/>
        </w:rPr>
        <w:t>Полосатые лошадки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Поперёк дорог легли-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Все авто остановились,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 xml:space="preserve">Если здесь проходим мы.  </w:t>
      </w:r>
      <w:r>
        <w:rPr>
          <w:rStyle w:val="C5c3"/>
          <w:sz w:val="28"/>
          <w:szCs w:val="28"/>
        </w:rPr>
        <w:t>(Переход-зебр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C3"/>
        </w:rPr>
        <w:t xml:space="preserve">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два ряда дома стоя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ять, двадцать, сто подря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вадратными глаза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на друга глядят» (улиц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илач на четырех ног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иновых сапог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иком из магаз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ащил нам пианино» (грузовик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ивительный вагон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удите са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сы в воздухе, а 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ит их руками» (троллейбус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ленькие домики по улице бегу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ов и девочек домики везут» (автобус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езнайка, а ты знаешь какого цвета светофор, попробуй собр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Незнайка собирает светофор неправильно</w:t>
      </w:r>
      <w:r>
        <w:rPr>
          <w:color w:val="000000"/>
          <w:sz w:val="28"/>
          <w:szCs w:val="28"/>
        </w:rPr>
        <w:t>) , сейчас ребята тебя научат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водится игра «Собери светофор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столе лежат кружочки разных цветов, ребята подходят, выбирают три кружка нужного цвета, бегут на свое место и раскладывают на земле светофор.(можно использовать мелки)</w:t>
      </w:r>
    </w:p>
    <w:p>
      <w:pPr>
        <w:pStyle w:val="Normal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8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ребята, а вы любите играть с машинками? Я принес необычные машины (достает машины на веревочках). Кто хочет попробовать ?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гра – соревнование «Чья машина быстрее доедет в гараж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бирается 4 человека из группы, по команде, дети накручивая веревочку на палку, подтягивают машину к себе, но если Незнайка поднимает красный светофор, машин останавливаются. Младшая группа играет без светофора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Молодцы ребята, много знаете и умеете, сейчас мне пора уезжать в свой цветочный город, но я к вам обязательно еще приеду (уходи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И нам пора возвращаться домой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Под муз. «Мы едем, едем, едем…»</w:t>
      </w:r>
      <w:r>
        <w:rPr>
          <w:color w:val="000000"/>
          <w:sz w:val="28"/>
          <w:szCs w:val="28"/>
        </w:rPr>
        <w:t xml:space="preserve"> дети выполняют упражнения и расходятся по групп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5c3">
    <w:name w:val="c5 c3"/>
    <w:basedOn w:val="Style14"/>
    <w:qFormat/>
    <w:rPr/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22:00Z</dcterms:created>
  <dc:creator>Ирочка</dc:creator>
  <dc:description/>
  <cp:keywords/>
  <dc:language>en-US</dc:language>
  <cp:lastModifiedBy>Ирочка</cp:lastModifiedBy>
  <cp:lastPrinted>2013-09-19T21:24:00Z</cp:lastPrinted>
  <dcterms:modified xsi:type="dcterms:W3CDTF">2013-09-19T17:26:00Z</dcterms:modified>
  <cp:revision>3</cp:revision>
  <dc:subject/>
  <dc:title>Спортивный досуг</dc:title>
</cp:coreProperties>
</file>