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РАЗВИТИЕ Сотрудничества страховых компаний и бан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банковское страхование прочно вошло в профессиональную деятельность страховых компаний и кредитных организаций.  </w:t>
      </w:r>
      <w:r>
        <w:rPr>
          <w:rFonts w:cs="Times New Roman" w:ascii="Times New Roman" w:hAnsi="Times New Roman"/>
          <w:bCs/>
          <w:sz w:val="28"/>
          <w:szCs w:val="28"/>
        </w:rPr>
        <w:t>Банкострахование (Вancassurance) означает страхование заемщиков банков, объектов залога и рисков самих банков.</w:t>
      </w:r>
      <w:r>
        <w:rPr>
          <w:rFonts w:cs="Times New Roman" w:ascii="Times New Roman" w:hAnsi="Times New Roman"/>
          <w:color w:val="000000"/>
          <w:sz w:val="28"/>
        </w:rPr>
        <w:t xml:space="preserve"> По аналитическим данным «Эксперт РА» рынок банкострахования в 2010 году в России вырос на 16,5% и составил 94 млрд. рублей. Основной вклад в рост рынка банкострахования в 2010 году внесло розничное страхование[2]. 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color w:val="000000"/>
          <w:sz w:val="18"/>
        </w:rPr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57.4pt" filled="f" o:ole="">
            <v:imagedata r:id="rId3" o:title=""/>
          </v:shape>
          <o:OLEObject Type="Embed" ProgID="" ShapeID="ole_rId2" DrawAspect="Content" ObjectID="_1241367115" r:id="rId2"/>
        </w:objec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</w:t>
      </w:r>
      <w:r>
        <w:rPr>
          <w:rFonts w:eastAsia="Arial" w:cs="Arial" w:ascii="Arial" w:hAnsi="Arial"/>
          <w:color w:val="000000"/>
          <w:sz w:val="24"/>
        </w:rPr>
        <w:t xml:space="preserve">Рис.1.   </w:t>
      </w:r>
      <w:r>
        <w:rPr>
          <w:rFonts w:cs="Times New Roman" w:ascii="Times New Roman" w:hAnsi="Times New Roman"/>
          <w:color w:val="000000"/>
          <w:sz w:val="28"/>
        </w:rPr>
        <w:t xml:space="preserve">Структура рынка банкострахования в 2010 г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банкострахования началась в 1965 году, когда  английский банк Barclays, создал в сентябре этого года филиал по страхованию жизни. Позднее этому примеру последовали и другие ведущие банки, расширевшие гамму реализуемых через свои сети страховых продуктов. Именно тогда и возник термин "банкострахование" (Bancassurance), который в классическом понимании представляет собой реализацию страховых продуктов через банки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вропе  такая практика привела к появлению дополнительных выгод, как для банков, так и для страховщиков. Например, по системе банкострахования французкие банки получают до 16% своих доходов, а страховщики Франции – 60% премий по накопительному страхованию жизни и 7% - по имущественному страхованию. Примеру французских банков последовали банки Испании, Италии, Португалии, Бельгии, Герм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Европе сосуществуют две основные модели организации банкострах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ервая модель создания банковских филиалов (модель аутсорсинга), занимающихся страхованием; эта модель преобладает во Франции; при этом филиал имеет собственную марку, персонал, систему послепродажного обслуживания и в то же время общие с банком: информационную систему, бухгалтерию, планирование и контроль, аудит и коммуник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торая модель, развивающаяся в Великобритании и Германии, является моделью посредничества, основанной на партнерстве и заключении соглашения о сбыте между банками и страховыми компаниями[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анкострахования дает определенные выгоды и преимущества для всех участников этого процесса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bCs/>
          <w:sz w:val="28"/>
          <w:szCs w:val="28"/>
        </w:rPr>
        <w:t>Преимущества банковского страх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страховых комп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клиен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увеличение объема страховых премий и значительное расширение клиентуры; </w:t>
              <w:br/>
              <w:t>- возможность варьировать способы сбыта;</w:t>
              <w:br/>
              <w:t xml:space="preserve">- улучшение имиджа и повышение уровня доверия со стороны клиентов; </w:t>
              <w:br/>
              <w:t xml:space="preserve">-снижение издержек сбыта; </w:t>
              <w:br/>
              <w:t>- возможности быстрого проникновения на новые ры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создание новых источников и потоков доходов и диверсификация банковской деятельности; </w:t>
              <w:br/>
              <w:t xml:space="preserve">- превращение банков в своего рода "финансовые супермаркеты", предлагающие все более расширяющуюся гамму финансовых продуктов и услуг; </w:t>
              <w:br/>
              <w:t xml:space="preserve"> - снижение издержек сбы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расширение доступа к более широкому спектру финансовых услуг в одном банке; </w:t>
              <w:br/>
              <w:t xml:space="preserve">- снижение издержек на приобретение финансовых услуг; </w:t>
              <w:br/>
              <w:t>- установление более тесных и прочных отношений с банком и страховщико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выгодами развития банкострахования для банков следует отметить и отдельные риски, связанные с возможным падением доверия клиентов к банкам из-за предложения им "ненужных", по их мнению, услуг, с передачей информации из базы данных конкурентам и разглашение конфиденциальных сведений о клиентах. Определенные выгоды от развития банкострахования получают и органы регулирования и контроля, поскольку банкострахование может стать средством ограничения системных рисков[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традиционно банки и страховщики действуют раздельно в своих сферах. В</w:t>
      </w:r>
      <w:r>
        <w:rPr>
          <w:rFonts w:cs="Times New Roman" w:ascii="Times New Roman" w:hAnsi="Times New Roman"/>
          <w:sz w:val="28"/>
        </w:rPr>
        <w:t>заимное проникновение банковского и страхового бизнеса становится доминирующей тенденцией в последние годы в РФ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воначально стимулом развития банкострахования было желание банков заработать на комиссионных отчислениях от продажи страховых продуктов (скрытая комиссия при кредитовании). В результате взаимодействия страховых компаний и кредитных организаций становится возможным предоставление страховых продуктов клиентам банков наряду с продажей им банковских услуг, а кроме того  страхование рисков самих банков. Финансовый кризис 2008-2009 показал, что наличие у банка партнерских отношений с надёжной страховой компанией способно существенно снизить убытки банков. Банки стали серьезнее относиться к выбору страховщика, его профилю, репутации и финансовому состоянию, так как теперь банк выбирает страховщика «не для галочки», а для реальной защиты своих рисков. Роль страховой компании повысилась, и  укрепились партнерские отношения [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расчетам «Эксперт РА»</w:t>
      </w:r>
      <w:r>
        <w:rPr>
          <w:rFonts w:eastAsia="Tahoma" w:cs="Times New Roman" w:ascii="Times New Roman" w:hAnsi="Times New Roman"/>
          <w:color w:val="000000"/>
          <w:sz w:val="28"/>
          <w:szCs w:val="28"/>
        </w:rPr>
        <w:t xml:space="preserve"> динамика объема рынка розничных видов с 2009 по 2010 гг. выглядит следующим образом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/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55pt;height:182.15pt" filled="f" o:ole="">
            <v:imagedata r:id="rId5" o:title=""/>
          </v:shape>
          <o:OLEObject Type="Embed" ProgID="" ShapeID="ole_rId4" DrawAspect="Content" ObjectID="_1778001354" r:id="rId4"/>
        </w:objec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</w:rPr>
        <w:t>Рис.2. Динамика объема рынка  розничных видов банкостраховани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международного финансового кризиса (2008-2009 гг.) по данным «Эксперт РА» темп прироста взносов по банкострахованию к 2013 году   достиг 3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88" w:before="0" w:after="24"/>
        <w:rPr>
          <w:rFonts w:ascii="Arial" w:hAnsi="Arial" w:eastAsia="Arial" w:cs="Arial"/>
          <w:color w:val="FF0000"/>
          <w:sz w:val="24"/>
        </w:rPr>
      </w:pPr>
      <w:r>
        <w:rPr/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.25pt;height:172.5pt" filled="f" o:ole="">
            <v:imagedata r:id="rId7" o:title=""/>
          </v:shape>
          <o:OLEObject Type="Embed" ProgID="" ShapeID="ole_rId6" DrawAspect="Content" ObjectID="_2001248657" r:id="rId6"/>
        </w:object>
      </w:r>
    </w:p>
    <w:p>
      <w:pPr>
        <w:pStyle w:val="Normal"/>
        <w:spacing w:lineRule="auto" w:line="288" w:before="0" w:after="24"/>
        <w:rPr>
          <w:rFonts w:ascii="Times New Roman" w:hAnsi="Times New Roman" w:eastAsia="Arial" w:cs="Times New Roman"/>
          <w:color w:val="FF0000"/>
          <w:sz w:val="24"/>
        </w:rPr>
      </w:pPr>
      <w:r>
        <w:rPr>
          <w:rFonts w:eastAsia="Arial"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</w:rPr>
        <w:t>Рис.3. Развитие банкострахования в период 2008-2012 г в секторе страхования рисков банков и рисков их клиент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следнее время изменились взаимоотношения не только банков и страховщиков, также изменилось и отношение Федеральной антимонопольной службы к банковскому страхованию. ФАС теперь предъявляет одинаковые требования и к банкам, и к страховщикам. Банки и страховые компании учатся вести совместную работу таким образом, чтобы клиентам не на что было жаловаться [3,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ahoma" w:cs="Times New Roman" w:ascii="Times New Roman" w:hAnsi="Times New Roman"/>
          <w:color w:val="000000"/>
          <w:sz w:val="28"/>
          <w:szCs w:val="28"/>
        </w:rPr>
        <w:t xml:space="preserve">В настоящее время видно, что банкострахование по темпам роста опережает рынок в целом.  </w:t>
      </w:r>
      <w:r>
        <w:rPr>
          <w:rFonts w:cs="Times New Roman" w:ascii="Times New Roman" w:hAnsi="Times New Roman"/>
          <w:sz w:val="28"/>
        </w:rPr>
        <w:t xml:space="preserve">Основа роста страхового рынка на 2013 год – банковское страхование </w:t>
      </w:r>
      <w:r>
        <w:rPr>
          <w:rFonts w:cs="Times New Roman" w:ascii="Times New Roman" w:hAnsi="Times New Roman"/>
          <w:color w:val="000000"/>
          <w:sz w:val="28"/>
        </w:rPr>
        <w:t>[5]</w:t>
      </w:r>
      <w:r>
        <w:rPr>
          <w:rFonts w:cs="Times New Roman" w:ascii="Times New Roman" w:hAnsi="Times New Roman"/>
          <w:sz w:val="28"/>
        </w:rPr>
        <w:t>.</w:t>
      </w:r>
      <w:r>
        <w:rPr>
          <w:rFonts w:eastAsia="Tahoma" w:cs="Tahoma" w:ascii="Tahoma" w:hAnsi="Tahoma"/>
          <w:color w:val="444444"/>
          <w:sz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реднесрочном периоде эксперты страхового рынка  прогнозируют тенденцию устойчивого роста страхования рисков самих банков и розничных видов банкострахо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идерами на рынке банковского страхования в РФ  в последнее время являются страховой дом ВСК, группа «Альянс», ООО СК «ВТБ Страхование» группа, СГ «СОГАЗ», «Ингосстрах» </w:t>
      </w:r>
      <w:r>
        <w:rPr>
          <w:rFonts w:cs="Times New Roman" w:ascii="Times New Roman" w:hAnsi="Times New Roman"/>
          <w:color w:val="000000"/>
          <w:sz w:val="28"/>
        </w:rPr>
        <w:t>[2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eastAsia="Tahoma" w:cs="Tahoma"/>
          <w:color w:val="444444"/>
          <w:sz w:val="24"/>
        </w:rPr>
      </w:pPr>
      <w:r>
        <w:rPr>
          <w:rFonts w:cs="Times New Roman" w:ascii="Times New Roman" w:hAnsi="Times New Roman"/>
          <w:sz w:val="28"/>
        </w:rPr>
        <w:t>Объединение интересов банков и страховых компаний будет важнейшим в ближайшие два года на страховом рынке. Взаимоотношения банков и страховых компаний меняются в сторону наращивания совместного бизнеса. Теперь банки относятся к страховщикам, как к равноправным партнерам и видят в них не только инструмент дополнительного дохода, но и способ защиты своих рисков. Исследование практики банковского страхования показало, что bancassurance является достаточно перспективным направлением для любой страховой компании</w:t>
      </w:r>
      <w:r>
        <w:rPr>
          <w:rFonts w:cs="Times New Roman" w:ascii="Times New Roman" w:hAnsi="Times New Roman"/>
          <w:color w:val="000000"/>
          <w:sz w:val="28"/>
        </w:rPr>
        <w:t>[5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100" w:after="100"/>
        <w:jc w:val="both"/>
        <w:rPr>
          <w:rFonts w:ascii="Tahoma" w:hAnsi="Tahoma" w:eastAsia="Tahoma" w:cs="Tahoma"/>
          <w:color w:val="444444"/>
          <w:sz w:val="24"/>
        </w:rPr>
      </w:pPr>
      <w:r>
        <w:rPr>
          <w:rFonts w:eastAsia="Tahoma" w:cs="Tahoma" w:ascii="Tahoma" w:hAnsi="Tahoma"/>
          <w:color w:val="444444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288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inan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288" w:before="0" w:after="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</w:rPr>
        <w:t>Эксперт РА</w:t>
      </w:r>
      <w:r>
        <w:rPr>
          <w:rFonts w:cs="Times New Roman" w:ascii="Times New Roman" w:hAnsi="Times New Roman"/>
          <w:sz w:val="28"/>
          <w:lang w:val="en-US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forinsurer.com – журнал о страховании</w:t>
        </w:r>
      </w:hyperlink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iki-ins.ru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u w:val="single"/>
        </w:rPr>
        <w:t>http://fori</w:t>
      </w:r>
      <w:r>
        <w:rPr>
          <w:rFonts w:cs="Times New Roman" w:ascii="Times New Roman" w:hAnsi="Times New Roman"/>
          <w:vanish/>
          <w:sz w:val="28"/>
        </w:rPr>
        <w:t>nsu</w:t>
      </w:r>
      <w:r>
        <w:rPr>
          <w:rFonts w:cs="Times New Roman" w:ascii="Times New Roman" w:hAnsi="Times New Roman"/>
          <w:sz w:val="28"/>
        </w:rPr>
        <w:t xml:space="preserve"> - интерфакс</w:t>
      </w:r>
    </w:p>
    <w:p>
      <w:pPr>
        <w:pStyle w:val="Normal"/>
        <w:spacing w:before="0" w:after="20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forinsurer.com/" TargetMode="External"/><Relationship Id="rId9" Type="http://schemas.openxmlformats.org/officeDocument/2006/relationships/hyperlink" Target="http://wiki-ins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51:00Z</dcterms:created>
  <dc:creator>Admin</dc:creator>
  <dc:description/>
  <cp:keywords/>
  <dc:language>en-US</dc:language>
  <cp:lastModifiedBy>Admin</cp:lastModifiedBy>
  <cp:lastPrinted>2013-02-18T17:58:00Z</cp:lastPrinted>
  <dcterms:modified xsi:type="dcterms:W3CDTF">2013-09-29T18:21:00Z</dcterms:modified>
  <cp:revision>3</cp:revision>
  <dc:subject/>
  <dc:title>Сотрудничество страховых компаний и банков: вчера, сегодня, завтра</dc:title>
</cp:coreProperties>
</file>